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Дополнительная программа кандидатского экзамена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о специальности 05.13.11.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оискателя Малюха Владимира Николаевич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атематическое и программное обеспечение вычислительных машин, комплексов и компьютерных сетей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изико-математический наук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истемы автоматизированного проектирования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rPr>
          <w:lang w:val="ru-RU"/>
        </w:rPr>
      </w:pPr>
      <w:r>
        <w:rPr>
          <w:lang w:val="ru-RU"/>
        </w:rPr>
        <w:t>Цели и задачи автоматизации инженерной деятельности. Этапы синтеза и анализа технических систем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иды обеспечения САПР – математическое, техническое, программное, информационное, лингвистическое. организационное, методическое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иды классификации САПР – по сложности объектов проектирования, по уровню автоматизации, уровню комплексности, характеру и числу выпуска проектируемых объектов, числу уровней технического обеспечения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Типы и структуры данных САПР. Геометрическое представление объектов САПР. Каркасное, поверхностное, твердотельное, кинематическое представление геометри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пособы параметризации геометрических моделей. Параметризация с полным и неполным наборами связей, ассоциативная геометрия, объектно-ориентированное конструирование.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истемы информационного поиска и базы знаний. Управление проектными данными и документооборотом. Организация коллективного доступа к проектным дан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Трехмерная компьютерная графика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Способы аппроксимации поверхностей и тел в трехмерном пространстве. Полигональная аппроксимация, </w:t>
      </w:r>
      <w:r>
        <w:rPr/>
        <w:t>NURBS</w:t>
      </w:r>
      <w:r>
        <w:rPr>
          <w:lang w:val="ru-RU"/>
        </w:rPr>
        <w:t>, кинематическая параметризация поверхностей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Алгоритмы геометрических преобразований в пространстве и на плоскости. Аффинные и неафинные трансформации геометрии. Использование однородных координат.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изуализация геометрических моделей. Проецирование на плоскость,  перспективная проекция. Методы получения реалистических изображений – закраска Гуро, Фонга, метод трассировки лучей. Проецированные изображения. Алгоритмы и техническое обеспечение визуализации в реальном масштабе времени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Топологический синтез и  анализ геометрии. Булевы операции на трехмерными телами. Иерархическое представление в моделях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одели освещения. Визуальные свойства поверхности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нимация и моделирование кинематики. Инверсная кинематика. Анимация по ключевым кадрам.</w:t>
      </w:r>
    </w:p>
    <w:p>
      <w:pPr>
        <w:pStyle w:val="Normal"/>
        <w:ind w:left="36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Литератур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Норенков И.П. Введение в автоматизированное проектирование технических устройств и систем. - М.: Высшая школа, 1986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Хилл П. Наука и искусство проектирования / Пер. под ред. В.Ф. Венды. - М.: Мир, 1973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Джонс Дж. К. Методы проектирования. - М.: Мир, 1986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Гувер М., Зиммерс Э. САПР и автоматизация производства. - М.: Мир, 1987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Гардан И., Люка М. Машинная графика и автоматизация конструирования. - М.: Мир, 1987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Хокс Б. Автоматизированное проектирование и производство. - М.: Мир, 1991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Математика и САПР // М.: Мир, 1988 в 2-х кн. </w:t>
      </w:r>
    </w:p>
    <w:p>
      <w:pPr>
        <w:pStyle w:val="1"/>
        <w:numPr>
          <w:ilvl w:val="0"/>
          <w:numId w:val="2"/>
        </w:numPr>
        <w:rPr>
          <w:sz w:val="24"/>
        </w:rPr>
      </w:pPr>
      <w:r>
        <w:rPr>
          <w:sz w:val="24"/>
        </w:rPr>
        <w:t>Кнут Д. Искусство программирования на ЭВМ. – Т. 3: Сортировка и поиск. – М.: Мир, 1978.</w:t>
      </w:r>
    </w:p>
    <w:p>
      <w:pPr>
        <w:pStyle w:val="1"/>
        <w:numPr>
          <w:ilvl w:val="0"/>
          <w:numId w:val="2"/>
        </w:numPr>
        <w:rPr>
          <w:sz w:val="24"/>
        </w:rPr>
      </w:pPr>
      <w:r>
        <w:rPr>
          <w:sz w:val="24"/>
        </w:rPr>
        <w:t>Атре Ш. Структурный подход к организации баз данных. - М.: Финансы и статистика,</w:t>
        <w:br/>
        <w:t>1983.-3200.7</w:t>
      </w:r>
    </w:p>
    <w:p>
      <w:pPr>
        <w:pStyle w:val="1"/>
        <w:numPr>
          <w:ilvl w:val="0"/>
          <w:numId w:val="2"/>
        </w:numPr>
        <w:rPr>
          <w:sz w:val="24"/>
        </w:rPr>
      </w:pPr>
      <w:r>
        <w:rPr>
          <w:sz w:val="24"/>
        </w:rPr>
        <w:t>Любимский Э.З., Мартынюк В.В., Трифонов Н.П. Программирование. М. Наука. 197</w:t>
      </w:r>
      <w:r>
        <w:rPr>
          <w:sz w:val="24"/>
          <w:lang w:val="en-US"/>
        </w:rPr>
        <w:t>8.</w:t>
      </w:r>
    </w:p>
    <w:p>
      <w:pPr>
        <w:pStyle w:val="1"/>
        <w:numPr>
          <w:ilvl w:val="0"/>
          <w:numId w:val="2"/>
        </w:numPr>
        <w:rPr>
          <w:sz w:val="24"/>
        </w:rPr>
      </w:pPr>
      <w:r>
        <w:rPr>
          <w:sz w:val="24"/>
        </w:rPr>
        <w:t>Роджерс. Алгоритмические основы машинной графики. М. Мир. 1989.</w:t>
      </w:r>
    </w:p>
    <w:p>
      <w:pPr>
        <w:pStyle w:val="1"/>
        <w:numPr>
          <w:ilvl w:val="0"/>
          <w:numId w:val="2"/>
        </w:numPr>
        <w:rPr>
          <w:sz w:val="24"/>
        </w:rPr>
      </w:pPr>
      <w:r>
        <w:rPr>
          <w:sz w:val="24"/>
        </w:rPr>
        <w:t>Препарата Ф., Шеймос М. Вычислительная геометрия. М.: "Мир", 1989.</w:t>
      </w:r>
    </w:p>
    <w:p>
      <w:pPr>
        <w:pStyle w:val="1"/>
        <w:numPr>
          <w:ilvl w:val="0"/>
          <w:numId w:val="2"/>
        </w:numPr>
        <w:rPr>
          <w:sz w:val="24"/>
        </w:rPr>
      </w:pPr>
      <w:r>
        <w:rPr>
          <w:sz w:val="24"/>
        </w:rPr>
        <w:t>Стоян Ю.Т. Размещение геометрических объектов. Киев.: "Наукова думка", 1975.</w:t>
      </w:r>
    </w:p>
    <w:p>
      <w:pPr>
        <w:pStyle w:val="1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Foley, vanDam, Feiner, Hughes, Computer Graphics: Principles and practice, Addison Wesley, 1990.</w:t>
      </w:r>
    </w:p>
    <w:p>
      <w:pPr>
        <w:pStyle w:val="1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G. Farin, Curves and Surfaces for Computer-Aided Geometric Design, Academic Press, 1997.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left="360" w:hanging="0"/>
        <w:rPr>
          <w:sz w:val="24"/>
        </w:rPr>
      </w:pPr>
      <w:r>
        <w:rPr>
          <w:sz w:val="24"/>
        </w:rPr>
        <w:t>Научный руководитель</w:t>
      </w:r>
    </w:p>
    <w:p>
      <w:pPr>
        <w:pStyle w:val="1"/>
        <w:ind w:left="360" w:first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.т.н</w:t>
        <w:tab/>
        <w:t xml:space="preserve">, профессор </w:t>
        <w:tab/>
        <w:tab/>
        <w:tab/>
        <w:tab/>
        <w:tab/>
        <w:t>Балаганский И.А.</w:t>
        <w:tab/>
        <w:tab/>
        <w:tab/>
        <w:tab/>
      </w:r>
    </w:p>
    <w:p>
      <w:pPr>
        <w:pStyle w:val="1"/>
        <w:ind w:left="360" w:firstLine="360"/>
        <w:rPr>
          <w:sz w:val="24"/>
        </w:rPr>
      </w:pPr>
      <w:r>
        <w:rPr>
          <w:sz w:val="24"/>
        </w:rPr>
      </w:r>
    </w:p>
    <w:p>
      <w:pPr>
        <w:pStyle w:val="1"/>
        <w:ind w:left="360" w:firstLine="360"/>
        <w:rPr>
          <w:sz w:val="24"/>
        </w:rPr>
      </w:pPr>
      <w:r>
        <w:rPr>
          <w:sz w:val="24"/>
        </w:rPr>
      </w:r>
    </w:p>
    <w:p>
      <w:pPr>
        <w:pStyle w:val="1"/>
        <w:ind w:left="360" w:hanging="0"/>
        <w:rPr>
          <w:sz w:val="24"/>
        </w:rPr>
      </w:pPr>
      <w:r>
        <w:rPr>
          <w:sz w:val="24"/>
        </w:rPr>
        <w:t>Рецензент</w:t>
      </w:r>
    </w:p>
    <w:p>
      <w:pPr>
        <w:pStyle w:val="1"/>
        <w:ind w:left="360" w:first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.ф.–м.н</w:t>
        <w:tab/>
        <w:tab/>
        <w:tab/>
        <w:tab/>
        <w:tab/>
        <w:tab/>
        <w:t>Мурзин Ф.А.</w:t>
      </w:r>
    </w:p>
    <w:p>
      <w:pPr>
        <w:pStyle w:val="1"/>
        <w:ind w:left="360" w:firstLine="360"/>
        <w:rPr>
          <w:sz w:val="24"/>
        </w:rPr>
      </w:pPr>
      <w:r>
        <w:rPr>
          <w:sz w:val="24"/>
        </w:rPr>
      </w:r>
    </w:p>
    <w:p>
      <w:pPr>
        <w:pStyle w:val="1"/>
        <w:ind w:left="360" w:first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suff w:val="nothing"/>
      <w:lvlText w:val="[%1]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eference">
    <w:name w:val="Referenc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40" w:after="40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53:00Z</dcterms:created>
  <dc:creator>il</dc:creator>
  <dc:description/>
  <dc:language>en-US</dc:language>
  <cp:lastModifiedBy>Vladimir Malukh</cp:lastModifiedBy>
  <dcterms:modified xsi:type="dcterms:W3CDTF">2005-10-24T10:51:00Z</dcterms:modified>
  <cp:revision>33</cp:revision>
  <dc:subject/>
  <dc:title>Дополнительная программа кандидатского экзамена по специальности 05</dc:title>
</cp:coreProperties>
</file>