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полнительная программа кандидатского экзаме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специальности 05.13.11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левиной Натальи Валерьев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атематическое и программное обеспечение</w:t>
        <w:br/>
        <w:t xml:space="preserve"> вычислительных машин, комплексов и компьютерных сетей</w:t>
        <w:br/>
        <w:t>(физико-математические науки)</w:t>
      </w:r>
    </w:p>
    <w:p>
      <w:pPr>
        <w:pStyle w:val="TextBody"/>
        <w:rPr>
          <w:sz w:val="24"/>
          <w:szCs w:val="24"/>
        </w:rPr>
      </w:pPr>
      <w:r>
        <w:rPr>
          <w:color w:val="FF0000"/>
        </w:rPr>
        <w:t>Чернов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 xml:space="preserve">Современные средства и методы программирования </w:t>
      </w:r>
      <w:r>
        <w:rPr>
          <w:color w:val="FF0000"/>
        </w:rPr>
        <w:t>(это надо заменить своим и добавить литературу)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  <w:highlight w:val="cyan"/>
        </w:rPr>
      </w:pPr>
      <w:r>
        <w:rPr>
          <w:color w:val="FF0000"/>
          <w:sz w:val="24"/>
          <w:szCs w:val="24"/>
          <w:highlight w:val="cyan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атематические методы обработки сигналов и изображений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8"/>
        </w:rPr>
        <w:t>Двумерные унитарные преобразования сигналов и изображений. Преобразование Фурье, косинусное и синусное преобразования. Преобразование на основе матриц Адамара. Применение к компрессии и фильтрации высокочастотных шум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8"/>
        </w:rPr>
        <w:t xml:space="preserve">Преобразование Хаара, наклонное преобразование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 xml:space="preserve">Непрерывное и дискретное вейвлет-преобразование. Кратномасштабный анализ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>Сжатие сигналов и изображений с применением вейвлет-преобразований. Каскадирование банков фильтров. Построение и кодирование нуль-деревье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терный анализ и алгоритмы кластеризации (метод ближайших соседей, метод Варда и др.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нгвистический анализ крив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8"/>
        </w:rPr>
        <w:t>Постановка задачи сегментации и а</w:t>
      </w:r>
      <w:r>
        <w:rPr>
          <w:sz w:val="24"/>
        </w:rPr>
        <w:t xml:space="preserve">лгоритмы сегментации кривы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ры различия выделенных участков. Построение сети опорных точ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8"/>
        </w:rPr>
        <w:t xml:space="preserve">Формирование алфавита на основе результатов сегментации и формирование грамматики. Геометрический смысл – </w:t>
      </w:r>
      <w:r>
        <w:rPr>
          <w:iCs/>
          <w:sz w:val="24"/>
        </w:rPr>
        <w:t>искажение кривой и трансформационная грамматика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нение обработки сигналов в задачах радиоактивного каротаж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расчёт коэффициента нефтенасыщенности методом кросс-плот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Основная идея алгоритма расчёта коэффициента нефтенасыщенности методом кросс-плот. </w:t>
      </w:r>
      <w:r>
        <w:rPr>
          <w:rFonts w:eastAsia="MS Mincho;ＭＳ 明朝"/>
          <w:bCs/>
          <w:sz w:val="24"/>
          <w:szCs w:val="28"/>
          <w:lang w:eastAsia="ja-JP"/>
        </w:rPr>
        <w:t xml:space="preserve">Построение </w:t>
      </w:r>
      <w:r>
        <w:rPr>
          <w:bCs/>
          <w:sz w:val="24"/>
          <w:szCs w:val="28"/>
        </w:rPr>
        <w:t xml:space="preserve">кросс-плота по результатам модельных работ. </w:t>
      </w:r>
      <w:r>
        <w:rPr>
          <w:rFonts w:eastAsia="MS Mincho;ＭＳ 明朝"/>
          <w:bCs/>
          <w:sz w:val="24"/>
          <w:szCs w:val="28"/>
          <w:lang w:eastAsia="ja-JP"/>
        </w:rPr>
        <w:t>Вычисление индекса нефтенасыщенности по кросс-плоту. Коэффициент и индекс нефтенасыщен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Калибровка метода кросс-плот. </w:t>
      </w:r>
      <w:r>
        <w:rPr>
          <w:bCs/>
          <w:sz w:val="24"/>
          <w:szCs w:val="28"/>
        </w:rPr>
        <w:t xml:space="preserve">Первый этап калибровки — параллельный перенос данных. </w:t>
      </w:r>
      <w:r>
        <w:rPr>
          <w:bCs/>
          <w:sz w:val="24"/>
        </w:rPr>
        <w:t xml:space="preserve">Второй этап калибровки — сжатие/растяжение кросс-плот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пределение ориентации кросс-плота с целю к</w:t>
      </w:r>
      <w:r>
        <w:rPr>
          <w:bCs/>
          <w:sz w:val="24"/>
        </w:rPr>
        <w:t>оррекции угла поворота кросс плота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рауструп Б. Дизайн и эволюция языка С++. — М.: ДМК Пресс, 2000. — 448 с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Блейхут Р. </w:t>
      </w:r>
      <w:r>
        <w:rPr>
          <w:rStyle w:val="StrongEmphasis"/>
          <w:i w:val="false"/>
          <w:iCs w:val="false"/>
          <w:sz w:val="24"/>
        </w:rPr>
        <w:t>Быстрые алгоритмы цифровой обработки сигналов.</w:t>
      </w:r>
      <w:r>
        <w:rPr>
          <w:sz w:val="24"/>
        </w:rPr>
        <w:t xml:space="preserve"> Москва: Мир, 1989.– </w:t>
      </w:r>
      <w:r>
        <w:rPr>
          <w:color w:val="000000"/>
          <w:sz w:val="24"/>
        </w:rPr>
        <w:t>448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Оппенгейм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Э. </w:t>
      </w:r>
      <w:r>
        <w:rPr>
          <w:rStyle w:val="StrongEmphasis"/>
          <w:i w:val="false"/>
          <w:iCs w:val="false"/>
          <w:sz w:val="24"/>
        </w:rPr>
        <w:t>Применение цифровой обработки сигналов</w:t>
      </w:r>
      <w:r>
        <w:rPr>
          <w:rStyle w:val="StrongEmphasis"/>
          <w:sz w:val="24"/>
        </w:rPr>
        <w:t>.</w:t>
      </w:r>
      <w:r>
        <w:rPr>
          <w:sz w:val="24"/>
        </w:rPr>
        <w:t xml:space="preserve"> Москва: Мир, 1980. – </w:t>
      </w:r>
      <w:r>
        <w:rPr>
          <w:color w:val="000000"/>
          <w:sz w:val="24"/>
        </w:rPr>
        <w:t>552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робьев В.И., Грибунин В.Г. Теория и практика вейвлет-преобразования. — ВУС, СПб, 1999. – </w:t>
      </w:r>
      <w:r>
        <w:rPr>
          <w:color w:val="000000"/>
          <w:sz w:val="24"/>
        </w:rPr>
        <w:t>208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ьяконов В.П. Вейвлеты. От теории к практике. Изд. 2-е, перераб. и доп. — М.: Солон-пресс, 2004. – </w:t>
      </w:r>
      <w:r>
        <w:rPr>
          <w:color w:val="000000"/>
          <w:sz w:val="24"/>
        </w:rPr>
        <w:t>400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llat S. A Theory for Multiresolution Signal Decomposition: The Wavelet Representation. // IEEE Transactions on Pattern Analysis and Machine Intelligence, vol.11, 1989. pp. 674-69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зман И.С., Киричук В.С., Косых В.П., Перетягин Г.И., Спектор А.А. Цифровая обработка изображений в информационных системах: Учебное пособие. — Новосибисрк: Изд-во НГТУ, 2000. – 158 c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этт У. Цифровая обработка изображений: Пер. с англ. — М.: Мир, 1982. Кн.1 и 2. 312 с. и 48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 w:val="24"/>
        </w:rPr>
        <w:t xml:space="preserve">Моттль В.В., Мучник И.Б. </w:t>
      </w:r>
      <w:r>
        <w:rPr>
          <w:sz w:val="24"/>
        </w:rPr>
        <w:t>Лингвистический анализ экспериментальных кривых // ТИИЭР, том 67, № 5, май 1979, -С 12-39</w:t>
      </w:r>
      <w:r>
        <w:rPr>
          <w:rFonts w:eastAsia="MS Mincho;ＭＳ 明朝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 w:val="24"/>
        </w:rPr>
        <w:t xml:space="preserve">Джекобсон Л.А., Этридж Р., Симпсон Дж. </w:t>
      </w:r>
      <w:r>
        <w:rPr>
          <w:sz w:val="24"/>
        </w:rPr>
        <w:t xml:space="preserve">Новый прибор малого диаметра с высокими характеристиками для мониторинга продуктивных пластов // </w:t>
      </w:r>
      <w:r>
        <w:rPr>
          <w:rFonts w:eastAsia="MS Mincho;ＭＳ 明朝"/>
          <w:sz w:val="24"/>
        </w:rPr>
        <w:t xml:space="preserve"> Hulliburton Energy Services, 1994, 14с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4"/>
        </w:rPr>
      </w:pPr>
      <w:r>
        <w:rPr>
          <w:sz w:val="24"/>
          <w:lang w:val="en-US"/>
        </w:rPr>
        <w:t>Xu Jinwu, Zhang Zongjian. Improved Carbon/Oxigen Log Interpretation Techniques under Variable Formation Water Salinity //  Shengli Well Logging Co., China, December 1999, 12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MS Mincho;ＭＳ 明朝"/>
          <w:sz w:val="24"/>
        </w:rPr>
        <w:t xml:space="preserve">Винокуров А.А., Ильин И.В., Мурзин Ф.А., Семич Д.Ф. Расчет коэффициента нефтенасыщенности по данным, полученным аппаратурой ИНГК-С-95 ЗСК </w:t>
      </w:r>
      <w:r>
        <w:rPr>
          <w:sz w:val="24"/>
        </w:rPr>
        <w:t xml:space="preserve">«ТЮМЕНЬПРОМГЕОФИЗИКА» // КАРОТАЖНИК – Научно-технический вестник, (Министерство природных ресурсов РФ, Ассоциация научно-технического и делового сотрудничества по геофизическим исследованиям и работам в скважинах, Евро-Азиатское геофизическое общество),  № 12-13 (125-126), </w:t>
      </w:r>
      <w:r>
        <w:rPr>
          <w:rFonts w:eastAsia="MS Mincho;ＭＳ 明朝"/>
          <w:sz w:val="24"/>
        </w:rPr>
        <w:t>2004, -С. 41-46.</w:t>
      </w:r>
    </w:p>
    <w:p>
      <w:pPr>
        <w:pStyle w:val="Normal"/>
        <w:ind w:left="360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1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.ф.–м.н</w:t>
        <w:tab/>
        <w:tab/>
        <w:tab/>
        <w:tab/>
        <w:tab/>
        <w:tab/>
        <w:tab/>
        <w:t>Мурзин Ф.А.</w:t>
      </w:r>
    </w:p>
    <w:p>
      <w:pPr>
        <w:pStyle w:val="1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1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.ф.–м.н</w:t>
        <w:tab/>
        <w:tab/>
        <w:tab/>
        <w:tab/>
        <w:tab/>
        <w:tab/>
        <w:tab/>
        <w:t>Валеев Т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EIIa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 w:val="false"/>
      <w:bCs w:val="false"/>
      <w:i/>
      <w:iCs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SimSun;EIIa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32:00Z</dcterms:created>
  <dc:creator>Дунаевы</dc:creator>
  <dc:description/>
  <dc:language>en-US</dc:language>
  <cp:lastModifiedBy>Murzin Feodor</cp:lastModifiedBy>
  <dcterms:modified xsi:type="dcterms:W3CDTF">2009-03-24T09:56:00Z</dcterms:modified>
  <cp:revision>14</cp:revision>
  <dc:subject/>
  <dc:title>Дополнительная программа кандидатского экзамена</dc:title>
</cp:coreProperties>
</file>