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ензионный договор № ___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права использования научного произвед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Новосибирск</w:t>
        <w:tab/>
        <w:tab/>
        <w:tab/>
        <w:tab/>
        <w:tab/>
        <w:tab/>
        <w:tab/>
        <w:t>"___"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_, </w:t>
      </w:r>
      <w:r>
        <w:rPr>
          <w:rFonts w:cs="Times New Roman" w:ascii="Times New Roman" w:hAnsi="Times New Roman"/>
          <w:sz w:val="28"/>
          <w:szCs w:val="28"/>
        </w:rPr>
        <w:t>именуемый в дальнейшем «</w:t>
      </w:r>
      <w:r>
        <w:rPr>
          <w:rFonts w:cs="Times New Roman" w:ascii="Times New Roman" w:hAnsi="Times New Roman"/>
          <w:b/>
          <w:sz w:val="28"/>
          <w:szCs w:val="28"/>
        </w:rPr>
        <w:t>Лицензиар</w:t>
      </w:r>
      <w:r>
        <w:rPr>
          <w:rFonts w:cs="Times New Roman" w:ascii="Times New Roman" w:hAnsi="Times New Roman"/>
          <w:sz w:val="28"/>
          <w:szCs w:val="28"/>
        </w:rPr>
        <w:t>», с одной стороны и федеральное государственное бюджетное учреждение «Сибирское отдел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академии наук» (СО РАН), именуемое в дальнейшем «</w:t>
      </w:r>
      <w:r>
        <w:rPr>
          <w:rFonts w:cs="Times New Roman" w:ascii="Times New Roman" w:hAnsi="Times New Roman"/>
          <w:b/>
          <w:sz w:val="28"/>
          <w:szCs w:val="28"/>
        </w:rPr>
        <w:t>Лицензиат</w:t>
      </w:r>
      <w:r>
        <w:rPr>
          <w:rFonts w:cs="Times New Roman" w:ascii="Times New Roman" w:hAnsi="Times New Roman"/>
          <w:sz w:val="28"/>
          <w:szCs w:val="28"/>
        </w:rPr>
        <w:t>», в лице главного ученого секретаря Отделения академика РАН Марковича Дмитрия Марковича, действующего на основании доверенности от 02 апреля 2018 г. № 2, с другой стороны, вместе именуемые в дальнейшем также Стороны, заключили настоящий Договор (далее – Договор) о нижеследующ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Лицензиар предоставляет Лицензиату право использования своего научного произведения _________________________________________ (далее – «</w:t>
      </w:r>
      <w:r>
        <w:rPr>
          <w:rFonts w:cs="Times New Roman" w:ascii="Times New Roman" w:hAnsi="Times New Roman"/>
          <w:b/>
          <w:sz w:val="28"/>
          <w:szCs w:val="28"/>
        </w:rPr>
        <w:t>Произведение</w:t>
      </w:r>
      <w:r>
        <w:rPr>
          <w:rFonts w:cs="Times New Roman" w:ascii="Times New Roman" w:hAnsi="Times New Roman"/>
          <w:sz w:val="28"/>
          <w:szCs w:val="28"/>
        </w:rPr>
        <w:t xml:space="preserve">»), в предусмотренных настоящим Договором пределах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Лицензиат может использовать Произведение только в пределах тех прав и теми способами, которые предусмотрены Договором. Право на использование Произведения, прямо не указанное в Договоре, не считается предоставленным Лицензиа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нзиар предоставляет Лицензиату простую (неисключительную) лицензию на использование Произведения следующими способа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роизведение Произведения в любой материальной форме, в том числе на бумажном и/или электронном носителе в виде отдельного произведения и/или в составе составного произведения, и/или базах данных Лицензиата и/или иных лиц, по усмотрению Лицензиата (право на воспроизведени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пространение экземпляров Произвед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ли иное отчуждение ее оригинала или экземпляров, </w:t>
      </w:r>
      <w:r>
        <w:rPr>
          <w:rFonts w:cs="Times New Roman" w:ascii="Times New Roman" w:hAnsi="Times New Roman"/>
          <w:sz w:val="28"/>
          <w:szCs w:val="28"/>
        </w:rPr>
        <w:t>в том числе на бумажном и/или электронном носителе в виде отдельного произведения и/или в составе составного произведения, и/или базах данных Лицензиата и/или иных лиц, по усмотрению Лицензиа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аво на распространени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дение Произведения или его отдельной части до сведения действительных членов РАН, членов-корреспондентов РАН, профессоров РАН с возможностью для действительных членов РАН, членов-корреспондентов РАН, профессоров РАН получить доступ к Произведению из любого места и в любое время по собственному выбору (в том числе через Интерне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опускается использование Произведения Лицензиатом на территории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Договор действует в течение 5 (пяти) лет. Лицензиар оставляет за собой право использовать самостоятельно или предоставлять аналогичные права на использование Произведения третьим лиц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ава по настоящему договору передаются безвозмезд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Лицензиар дает предварительное согласие Лицензиату на заключение Лицензиатом сублицензионных договоров, предметом которых будет предоставление права использования Произведения в пределах тех прав и тех способов использования, которые предусмотрены настоящим Договором для Лицензиа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ость перед Автором за действия сублицензиата несет Лицензиат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ереход исключительного права на Произведение к новому правообладателю не является основанием для изменения или расторжения настоящего лицензионно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35"/>
      <w:bookmarkEnd w:id="0"/>
      <w:r>
        <w:rPr>
          <w:rFonts w:cs="Times New Roman" w:ascii="Times New Roman" w:hAnsi="Times New Roman"/>
          <w:sz w:val="28"/>
          <w:szCs w:val="28"/>
        </w:rPr>
        <w:t>2.1. Лицензиат обязу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вносить без письменного согласия Лицензиара изменения, сокращения и дополнения в Произведение, в том числе в его название и в обозначение имени автора и (или) Лицензиара, а также не снабжать Произведение без согласия Лицензиара иллюстрациями, предисловиями, послесловиями, комментариями и какими бы то ни было пояснен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править бесплатно на электронную почту Лицензиара электронный экземпляр Произведения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, при условии указания Лицензиаром адреса электронной почты в настоящем Договор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 свой счет обеспечить изготовление электронного оригинал-макета Произведения. </w:t>
      </w:r>
      <w:bookmarkStart w:id="1" w:name="P48"/>
      <w:bookmarkEnd w:id="1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Лицензиар обязу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ить на материальном носителе (электронном носителе, электронной почтой) оригинал Произведения не позднее даты заключения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общать Лицензиату о предоставлении прав на использование Произведения иным лицам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течение срока действия лицензионного Договора Лицензиар обязуется воздерживаться от каких-либо действий, способных затруднить осуществление Лицензиатом предоставленного ему права на использование Произведения в установленных настоящим Договором предел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цензиар обязуется по просьбе Лицензиата оказывать ему всемерное содействие в использовании Произве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АРАНТИИ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Лицензиар гарантирует, чт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н является законным правообладателем Произве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момент вступления в силу настоящего Договора Лицензиару ничего не известно о правах третьих лиц, которые могли быть нарушены предоставлением неисключительной лицензии на использование Произведения по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момент заключения Договора исключительное право на Произведение не заложен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момент заключения Договора права Лицензиара на Произведение не оспоре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За Лицензиаром сохраняются не предоставленные по настоящему Договору права, а также неотчуждаемые права. Лицензиат гарантирует соблюдение законных интересов и неотчуждаемых прав Лицензиа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28"/>
      <w:bookmarkEnd w:id="2"/>
      <w:r>
        <w:rPr>
          <w:rFonts w:cs="Times New Roman" w:ascii="Times New Roman" w:hAnsi="Times New Roman"/>
          <w:sz w:val="28"/>
          <w:szCs w:val="28"/>
        </w:rPr>
        <w:t>3.3. Лицензиар гарантирует, что Произведение не содержит материалы, не подлежащие опубликованию в открытой печати, в соответствии с действующим законодательством Российской Федерации, публикация и распространение Произведения не приведет к разглашению секретной (конфиденциальной) информации, включая коммерческую или государственную тайн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Лицензиар гарантирует, что Произведение содержит все предусмотренные действующим законодательством об авторском праве ссылки на цитируемых авторов и источники опубликования заимствованных материал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УСЛОВИЕ ЗАКЛЮЧЕНИЯ ДОГОВОР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Подписанием Договора Лицензиар дает согласие на обработку и хранение персональных данных в соответствии с Федеральным законом №152-ФЗ от 27.07.2006 «О персональных данных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нзиат обязан не раскрывать третьим лицам и не распространять персональные данные Лицензиара, за исключением тех данных, которые используются в целях индивидуализации автора при опубликовании Произведения, без согласия субъекта персональных данных, если иное не предусмотрено Федеральным законом №152-ФЗ от 27.07.2006 «О персональных данных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РЕШЕНИЕ СПОР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Все споры и разногласия, которые могут возникнуть в ходе исполнения настоящего Договора, будут разрешаться в судебном порядке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До предъявления иска одной Стороной обязательно предъявление претензии другой Стороне. Ответ на претензию должен быть направлен в течение 10 (десяти) рабочих дне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 ДОСРОЧНОЕ ПРЕКРАЩЕНИЕ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оговор прекращается досрочно в случае расторжения Договора по взаимному согласию Сторон, а в случае, предусмотренном законодательством Российской Федерации, по требованию одн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. ПРОЧИЕ УСЛОВ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Все изменения и дополнения к Договору оформляются письменно и подписываются Сторонами. Надлежаще оформленные дополнения и изменения являются неотъемлемой частью Догово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Во всем остальном, что не урегулировано настоящим Договором, стороны руководствуются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Договор составлен в двух экземплярах, имеющих равн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 И РЕКВИЗИТЫ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ар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E-mail:  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ат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ое государственное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ое учреждение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ибирское отделение Российской академии наук» (СО РАН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: 630090, г. Новосибирск,        пр. Академика Лаврентьева, д. 17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, местонахождение, паспортные данные, адрес электронной почты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7725092435, КПП 77250100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учёный секретарь СО РА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адемик РА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/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/Маркович Д.М./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1">
    <w:name w:val="Знак примечания1"/>
    <w:qFormat/>
    <w:rPr>
      <w:sz w:val="16"/>
      <w:szCs w:val="16"/>
    </w:rPr>
  </w:style>
  <w:style w:type="character" w:styleId="Style15">
    <w:name w:val="Текст сноски Знак"/>
    <w:qFormat/>
    <w:rPr>
      <w:rFonts w:eastAsia="Arial Unicode MS" w:cs=";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2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eastAsia="Arial Unicode MS"/>
      <w:kern w:val="2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  <w:ind w:firstLine="68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6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9:14:00Z</dcterms:created>
  <dc:creator>Тимофеев Михаил Константинович</dc:creator>
  <dc:description/>
  <cp:keywords/>
  <dc:language>en-US</dc:language>
  <cp:lastModifiedBy>volkova330</cp:lastModifiedBy>
  <cp:lastPrinted>2018-05-28T12:41:00Z</cp:lastPrinted>
  <dcterms:modified xsi:type="dcterms:W3CDTF">2020-06-04T08:52:00Z</dcterms:modified>
  <cp:revision>8</cp:revision>
  <dc:subject/>
  <dc:title/>
</cp:coreProperties>
</file>