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Courier New" w:hAnsi="Courier New" w:cs="Courier New"/>
          <w:sz w:val="22"/>
          <w:szCs w:val="22"/>
        </w:rPr>
      </w:pPr>
      <w:r>
        <w:rPr>
          <w:rFonts w:cs="Courier New" w:ascii="Courier New" w:hAnsi="Courier New"/>
          <w:sz w:val="22"/>
          <w:szCs w:val="22"/>
        </w:rPr>
        <w:t>Институт Систем Информатики им. А.П. Ершова СО РАН</w:t>
      </w:r>
    </w:p>
    <w:p>
      <w:pPr>
        <w:pStyle w:val="Normal"/>
        <w:spacing w:before="3720" w:after="100"/>
        <w:jc w:val="center"/>
        <w:rPr>
          <w:rFonts w:ascii="Courier New" w:hAnsi="Courier New" w:cs="Courier New"/>
          <w:sz w:val="40"/>
          <w:szCs w:val="40"/>
        </w:rPr>
      </w:pPr>
      <w:r>
        <w:rPr>
          <w:rFonts w:cs="Courier New" w:ascii="Courier New" w:hAnsi="Courier New"/>
          <w:sz w:val="40"/>
          <w:szCs w:val="40"/>
        </w:rPr>
        <w:t>Кафедра Философии.</w:t>
      </w:r>
    </w:p>
    <w:p>
      <w:pPr>
        <w:pStyle w:val="Normal"/>
        <w:spacing w:before="100" w:after="100"/>
        <w:jc w:val="center"/>
        <w:rPr>
          <w:rFonts w:ascii="Courier New" w:hAnsi="Courier New" w:cs="Courier New"/>
          <w:sz w:val="40"/>
          <w:szCs w:val="40"/>
        </w:rPr>
      </w:pPr>
      <w:r>
        <w:rPr>
          <w:rFonts w:cs="Courier New" w:ascii="Courier New" w:hAnsi="Courier New"/>
          <w:sz w:val="40"/>
          <w:szCs w:val="40"/>
        </w:rPr>
        <w:t>Реферат.</w:t>
      </w:r>
    </w:p>
    <w:p>
      <w:pPr>
        <w:pStyle w:val="Normal"/>
        <w:spacing w:before="100" w:after="100"/>
        <w:jc w:val="center"/>
        <w:rPr>
          <w:rFonts w:ascii="Courier New" w:hAnsi="Courier New" w:cs="Courier New"/>
          <w:b/>
          <w:b/>
          <w:sz w:val="44"/>
          <w:szCs w:val="44"/>
        </w:rPr>
      </w:pPr>
      <w:r>
        <w:rPr>
          <w:rFonts w:cs="Courier New" w:ascii="Courier New" w:hAnsi="Courier New"/>
          <w:b/>
          <w:sz w:val="44"/>
          <w:szCs w:val="44"/>
        </w:rPr>
      </w:r>
    </w:p>
    <w:p>
      <w:pPr>
        <w:pStyle w:val="Heading4"/>
        <w:rPr>
          <w:rFonts w:ascii="Courier New" w:hAnsi="Courier New" w:cs="Courier New"/>
          <w:b/>
          <w:b/>
          <w:sz w:val="44"/>
          <w:szCs w:val="44"/>
        </w:rPr>
      </w:pPr>
      <w:r>
        <w:rPr>
          <w:rFonts w:cs="Courier New" w:ascii="Courier New" w:hAnsi="Courier New"/>
          <w:b/>
          <w:sz w:val="44"/>
          <w:szCs w:val="44"/>
        </w:rPr>
      </w:r>
    </w:p>
    <w:p>
      <w:pPr>
        <w:pStyle w:val="Heading4"/>
        <w:rPr>
          <w:rFonts w:ascii="Courier New" w:hAnsi="Courier New" w:cs="Courier New"/>
          <w:b/>
          <w:b/>
          <w:szCs w:val="44"/>
        </w:rPr>
      </w:pPr>
      <w:r>
        <w:rPr/>
        <w:t>Научный поиск и история развития MPEG –подобных методов компрессии видео</w:t>
      </w:r>
    </w:p>
    <w:p>
      <w:pPr>
        <w:pStyle w:val="Normal"/>
        <w:spacing w:before="3840" w:after="100"/>
        <w:jc w:val="right"/>
        <w:rPr>
          <w:rFonts w:ascii="Courier New" w:hAnsi="Courier New" w:cs="Courier New"/>
          <w:sz w:val="22"/>
          <w:szCs w:val="22"/>
        </w:rPr>
      </w:pPr>
      <w:r>
        <w:rPr>
          <w:rFonts w:cs="Courier New" w:ascii="Courier New" w:hAnsi="Courier New"/>
          <w:sz w:val="22"/>
          <w:szCs w:val="22"/>
        </w:rPr>
        <w:t>Аспирант: Козырева А.В.</w:t>
      </w:r>
    </w:p>
    <w:p>
      <w:pPr>
        <w:pStyle w:val="Normal"/>
        <w:spacing w:before="100" w:after="100"/>
        <w:jc w:val="right"/>
        <w:rPr>
          <w:rFonts w:ascii="Courier New" w:hAnsi="Courier New" w:cs="Courier New"/>
          <w:sz w:val="22"/>
          <w:szCs w:val="22"/>
        </w:rPr>
      </w:pPr>
      <w:r>
        <w:rPr>
          <w:rFonts w:cs="Courier New" w:ascii="Courier New" w:hAnsi="Courier New"/>
          <w:sz w:val="22"/>
          <w:szCs w:val="22"/>
        </w:rPr>
        <w:t>Научный руководитель: Мурзин Ф.А.</w:t>
      </w:r>
      <w:r>
        <w:br w:type="page"/>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107854">
            <w:r>
              <w:rPr>
                <w:rStyle w:val="IndexLink"/>
                <w:lang w:val="en-US" w:eastAsia="en-US"/>
              </w:rPr>
              <w:t>Введение</w:t>
              <w:tab/>
              <w:t>3</w:t>
            </w:r>
          </w:hyperlink>
        </w:p>
        <w:p>
          <w:pPr>
            <w:pStyle w:val="Contents1"/>
            <w:tabs>
              <w:tab w:val="clear" w:pos="720"/>
              <w:tab w:val="right" w:pos="9628" w:leader="dot"/>
            </w:tabs>
            <w:rPr>
              <w:rFonts w:ascii="Times New Roman" w:hAnsi="Times New Roman" w:cs="Times New Roman"/>
              <w:b w:val="false"/>
              <w:b w:val="false"/>
              <w:caps w:val="false"/>
              <w:smallCaps w:val="false"/>
              <w:szCs w:val="24"/>
              <w:lang w:val="en-US" w:eastAsia="en-US"/>
            </w:rPr>
          </w:pPr>
          <w:hyperlink w:anchor="__RefHeading___Toc196107855">
            <w:r>
              <w:rPr>
                <w:rStyle w:val="IndexLink"/>
                <w:lang w:val="en-US" w:eastAsia="en-US"/>
              </w:rPr>
              <w:t>Глава 1. Процесс научного поиска</w:t>
              <w:tab/>
              <w:t>3</w:t>
            </w:r>
          </w:hyperlink>
        </w:p>
        <w:p>
          <w:pPr>
            <w:pStyle w:val="Contents2"/>
            <w:tabs>
              <w:tab w:val="clear" w:pos="720"/>
              <w:tab w:val="right" w:pos="9628" w:leader="dot"/>
            </w:tabs>
            <w:rPr>
              <w:b w:val="false"/>
              <w:b w:val="false"/>
              <w:sz w:val="24"/>
              <w:szCs w:val="24"/>
              <w:lang w:val="en-US" w:eastAsia="en-US"/>
            </w:rPr>
          </w:pPr>
          <w:hyperlink w:anchor="__RefHeading___Toc196107856">
            <w:r>
              <w:rPr>
                <w:rStyle w:val="IndexLink"/>
                <w:lang w:val="en-US" w:eastAsia="en-US"/>
              </w:rPr>
              <w:t>1.1. Проблемная ситуация</w:t>
              <w:tab/>
              <w:t>5</w:t>
            </w:r>
          </w:hyperlink>
        </w:p>
        <w:p>
          <w:pPr>
            <w:pStyle w:val="Contents2"/>
            <w:tabs>
              <w:tab w:val="clear" w:pos="720"/>
              <w:tab w:val="right" w:pos="9628" w:leader="dot"/>
            </w:tabs>
            <w:rPr>
              <w:b w:val="false"/>
              <w:b w:val="false"/>
              <w:sz w:val="24"/>
              <w:szCs w:val="24"/>
              <w:lang w:val="en-US" w:eastAsia="en-US"/>
            </w:rPr>
          </w:pPr>
          <w:hyperlink w:anchor="__RefHeading___Toc196107857">
            <w:r>
              <w:rPr>
                <w:rStyle w:val="IndexLink"/>
                <w:lang w:val="en-US" w:eastAsia="en-US"/>
              </w:rPr>
              <w:t>1.2. Гипотеза</w:t>
              <w:tab/>
              <w:t>9</w:t>
            </w:r>
          </w:hyperlink>
        </w:p>
        <w:p>
          <w:pPr>
            <w:pStyle w:val="Contents1"/>
            <w:tabs>
              <w:tab w:val="clear" w:pos="720"/>
              <w:tab w:val="right" w:pos="9628" w:leader="dot"/>
            </w:tabs>
            <w:rPr>
              <w:rFonts w:ascii="Times New Roman" w:hAnsi="Times New Roman" w:cs="Times New Roman"/>
              <w:b w:val="false"/>
              <w:b w:val="false"/>
              <w:caps w:val="false"/>
              <w:smallCaps w:val="false"/>
              <w:szCs w:val="24"/>
              <w:lang w:val="en-US" w:eastAsia="en-US"/>
            </w:rPr>
          </w:pPr>
          <w:hyperlink w:anchor="__RefHeading___Toc196107858">
            <w:r>
              <w:rPr>
                <w:rStyle w:val="IndexLink"/>
                <w:lang w:val="en-US" w:eastAsia="en-US"/>
              </w:rPr>
              <w:t>Глава 2. Роль интуиции в процессе научного поиска</w:t>
              <w:tab/>
              <w:t>14</w:t>
            </w:r>
          </w:hyperlink>
        </w:p>
        <w:p>
          <w:pPr>
            <w:pStyle w:val="Contents1"/>
            <w:tabs>
              <w:tab w:val="clear" w:pos="720"/>
              <w:tab w:val="right" w:pos="9628" w:leader="dot"/>
            </w:tabs>
            <w:rPr>
              <w:rFonts w:ascii="Times New Roman" w:hAnsi="Times New Roman" w:cs="Times New Roman"/>
              <w:b w:val="false"/>
              <w:b w:val="false"/>
              <w:caps w:val="false"/>
              <w:smallCaps w:val="false"/>
              <w:szCs w:val="24"/>
              <w:lang w:val="en-US" w:eastAsia="en-US"/>
            </w:rPr>
          </w:pPr>
          <w:hyperlink w:anchor="__RefHeading___Toc196107859">
            <w:r>
              <w:rPr>
                <w:rStyle w:val="IndexLink"/>
                <w:lang w:val="en-US" w:eastAsia="en-US"/>
              </w:rPr>
              <w:t>Глава 3. MPEG как пример научного поиска в информатике</w:t>
              <w:tab/>
              <w:t>16</w:t>
            </w:r>
          </w:hyperlink>
        </w:p>
        <w:p>
          <w:pPr>
            <w:pStyle w:val="Contents2"/>
            <w:tabs>
              <w:tab w:val="clear" w:pos="720"/>
              <w:tab w:val="right" w:pos="9628" w:leader="dot"/>
            </w:tabs>
            <w:rPr>
              <w:b w:val="false"/>
              <w:b w:val="false"/>
              <w:sz w:val="24"/>
              <w:szCs w:val="24"/>
              <w:lang w:val="en-US" w:eastAsia="en-US"/>
            </w:rPr>
          </w:pPr>
          <w:hyperlink w:anchor="__RefHeading___Toc196107860">
            <w:r>
              <w:rPr>
                <w:rStyle w:val="IndexLink"/>
                <w:lang w:val="en-US" w:eastAsia="en-US"/>
              </w:rPr>
              <w:t>3.1. Появление MPEG-1</w:t>
              <w:tab/>
              <w:t>17</w:t>
            </w:r>
          </w:hyperlink>
        </w:p>
        <w:p>
          <w:pPr>
            <w:pStyle w:val="Contents2"/>
            <w:tabs>
              <w:tab w:val="clear" w:pos="720"/>
              <w:tab w:val="right" w:pos="9628" w:leader="dot"/>
            </w:tabs>
            <w:rPr>
              <w:b w:val="false"/>
              <w:b w:val="false"/>
              <w:sz w:val="24"/>
              <w:szCs w:val="24"/>
              <w:lang w:val="en-US" w:eastAsia="en-US"/>
            </w:rPr>
          </w:pPr>
          <w:hyperlink w:anchor="__RefHeading___Toc196107861">
            <w:r>
              <w:rPr>
                <w:rStyle w:val="IndexLink"/>
                <w:lang w:val="en-US" w:eastAsia="en-US"/>
              </w:rPr>
              <w:t>3.2. От MPEG-1 к MPEG-2.</w:t>
              <w:tab/>
              <w:t>17</w:t>
            </w:r>
          </w:hyperlink>
        </w:p>
        <w:p>
          <w:pPr>
            <w:pStyle w:val="Contents2"/>
            <w:tabs>
              <w:tab w:val="clear" w:pos="720"/>
              <w:tab w:val="right" w:pos="9628" w:leader="dot"/>
            </w:tabs>
            <w:rPr>
              <w:b w:val="false"/>
              <w:b w:val="false"/>
              <w:sz w:val="24"/>
              <w:szCs w:val="24"/>
              <w:lang w:val="en-US" w:eastAsia="en-US"/>
            </w:rPr>
          </w:pPr>
          <w:hyperlink w:anchor="__RefHeading___Toc196107862">
            <w:r>
              <w:rPr>
                <w:rStyle w:val="IndexLink"/>
                <w:lang w:val="en-US" w:eastAsia="en-US"/>
              </w:rPr>
              <w:t>3.3. Разработка MPEG-3.</w:t>
              <w:tab/>
              <w:t>18</w:t>
            </w:r>
          </w:hyperlink>
        </w:p>
        <w:p>
          <w:pPr>
            <w:pStyle w:val="Contents2"/>
            <w:tabs>
              <w:tab w:val="clear" w:pos="720"/>
              <w:tab w:val="right" w:pos="9628" w:leader="dot"/>
            </w:tabs>
            <w:rPr>
              <w:b w:val="false"/>
              <w:b w:val="false"/>
              <w:sz w:val="24"/>
              <w:szCs w:val="24"/>
              <w:lang w:val="en-US" w:eastAsia="en-US"/>
            </w:rPr>
          </w:pPr>
          <w:hyperlink w:anchor="__RefHeading___Toc196107863">
            <w:r>
              <w:rPr>
                <w:rStyle w:val="IndexLink"/>
                <w:lang w:val="en-US" w:eastAsia="en-US"/>
              </w:rPr>
              <w:t>3.4. MPEG-4.</w:t>
              <w:tab/>
              <w:t>18</w:t>
            </w:r>
          </w:hyperlink>
        </w:p>
        <w:p>
          <w:pPr>
            <w:pStyle w:val="Contents2"/>
            <w:tabs>
              <w:tab w:val="clear" w:pos="720"/>
              <w:tab w:val="right" w:pos="9628" w:leader="dot"/>
            </w:tabs>
            <w:rPr>
              <w:b w:val="false"/>
              <w:b w:val="false"/>
              <w:sz w:val="24"/>
              <w:szCs w:val="24"/>
              <w:lang w:val="en-US" w:eastAsia="en-US"/>
            </w:rPr>
          </w:pPr>
          <w:hyperlink w:anchor="__RefHeading___Toc196107864">
            <w:r>
              <w:rPr>
                <w:rStyle w:val="IndexLink"/>
                <w:lang w:val="en-US" w:eastAsia="en-US"/>
              </w:rPr>
              <w:t>3.5. MPEG 7 и MPEG 21 – форматы будущего</w:t>
              <w:tab/>
              <w:t>19</w:t>
            </w:r>
          </w:hyperlink>
        </w:p>
        <w:p>
          <w:pPr>
            <w:pStyle w:val="Contents1"/>
            <w:tabs>
              <w:tab w:val="clear" w:pos="720"/>
              <w:tab w:val="right" w:pos="9628" w:leader="dot"/>
            </w:tabs>
            <w:rPr>
              <w:rFonts w:ascii="Times New Roman" w:hAnsi="Times New Roman" w:cs="Times New Roman"/>
              <w:b w:val="false"/>
              <w:b w:val="false"/>
              <w:caps w:val="false"/>
              <w:smallCaps w:val="false"/>
              <w:szCs w:val="24"/>
              <w:lang w:val="en-US" w:eastAsia="en-US"/>
            </w:rPr>
          </w:pPr>
          <w:hyperlink w:anchor="__RefHeading___Toc196107865">
            <w:r>
              <w:rPr>
                <w:rStyle w:val="IndexLink"/>
                <w:lang w:val="en-US" w:eastAsia="en-US"/>
              </w:rPr>
              <w:t>Заключение</w:t>
              <w:tab/>
              <w:t>20</w:t>
            </w:r>
          </w:hyperlink>
        </w:p>
        <w:p>
          <w:pPr>
            <w:pStyle w:val="Contents1"/>
            <w:tabs>
              <w:tab w:val="clear" w:pos="720"/>
              <w:tab w:val="right" w:pos="9628" w:leader="dot"/>
            </w:tabs>
            <w:rPr>
              <w:rFonts w:ascii="Times New Roman" w:hAnsi="Times New Roman" w:cs="Times New Roman"/>
              <w:b w:val="false"/>
              <w:b w:val="false"/>
              <w:szCs w:val="24"/>
              <w:lang w:val="en-US" w:eastAsia="en-US"/>
            </w:rPr>
          </w:pPr>
          <w:hyperlink w:anchor="__RefHeading___Toc196107866">
            <w:r>
              <w:rPr>
                <w:rStyle w:val="IndexLink"/>
                <w:caps w:val="false"/>
                <w:smallCaps w:val="false"/>
                <w:lang w:val="en-US" w:eastAsia="en-US"/>
              </w:rPr>
              <w:t>Литература</w:t>
              <w:tab/>
              <w:t>21</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Heading1"/>
        <w:rPr/>
      </w:pPr>
      <w:bookmarkStart w:id="0" w:name="__RefHeading___Toc196107854"/>
      <w:bookmarkEnd w:id="0"/>
      <w:r>
        <w:rPr/>
        <w:t>Введение</w:t>
      </w:r>
    </w:p>
    <w:p>
      <w:pPr>
        <w:pStyle w:val="Normal"/>
        <w:spacing w:before="100" w:after="100"/>
        <w:jc w:val="both"/>
        <w:rPr>
          <w:rFonts w:ascii="Courier New" w:hAnsi="Courier New" w:cs="Courier New"/>
          <w:sz w:val="22"/>
          <w:szCs w:val="22"/>
        </w:rPr>
      </w:pPr>
      <w:r>
        <w:rPr>
          <w:rFonts w:cs="Courier New" w:ascii="Courier New" w:hAnsi="Courier New"/>
          <w:sz w:val="22"/>
          <w:szCs w:val="22"/>
        </w:rPr>
        <w:t>Проблемы возникновения нового знания, научного поиска и творчества привлекали внимание ученых с самого начала становления науки. Особую актуальность они приобретают в настоящий момент, поскольку в сферу научно-исследовательской деятельности вовлечены сотни тысяч людей, а результаты этих исследований становятся непосредственной производительной силой. Еще одна причина особой популярности данных проблем - это неоднократные попытки создания искусственного интеллекта. Вот здесь-то разработчики и сталкиваются с основной трудностью. Машину нельзя научить "думать", как человек, потому что программы, служащие "мозгами", позволяют действовать только по строгим логическим правилам и договоренностям. В то время как человеческому мышлению присущи такие особенности как интуиция, воображение, возможность предвосхищения результата деятельности и т.д., которые до сих пор никому не удалось алгоритмизировать и загнать в строгие логические рамки. Поэтому главную роль в получении нового знания по-прежнему играет человек, а умные машины являются лишь его помощниками, без которых, однако, сейчас не мыслимо ни одно научное исследование.</w:t>
      </w:r>
    </w:p>
    <w:p>
      <w:pPr>
        <w:pStyle w:val="Normal"/>
        <w:spacing w:before="100" w:after="100"/>
        <w:jc w:val="both"/>
        <w:rPr>
          <w:rFonts w:ascii="Courier New" w:hAnsi="Courier New" w:cs="Courier New"/>
          <w:sz w:val="22"/>
          <w:szCs w:val="22"/>
        </w:rPr>
      </w:pPr>
      <w:r>
        <w:rPr>
          <w:rFonts w:cs="Courier New" w:ascii="Courier New" w:hAnsi="Courier New"/>
          <w:sz w:val="22"/>
          <w:szCs w:val="22"/>
        </w:rPr>
        <w:t xml:space="preserve">Сразу уточним, что объектом исследования данной работы является не само научное открытие, как нечто уже свершившееся и статичное, а процесс, в результате которого это открытие свершилось. Научная деятельность включает в себя, как одну из составляющих, творческую, или, как ее иногда называют психологи эвристическую или продуктивную, деятельность. Поэтому мы будем использовать результаты, полученные в области творческой деятельности и считать их не только полезными, но и необходимыми при исследовании процесса научного открытия. </w:t>
      </w:r>
    </w:p>
    <w:p>
      <w:pPr>
        <w:pStyle w:val="Heading1"/>
        <w:rPr/>
      </w:pPr>
      <w:bookmarkStart w:id="1" w:name="__RefHeading___Toc196107855"/>
      <w:bookmarkEnd w:id="1"/>
      <w:r>
        <w:rPr/>
        <w:t>Глава 1. Процесс научного поиска</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Процесс поиска и творчества в науке представляет собой весьма сложную и комплексную проблему. Многими исследователями в области творческой деятельности отмечалось, что научный поиск характеризуется рядом внешних и внутренних, объективных и субъективных особенностей. К ним относятся, в частности, новизна, эмоциональность, различный характер мыслительной деятельности на различных этапах научного поиска, особая роль интуиции, кажущаяся случайность, неожиданность, внезапность догадки. Интерес к вопросам научного познания вспыхивает в эпоху Нового времени. Это связано со становлением и оформлением естественных наук, отделившихся от философии. Физика, химия, астрономия, математика, механика превращаются в самостоятельные науки. Если конкретные "частные" науки открывают законы природы, то философия призвана обнаружить законы мышления, действующие во всех науках.</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 xml:space="preserve">Многие вопросы, поставленные философией того времени, остаются открытыми и по сей день. Одним из них является вопрос о соотношении логического и интуитивного компонента в процессе научного творчества. Каждая философская школа имела свою теорию познания, где этим компонентам отводилась различная роль. </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Наиболее старой и традиционной точкой зрения на процесс возникновения новых научных идей и теорий является концепция эмпиризма. Обычно различают две ее формы. Сторонники индуктивно-эмпирического подхода считают, что новые открытия в науке возникают путем индуктивного обобщения эмпирических фактов, выдвижения различных альтернативных гипотез и последующим исключением тех из них, которые не соответствуют фактам. С помощью индуктивной логики они считали возможным делать открытия в науке независимо от таланта, интуиции, подготовки и опыта исследователя.</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С дальнейшим развитием науки, однако, выяснилось, что с помощью индуктивной логики можно было находить простейшие эмпирические гипотезы и законы о взаимосвязях между непосредственно наблюдаемыми свойствами явлений.</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Сторонники так называемого дескриптивного, или описательного, эмпиризма рассматривают новое знание как систематизированное описание опыта, а законы науки считают выражением функционального отношения между переменными, характеризующими эмпирически измеряемые величины явлений.</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Дальнейший прогресс науки, проникновение познания в более глубокую сущность явлений убедительно свидетельствовали о том, что никакого непосредственного логического пути от опыта к теории не существует. Поэтому нельзя было надеяться на построение какого-либо алгоритма, с помощью которого можно было бы открывать новые истины в науке.</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С течением времени индуктивно-эмпирический подход к развитию научного познания сменяется гипотетико-дедуктивным. В нем почти все внимание уделяется методам логического анализа, обоснования и проверки уже существующих гипотез. Как приходят к самим гипотезам, как вообще генерируются новые идеи в науке - все это считается не относящимся к философии, т.к. не поддается логическому анализу.</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В наибольшей степени такое резкое противопоставление процесса открытия, возникновения новых идей их обоснованию и проверке характерно для логического позитивизма.</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Сторонники критического рационализма во главе с К.Поппером, хотя и выступали против некоторых идей логических позитивистов, тем не менее поддерживали их основную точку зрения на задачи философии науки. Последняя должна заниматься обоснованием уже существующих гипотез и теорий, а не их генезисом.</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Рационалисты XVII-XVIII вв. считали источником процесса генерирования новых гипотез интеллектуальную интуицию, которую они противопоставляли логике и дискурсивному мышлению в целом. Конечно, интуиция, догадка, озарение играют огромную роль в творческом мышлении, но нельзя их противопоставлять дискурсивному мышлению, опирающимся на логику, а тем более рассматривать чисто иррациональные процессы, не поддающиеся какому-либо анализу.</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Коренной недостаток отмеченных подходов к проблеме научного открытия и творчества состоит, во-первых, в том, что они рассматривают научное познание не в развитии, не в движении от незнания к знанию, от неполного знания к более полному, т.е. не как процесс исследования, а как нечто готовое, ставшее как результат. Во-вторых, в таком сложном диалектически-противоречивом процессе, каким является научное исследование, они выделяют лишь частные его аспекты. Конечно, это аспекты весьма важны для исследования, но они никоим образом не исчерпывают всего процесса и даже не выражают его существенных особенностей с гносеологической точки зрения. В-третьих, они не обращают внимание на тот факт, что такое решение всегда связано с решением научных проблем, являющихся закономерным результатом существующего на данный момент научного знания.</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Современные исследователи, поняв ошибки и недостатки предшествующих взглядов на природу научного открытия, наконец-то пришли к мысли о том, что нельзя построить некий универсальный алгоритм, следуя которому ученый может делать научные открытия. Более того, не существует даже такого алгоритма, благодаря которому, скажем школьник, сможет сформулировать и доказать теорему Пифагора без посторонней помощи, т.е. совершить субъективное открытие. Поэтому наша задача состоит в том, чтобы построить такую общую модель процесса научного поиска и исследования, в которой возникновение нового научного знания и открытия было бы закономерным результатом всего процесса научного поиска, начиная от выдвижения научной проблемы и кончая ее решением в виде новой научной идеи, закона или даже целой теории. Это, однако, вовсе не означает того, что такая модель будет отображать весь сложный процесс поиска со всеми его деталями и случайностями. Как и всякая модель она раскрывает лишь существенные его особенности с точки зрения используемых в ходе исследования эвристических и логических методов.</w:t>
      </w:r>
    </w:p>
    <w:p>
      <w:pPr>
        <w:pStyle w:val="Heading2"/>
        <w:rPr/>
      </w:pPr>
      <w:bookmarkStart w:id="2" w:name="__RefHeading___Toc196107856"/>
      <w:bookmarkEnd w:id="2"/>
      <w:r>
        <w:rPr/>
        <w:t>1.1. Проблемная ситуация</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Всякое подлинно научное исследование постоянно связано с решением проблем, и поэтому оно представляет собой проблемно ориентированный процесс. Проблемной ситуацией, или проблемой, в самом общем смысле, принято называть такую ситуацию, в которой наличные стратегии деятельности и весь арсенал прошлого опыта не позволяют человеку разрешить возникшую трудность, а требуется создание совершенно новой, не похожей на предыдущие, стратегии. В теории научного познания под проблемной ситуацией понимают прежде всего познавательную ситуацию, выражающуюся в невозможности объяснить имеющиеся факты в рамках существующего знания. Путь к научному открытию начинается с обнаружения проблемной ситуации, проходит через ее формулировку и завершается разрешением этой ситуации.</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Проблема является не только исходным пунктом исследования, о котором можно забыть после того, как деятельность уже начата; напротив существование проблемы только и делает исследование осмысленным. С этой точки зрения вся наука и научная деятельность вообще посвящена решению проблем, оригинальных или более-менее стандартных.</w:t>
      </w:r>
    </w:p>
    <w:p>
      <w:pPr>
        <w:pStyle w:val="Normal"/>
        <w:spacing w:before="100" w:after="100"/>
        <w:jc w:val="both"/>
        <w:rPr/>
      </w:pPr>
      <w:r>
        <w:rPr>
          <w:rFonts w:cs="Courier New" w:ascii="Courier New" w:hAnsi="Courier New"/>
          <w:sz w:val="22"/>
          <w:szCs w:val="22"/>
        </w:rPr>
        <w:tab/>
        <w:t>По поводу роли проблемы в науке существуют различные точки зрения. Так, иногда возникает впечатление, что научная деятельность состоит скорее не в постановке проблем, а в их решении. Что же касается самой способности видеть проблемы, то, как известно, один некомпетентный человек может задать столько вопросов, что на них не сможет ответить целый научный коллектив. Тем не менее, мы считаем, что деятельность по обнаружению и постановке проблем является характерной для человека. Подчеркнем, что самыми важными объектами, которые мы открываем, являются именно проблемы и новые виды критических рассуждений. Таким образом, возникает некоторый новый вид математического существования – проблемы, новый вид интуиции – интуиция, которая позволяет нам видеть проблемы и понимать проблемы до их решения</w:t>
      </w:r>
      <w:r>
        <w:rPr>
          <w:rStyle w:val="FootnoteAnchor"/>
          <w:rFonts w:cs="Courier New" w:ascii="Courier New" w:hAnsi="Courier New"/>
          <w:sz w:val="22"/>
          <w:szCs w:val="22"/>
        </w:rPr>
        <w:footnoteReference w:id="2"/>
      </w:r>
      <w:r>
        <w:rPr>
          <w:rFonts w:cs="Courier New" w:ascii="Courier New" w:hAnsi="Courier New"/>
          <w:sz w:val="22"/>
          <w:szCs w:val="22"/>
        </w:rPr>
        <w:t>.  Научное исследование неразрывным образом связано с существованием проблем, поскольку только постановка проблемы и делает эту деятельность осмысленной.</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Все цели научной деятельности группируются вокруг проблем и сводятся к следующему: обнаружению проблем, которые оставались незамеченными ранее; формулированию найденных или предложенных ранее, но неправильно поставленных проблем; включению сформулированных проблем в ту или иную наличную систему знанию и попытке решить их с целью обогащения и развития этой системы знания. Поэтому можно сказать, что прогресс знания состоит в постановке, уточнении и решении новых проблем. Проблема при этом выступает как связующий элемент в поступательном движении человеческого знания от неполного и неточного к все более полному и точному. Обнаружение и постановка проблемы вскрывает неполноту предыдущих знаний и тем самым является необходимым и неизбежным моментом в этом переходе к новому знанию.</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До сих пор мы предполагали, что проблема это начальный этап исследованию. Однако существует и другая точка зрения на этот вопрос. Некоторые исследователи отмечают, что проблема всегда предполагает некоторое предварительное знание. Поэтому начало познавательной деятельности не должно содержать знание. Таким образом, проблема не является исходным пунктом исследования, она возникает лишь в его конце как результат исследования.</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В методологической концепции К.Поппера, наоборот, роль теорий несколько приуменьшается по сравнению с ролью проблем. По мнению К.Поппера, история науки является на самом деле не историей теорий, а историей проблем, свободно выбираемых для исследования ученым в зависимости от его внутренних интересов. Такая концепция принижает роль теоретического знания.</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Мы считаем, что наиболее разумной концепцией по вопросу о соотношении проблем и теорий будет такая, согласно которой проблемы и теории - это равноправные элементы научного знания, тесно взаимосвязанные друг с другом (в том смысле, что проблема порождает теорию, а теория - новые проблемы). Развитие знания тогда представляется в виде непрерывного процесса. Изучать этот процесс можно двояким образом: либо с точки зрения смены теорий, либо как процесс смены проблем. Оба подхода будут выделять лишь два разных аспекта единого процесса познания, и при этом можно утверждать заранее, что во многом результаты, полученные в рамках одного подхода, будут повторять результаты, полученные в рамках другого. По предъявленной проблеме можно реконструировать с достаточной степенью точности знания, которое к ней привело, и наоборот, достигнутый уровень знания определяет проблемы, которые можно поставить для дальнейшего исследования.</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Тем не менее, если рассматривать отдельный исследовательский цикл, то удобнее считать, что он начинается с постановки проблемы. Эта точка зрения более распространена в литературе, поэтому и мы в дальнейшем будем придерживаться этого взгляда.</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Первоначально может показаться, что проблема "всплывает" перед исследователем как некое случайное событие требующее понимания и объяснения. Однако, как правило, эта проблема обусловлена всех ходом развития науки и является не случайной, а закономерной. Так известны случаи, когда одна и та же проблема была поставлена и решена несколькими учеными независимо друг от друга практически в одно и то же время. Так Абель и Якоби оспаривали друг у друга право считаться основоположником теории эллиптических функций, Клейн и Анри Пуанкаре соперничали в создании теории автоморфных функций.</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Появление проблемной ситуации определено различными обстоятельствами. Прежде всего, она появляется при невозможности описать факт с помощью существующего теоретического знания, имеющего обосновательный характер. Здесь проблемная ситуация в большей мере навязывается объективно существующими явлениями, которые нам еще не ясны. Но может быть и иной вариант, когда проблемная ситуация не связана с фактами, не вписывающимися в имеющиеся теоретические знанию, а, как в случае создания общей теории относительности, обусловлено расширением и разработкой уже имеющейся теоретической (мировоззренческой программы).</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Проблемная ситуация субъективна по форме, но объективна по содержанию. Объективно она навязывается исследователю переплетением новых результатов наблюдений и экспериментов, выражаемых в форме эмпирических знаний - фактов и законов, и тех теоретических знаний, которые уже подтверждены. Чаще всего проблемная ситуация обнаруживает себя в свете практических или теоретических интересов общества. Она подготавливается всем ходом развития материальной и духовной культуры, в том числе развитием теории и практики науки, отношением к ней со стороны государства и общества, заинтересованностью последних в ее разрешении. Социально-историческая среда существенно влияет на обнаружение проблемной ситуации и ее решение. Она может способствовать научному открытию, но может и затормозить его появление.</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В проблемной ситуации наиболее ярко проявляется индивидуальность ученого: уровень его профессиональной подготовленности, умение ориентировать в проблеме, развитая степень риска, возможность отойти от старых канонизированных представлений, подвижность ума и т.д.</w:t>
      </w:r>
    </w:p>
    <w:p>
      <w:pPr>
        <w:pStyle w:val="Normal"/>
        <w:spacing w:before="100" w:after="100"/>
        <w:jc w:val="both"/>
        <w:rPr>
          <w:rFonts w:ascii="Courier New" w:hAnsi="Courier New" w:cs="Courier New"/>
          <w:sz w:val="22"/>
          <w:szCs w:val="22"/>
        </w:rPr>
      </w:pPr>
      <w:r>
        <w:rPr>
          <w:rFonts w:cs="Courier New" w:ascii="Courier New" w:hAnsi="Courier New"/>
          <w:sz w:val="22"/>
          <w:szCs w:val="22"/>
        </w:rPr>
        <w:t>В анализе проблемной ситуации приходится иметь дело и с вопросами личностно-психологического плана, поскольку эта ситуация переживается ученым и в ней проявляется его интуиция, особенности мышления и т.д.</w:t>
      </w:r>
    </w:p>
    <w:p>
      <w:pPr>
        <w:pStyle w:val="Normal"/>
        <w:spacing w:before="100" w:after="100"/>
        <w:jc w:val="both"/>
        <w:rPr>
          <w:rFonts w:ascii="Courier New" w:hAnsi="Courier New" w:cs="Courier New"/>
          <w:sz w:val="22"/>
          <w:szCs w:val="22"/>
        </w:rPr>
      </w:pPr>
      <w:r>
        <w:rPr>
          <w:rFonts w:cs="Courier New" w:ascii="Courier New" w:hAnsi="Courier New"/>
          <w:sz w:val="22"/>
          <w:szCs w:val="22"/>
        </w:rPr>
        <w:t xml:space="preserve">В истории математики существует один очень яркий эпизод, показывающий насколько судьба открытия зависит от личности ученого. Это, конечно же, создание геометрии Лобачевского. </w:t>
      </w:r>
    </w:p>
    <w:p>
      <w:pPr>
        <w:pStyle w:val="Normal"/>
        <w:spacing w:before="100" w:after="100"/>
        <w:jc w:val="both"/>
        <w:rPr>
          <w:rFonts w:ascii="Courier New" w:hAnsi="Courier New" w:cs="Courier New"/>
          <w:sz w:val="22"/>
          <w:szCs w:val="22"/>
        </w:rPr>
      </w:pPr>
      <w:r>
        <w:rPr>
          <w:rFonts w:cs="Courier New" w:ascii="Courier New" w:hAnsi="Courier New"/>
          <w:sz w:val="22"/>
          <w:szCs w:val="22"/>
        </w:rPr>
        <w:t>Как известно, многие математики пытались доказать пятый постулат Евклида о параллельности прямых, считая его темным пятном на всей евклидовой геометрии. Были неоднократные попытки доказать этот постулат методом от противного. Но этот метод на первых же шагах давал такие «абсурдные», с точки зрения привычной геометрии, выводы, что «шагать» дальше всем представлялось нелепым. И только 11 февраля 1826 г. Николай Иванович Лобачевский, отбросив все условности и сковывающие воображение мерила земной геометрии, объявляет на заседании Совета Казанского университета о создании особой геометрии, которой он дал название «воображаемой геометрии». Практически параллельно с ним идеи этой геометрии разработал Янош Бояи, который не смог опубликовать свою работу самостоятельно из-за отсутствия денег. Его работа вышла под названием «Апендикс», как заключительная глава «Арифметики», которую издал его отец. Но ни Лобачевский, ни Бояи своими современниками поняты не были. Именного этого и боялся великий математик Гаусс, который тоже пришел к подобным результатам, но, боясь «крика биотийцев» он спрятал свое открытие в стол, где его и нашли после его смерти. Гаусс был величайшим математиков своего времени, и если бы он сказал хотя бы пару слов в защиту геометрии Лобачевского (публикации по геометрии Лобачевского он прочитал, но также благополучно положил их в стол), то новую геометрию гораздо быстрее бы признали заслуживающей внимания, и не столь бы трагичной была судьба Лобачевского. Однако великий Гаусс не захотел портить свою репутацию, и геометрия Лобачевского получила свое развитие только спустя много лет после смерти Николая Ивановича.</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Следует отметить, что не существует общего метода порождения глубоких, плодотворных разрешимых проблем. Тем не менее история науки свидетельствует о том, что во многих случаях глубоко научные и плодотворные проблемы возникали при реализации следующих четырех установок:</w:t>
      </w:r>
    </w:p>
    <w:p>
      <w:pPr>
        <w:pStyle w:val="Normal"/>
        <w:spacing w:before="100" w:after="100"/>
        <w:jc w:val="both"/>
        <w:rPr>
          <w:rFonts w:ascii="Courier New" w:hAnsi="Courier New" w:cs="Courier New"/>
          <w:sz w:val="22"/>
          <w:szCs w:val="22"/>
        </w:rPr>
      </w:pPr>
      <w:r>
        <w:rPr>
          <w:rFonts w:cs="Courier New" w:ascii="Courier New" w:hAnsi="Courier New"/>
          <w:sz w:val="22"/>
          <w:szCs w:val="22"/>
        </w:rPr>
        <w:t>следует критически относиться к предлагаемым решениям ранее поставленных проблем, даже если на первый взгляд эти решения кажутся безупречными; в любом случае можно найти некоторые недостатки, или, по крайней мере, обобщить найденное решение или конкретизировать его применительно к какому-либо частному случаю;</w:t>
      </w:r>
    </w:p>
    <w:p>
      <w:pPr>
        <w:pStyle w:val="Normal"/>
        <w:spacing w:before="100" w:after="100"/>
        <w:jc w:val="both"/>
        <w:rPr>
          <w:rFonts w:ascii="Courier New" w:hAnsi="Courier New" w:cs="Courier New"/>
          <w:sz w:val="22"/>
          <w:szCs w:val="22"/>
        </w:rPr>
      </w:pPr>
      <w:r>
        <w:rPr>
          <w:rFonts w:cs="Courier New" w:ascii="Courier New" w:hAnsi="Courier New"/>
          <w:sz w:val="22"/>
          <w:szCs w:val="22"/>
        </w:rPr>
        <w:t>необходимо применять известные решения к новым ситуациям и пытаться оценить их на пригодность: если решение проблемы сохраняет силу, то в результате получают обобщение не только решения, но и проблемы, если же решение оказывается неприемлемым, то возникает новый комплекс проблем;</w:t>
      </w:r>
    </w:p>
    <w:p>
      <w:pPr>
        <w:pStyle w:val="Normal"/>
        <w:spacing w:before="100" w:after="100"/>
        <w:jc w:val="both"/>
        <w:rPr>
          <w:rFonts w:ascii="Courier New" w:hAnsi="Courier New" w:cs="Courier New"/>
          <w:sz w:val="22"/>
          <w:szCs w:val="22"/>
        </w:rPr>
      </w:pPr>
      <w:r>
        <w:rPr>
          <w:rFonts w:cs="Courier New" w:ascii="Courier New" w:hAnsi="Courier New"/>
          <w:sz w:val="22"/>
          <w:szCs w:val="22"/>
        </w:rPr>
        <w:t>необходимо сознательно стремиться к обобщению уже известных проблем, пытаясь перенести их в новые области или ввести еще одни параметр;</w:t>
      </w:r>
    </w:p>
    <w:p>
      <w:pPr>
        <w:pStyle w:val="Normal"/>
        <w:spacing w:before="100" w:after="100"/>
        <w:jc w:val="both"/>
        <w:rPr>
          <w:rFonts w:ascii="Courier New" w:hAnsi="Courier New" w:cs="Courier New"/>
          <w:sz w:val="22"/>
          <w:szCs w:val="22"/>
        </w:rPr>
      </w:pPr>
      <w:r>
        <w:rPr>
          <w:rFonts w:cs="Courier New" w:ascii="Courier New" w:hAnsi="Courier New"/>
          <w:sz w:val="22"/>
          <w:szCs w:val="22"/>
        </w:rPr>
        <w:t>необходимо стремиться увязать наличие проблемы с проблемами в других областях знания, рассматривать проблемы комплексно.</w:t>
      </w:r>
    </w:p>
    <w:p>
      <w:pPr>
        <w:pStyle w:val="Normal"/>
        <w:spacing w:before="100" w:after="100"/>
        <w:jc w:val="both"/>
        <w:rPr>
          <w:rFonts w:ascii="Courier New" w:hAnsi="Courier New" w:cs="Courier New"/>
          <w:sz w:val="22"/>
          <w:szCs w:val="22"/>
        </w:rPr>
      </w:pPr>
      <w:r>
        <w:rPr>
          <w:rFonts w:cs="Courier New" w:ascii="Courier New" w:hAnsi="Courier New"/>
          <w:sz w:val="22"/>
          <w:szCs w:val="22"/>
        </w:rPr>
        <w:t>В целом же выбор проблем носит творческий характер, и здесь необходимы скорее интуиция и опыт, нежели методика.</w:t>
      </w:r>
    </w:p>
    <w:p>
      <w:pPr>
        <w:pStyle w:val="Normal"/>
        <w:spacing w:before="100" w:after="100"/>
        <w:jc w:val="both"/>
        <w:rPr>
          <w:rFonts w:ascii="Courier New" w:hAnsi="Courier New" w:cs="Courier New"/>
          <w:sz w:val="22"/>
          <w:szCs w:val="22"/>
        </w:rPr>
      </w:pPr>
      <w:r>
        <w:rPr>
          <w:rFonts w:cs="Courier New" w:ascii="Courier New" w:hAnsi="Courier New"/>
          <w:sz w:val="22"/>
          <w:szCs w:val="22"/>
        </w:rPr>
        <w:t>Очевидно, что не любая проблема является научной. Научные проблемы выделяются из класса всех остальных тем, что  они ставятся на основе научных предпосылок и исследуются научными методами с доминирующей целью расширения научного знания.</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Научные проблемы могут быть классифицированы на различные подклассы. Приведем классификацию В.Н.Карповича [7], которая наглядно представлена на схеме 1.</w:t>
      </w:r>
    </w:p>
    <w:p>
      <w:pPr>
        <w:pStyle w:val="Normal"/>
        <w:spacing w:before="100" w:after="100"/>
        <w:jc w:val="both"/>
        <w:rPr>
          <w:rFonts w:ascii="Courier New" w:hAnsi="Courier New" w:cs="Courier New"/>
          <w:sz w:val="22"/>
          <w:szCs w:val="22"/>
        </w:rPr>
      </w:pPr>
      <w:r>
        <mc:AlternateContent>
          <mc:Choice Requires="wpg">
            <w:drawing>
              <wp:anchor behindDoc="0" distT="0" distB="0" distL="114935" distR="114935" simplePos="0" locked="0" layoutInCell="0" allowOverlap="1" relativeHeight="23">
                <wp:simplePos x="0" y="0"/>
                <wp:positionH relativeFrom="column">
                  <wp:posOffset>291465</wp:posOffset>
                </wp:positionH>
                <wp:positionV relativeFrom="paragraph">
                  <wp:posOffset>151130</wp:posOffset>
                </wp:positionV>
                <wp:extent cx="4663440" cy="2103120"/>
                <wp:effectExtent l="5080" t="5080" r="5080" b="0"/>
                <wp:wrapTopAndBottom/>
                <wp:docPr id="1" name=""/>
                <a:graphic xmlns:a="http://schemas.openxmlformats.org/drawingml/2006/main">
                  <a:graphicData uri="http://schemas.microsoft.com/office/word/2010/wordprocessingGroup">
                    <wpg:wgp>
                      <wpg:cNvGrpSpPr/>
                      <wpg:grpSpPr>
                        <a:xfrm>
                          <a:off x="0" y="0"/>
                          <a:ext cx="4663440" cy="2103120"/>
                          <a:chOff x="0" y="0"/>
                          <a:chExt cx="4663440" cy="2103120"/>
                        </a:xfrm>
                      </wpg:grpSpPr>
                      <wpg:grpSp>
                        <wpg:cNvGrpSpPr/>
                        <wpg:grpSpPr>
                          <a:xfrm>
                            <a:off x="0" y="0"/>
                            <a:ext cx="4663440" cy="1554480"/>
                          </a:xfrm>
                        </wpg:grpSpPr>
                        <wps:wsp>
                          <wps:cNvSpPr txBox="1"/>
                          <wps:spPr>
                            <a:xfrm>
                              <a:off x="182880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е проблемы</w:t>
                                </w:r>
                              </w:p>
                            </w:txbxContent>
                          </wps:txbx>
                          <wps:bodyPr wrap="square" anchor="t">
                            <a:noAutofit/>
                          </wps:bodyPr>
                        </wps:wsp>
                        <wps:wsp>
                          <wps:cNvSpPr txBox="1"/>
                          <wps:spPr>
                            <a:xfrm>
                              <a:off x="1097280" y="6400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ные</w:t>
                                </w:r>
                              </w:p>
                            </w:txbxContent>
                          </wps:txbx>
                          <wps:bodyPr wrap="square" anchor="t">
                            <a:noAutofit/>
                          </wps:bodyPr>
                        </wps:wsp>
                        <wps:wsp>
                          <wps:cNvSpPr txBox="1"/>
                          <wps:spPr>
                            <a:xfrm>
                              <a:off x="2651760" y="6400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ные</w:t>
                                </w:r>
                              </w:p>
                            </w:txbxContent>
                          </wps:txbx>
                          <wps:bodyPr wrap="square" anchor="t">
                            <a:noAutofit/>
                          </wps:bodyPr>
                        </wps:wsp>
                        <wps:wsp>
                          <wps:cNvSpPr txBox="1"/>
                          <wps:spPr>
                            <a:xfrm>
                              <a:off x="0" y="127836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мпирические</w:t>
                                </w:r>
                              </w:p>
                            </w:txbxContent>
                          </wps:txbx>
                          <wps:bodyPr wrap="square" lIns="36360" rIns="36360" anchor="t">
                            <a:noAutofit/>
                          </wps:bodyPr>
                        </wps:wsp>
                        <wps:wsp>
                          <wps:cNvSpPr txBox="1"/>
                          <wps:spPr>
                            <a:xfrm>
                              <a:off x="1188720" y="12783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цептуальные</w:t>
                                </w:r>
                              </w:p>
                            </w:txbxContent>
                          </wps:txbx>
                          <wps:bodyPr wrap="square" lIns="36360" rIns="36360" anchor="t">
                            <a:noAutofit/>
                          </wps:bodyPr>
                        </wps:wsp>
                        <wps:wsp>
                          <wps:cNvSpPr txBox="1"/>
                          <wps:spPr>
                            <a:xfrm>
                              <a:off x="2468880" y="128016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ческие</w:t>
                                </w:r>
                              </w:p>
                            </w:txbxContent>
                          </wps:txbx>
                          <wps:bodyPr wrap="square" lIns="36360" rIns="36360" anchor="t">
                            <a:noAutofit/>
                          </wps:bodyPr>
                        </wps:wsp>
                        <wps:wsp>
                          <wps:cNvSpPr txBox="1"/>
                          <wps:spPr>
                            <a:xfrm>
                              <a:off x="3840480" y="128016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очные</w:t>
                                </w:r>
                              </w:p>
                            </w:txbxContent>
                          </wps:txbx>
                          <wps:bodyPr wrap="square" anchor="t">
                            <a:noAutofit/>
                          </wps:bodyPr>
                        </wps:wsp>
                        <wpg:grpSp>
                          <wpg:cNvGrpSpPr/>
                          <wpg:grpSpPr>
                            <a:xfrm>
                              <a:off x="1920240" y="274320"/>
                              <a:ext cx="1005840" cy="365760"/>
                            </a:xfrm>
                          </wpg:grpSpPr>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2960" y="914400"/>
                              <a:ext cx="1005840" cy="365760"/>
                            </a:xfrm>
                          </wpg:grpSpPr>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17520" y="914400"/>
                              <a:ext cx="1005840" cy="365760"/>
                            </a:xfrm>
                          </wpg:grpSpPr>
                          <wps:wsp>
                            <wps:cNvSpPr/>
                            <wps:spPr>
                              <a:xfrm>
                                <a:off x="45720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s:wsp>
                            <wps:cNvSpPr/>
                            <wps:spPr>
                              <a:xfrm>
                                <a:off x="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737360" y="1828800"/>
                            <a:ext cx="12801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1</w:t>
                              </w:r>
                            </w:p>
                          </w:txbxContent>
                        </wps:txbx>
                        <wps:bodyPr wrap="square" anchor="t">
                          <a:noAutofit/>
                        </wps:bodyPr>
                      </wps:wsp>
                    </wpg:wgp>
                  </a:graphicData>
                </a:graphic>
              </wp:anchor>
            </w:drawing>
          </mc:Choice>
          <mc:Fallback>
            <w:pict>
              <v:group id="shape_0" style="position:absolute;margin-left:22.95pt;margin-top:11.9pt;width:367.2pt;height:165.6pt" coordorigin="459,238" coordsize="7344,3312">
                <v:group id="shape_0" style="position:absolute;left:459;top:238;width:7344;height:2448">
                  <v:shapetype id="_x0000_t202" coordsize="21600,21600" o:spt="202" path="m,l,21600l21600,21600l21600,xe">
                    <v:stroke joinstyle="miter"/>
                    <v:path gradientshapeok="t" o:connecttype="rect"/>
                  </v:shapetype>
                  <v:shape id="shape_0" fillcolor="white" stroked="t" o:allowincell="f" style="position:absolute;left:3339;top:238;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е проблемы</w:t>
                          </w:r>
                        </w:p>
                      </w:txbxContent>
                    </v:textbox>
                    <v:fill o:detectmouseclick="t" type="solid" color2="black"/>
                    <v:stroke color="black" weight="9360" joinstyle="miter" endcap="flat"/>
                    <w10:wrap type="topAndBottom"/>
                  </v:shape>
                  <v:shape id="shape_0" fillcolor="white" stroked="t" o:allowincell="f" style="position:absolute;left:2187;top:124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ные</w:t>
                          </w:r>
                        </w:p>
                      </w:txbxContent>
                    </v:textbox>
                    <v:fill o:detectmouseclick="t" type="solid" color2="black"/>
                    <v:stroke color="black" weight="9360" joinstyle="miter" endcap="flat"/>
                    <w10:wrap type="topAndBottom"/>
                  </v:shape>
                  <v:shape id="shape_0" fillcolor="white" stroked="t" o:allowincell="f" style="position:absolute;left:4635;top:1246;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дурные</w:t>
                          </w:r>
                        </w:p>
                      </w:txbxContent>
                    </v:textbox>
                    <v:fill o:detectmouseclick="t" type="solid" color2="black"/>
                    <v:stroke color="black" weight="9360" joinstyle="miter" endcap="flat"/>
                    <w10:wrap type="topAndBottom"/>
                  </v:shape>
                  <v:shape id="shape_0" fillcolor="white" stroked="t" o:allowincell="f" style="position:absolute;left:459;top:2251;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мпирические</w:t>
                          </w:r>
                        </w:p>
                      </w:txbxContent>
                    </v:textbox>
                    <v:fill o:detectmouseclick="t" type="solid" color2="black"/>
                    <v:stroke color="black" weight="9360" joinstyle="miter" endcap="flat"/>
                    <w10:wrap type="topAndBottom"/>
                  </v:shape>
                  <v:shape id="shape_0" fillcolor="white" stroked="t" o:allowincell="f" style="position:absolute;left:2331;top:2251;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цептуальные</w:t>
                          </w:r>
                        </w:p>
                      </w:txbxContent>
                    </v:textbox>
                    <v:fill o:detectmouseclick="t" type="solid" color2="black"/>
                    <v:stroke color="black" weight="9360" joinstyle="miter" endcap="flat"/>
                    <w10:wrap type="topAndBottom"/>
                  </v:shape>
                  <v:shape id="shape_0" fillcolor="white" stroked="t" o:allowincell="f" style="position:absolute;left:4347;top:225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ческие</w:t>
                          </w:r>
                        </w:p>
                      </w:txbxContent>
                    </v:textbox>
                    <v:fill o:detectmouseclick="t" type="solid" color2="black"/>
                    <v:stroke color="black" weight="9360" joinstyle="miter" endcap="flat"/>
                    <w10:wrap type="topAndBottom"/>
                  </v:shape>
                  <v:shape id="shape_0" fillcolor="white" stroked="t" o:allowincell="f" style="position:absolute;left:6507;top:2254;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очные</w:t>
                          </w:r>
                        </w:p>
                      </w:txbxContent>
                    </v:textbox>
                    <v:fill o:detectmouseclick="t" type="solid" color2="black"/>
                    <v:stroke color="black" weight="9360" joinstyle="miter" endcap="flat"/>
                    <w10:wrap type="topAndBottom"/>
                  </v:shape>
                  <v:group id="shape_0" style="position:absolute;left:3483;top:670;width:1583;height:575">
                    <v:line id="shape_0" from="4203,670" to="4203,957" stroked="t" o:allowincell="f" style="position:absolute">
                      <v:stroke color="black" weight="9360" joinstyle="miter" endcap="flat"/>
                      <v:fill o:detectmouseclick="t" on="false"/>
                      <w10:wrap type="topAndBottom"/>
                    </v:line>
                    <v:line id="shape_0" from="3483,958" to="5066,958" stroked="t" o:allowincell="f" style="position:absolute">
                      <v:stroke color="black" weight="9360" joinstyle="miter" endcap="flat"/>
                      <v:fill o:detectmouseclick="t" on="false"/>
                      <w10:wrap type="topAndBottom"/>
                    </v:line>
                    <v:line id="shape_0" from="3483,958" to="3483,1245" stroked="t" o:allowincell="f" style="position:absolute">
                      <v:stroke color="black" weight="9360" endarrow="block" endarrowwidth="medium" endarrowlength="medium" joinstyle="miter" endcap="flat"/>
                      <v:fill o:detectmouseclick="t" on="false"/>
                      <w10:wrap type="topAndBottom"/>
                    </v:line>
                    <v:line id="shape_0" from="5067,958" to="5067,1245" stroked="t" o:allowincell="f" style="position:absolute">
                      <v:stroke color="black" weight="9360" endarrow="block" endarrowwidth="medium" endarrowlength="medium" joinstyle="miter" endcap="flat"/>
                      <v:fill o:detectmouseclick="t" on="false"/>
                      <w10:wrap type="topAndBottom"/>
                    </v:line>
                  </v:group>
                  <v:group id="shape_0" style="position:absolute;left:1755;top:1678;width:1583;height:575">
                    <v:line id="shape_0" from="2475,1678" to="2475,1965" stroked="t" o:allowincell="f" style="position:absolute">
                      <v:stroke color="black" weight="9360" joinstyle="miter" endcap="flat"/>
                      <v:fill o:detectmouseclick="t" on="false"/>
                      <w10:wrap type="topAndBottom"/>
                    </v:line>
                    <v:line id="shape_0" from="1755,1966" to="3338,1966" stroked="t" o:allowincell="f" style="position:absolute">
                      <v:stroke color="black" weight="9360" joinstyle="miter" endcap="flat"/>
                      <v:fill o:detectmouseclick="t" on="false"/>
                      <w10:wrap type="topAndBottom"/>
                    </v:line>
                    <v:line id="shape_0" from="1755,1966" to="1755,2253" stroked="t" o:allowincell="f" style="position:absolute">
                      <v:stroke color="black" weight="9360" endarrow="block" endarrowwidth="medium" endarrowlength="medium" joinstyle="miter" endcap="flat"/>
                      <v:fill o:detectmouseclick="t" on="false"/>
                      <w10:wrap type="topAndBottom"/>
                    </v:line>
                    <v:line id="shape_0" from="3339,1966" to="3339,2253" stroked="t" o:allowincell="f" style="position:absolute">
                      <v:stroke color="black" weight="9360" endarrow="block" endarrowwidth="medium" endarrowlength="medium" joinstyle="miter" endcap="flat"/>
                      <v:fill o:detectmouseclick="t" on="false"/>
                      <w10:wrap type="topAndBottom"/>
                    </v:line>
                  </v:group>
                  <v:group id="shape_0" style="position:absolute;left:5211;top:1678;width:1583;height:575">
                    <v:line id="shape_0" from="5931,1678" to="5931,1965" stroked="t" o:allowincell="f" style="position:absolute">
                      <v:stroke color="black" weight="9360" joinstyle="miter" endcap="flat"/>
                      <v:fill o:detectmouseclick="t" on="false"/>
                      <w10:wrap type="topAndBottom"/>
                    </v:line>
                    <v:line id="shape_0" from="5211,1966" to="6794,1966" stroked="t" o:allowincell="f" style="position:absolute">
                      <v:stroke color="black" weight="9360" joinstyle="miter" endcap="flat"/>
                      <v:fill o:detectmouseclick="t" on="false"/>
                      <w10:wrap type="topAndBottom"/>
                    </v:line>
                    <v:line id="shape_0" from="5211,1966" to="5211,2253" stroked="t" o:allowincell="f" style="position:absolute">
                      <v:stroke color="black" weight="9360" endarrow="block" endarrowwidth="medium" endarrowlength="medium" joinstyle="miter" endcap="flat"/>
                      <v:fill o:detectmouseclick="t" on="false"/>
                      <w10:wrap type="topAndBottom"/>
                    </v:line>
                    <v:line id="shape_0" from="6795,1966" to="6795,2253" stroked="t" o:allowincell="f" style="position:absolute">
                      <v:stroke color="black" weight="9360" endarrow="block" endarrowwidth="medium" endarrowlength="medium" joinstyle="miter" endcap="flat"/>
                      <v:fill o:detectmouseclick="t" on="false"/>
                      <w10:wrap type="topAndBottom"/>
                    </v:line>
                  </v:group>
                </v:group>
                <v:shape id="shape_0" fillcolor="white" stroked="f" o:allowincell="f" style="position:absolute;left:3195;top:3118;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1</w:t>
                        </w:r>
                      </w:p>
                    </w:txbxContent>
                  </v:textbox>
                  <v:fill o:detectmouseclick="t" type="solid" color2="black"/>
                  <v:stroke color="#3465a4" joinstyle="round" endcap="flat"/>
                  <w10:wrap type="topAndBottom"/>
                </v:shape>
              </v:group>
            </w:pict>
          </mc:Fallback>
        </mc:AlternateContent>
      </w:r>
      <w:r>
        <w:rPr>
          <w:rFonts w:cs="Courier New" w:ascii="Courier New" w:hAnsi="Courier New"/>
          <w:sz w:val="22"/>
          <w:szCs w:val="22"/>
        </w:rPr>
        <w:tab/>
        <w:t xml:space="preserve">Научные проблемы делятся на предметные и процедурные. Предметные проблемы относятся к изучаемым объектам, а процедурные - к способам получения и оценки знания. В свою очередь, предметные проблемы можно подразделить на эмпирические и концептуальные, а процедурные - на методологические и оценочные. Для решения эмпирических проблем необходимо прибегать к операциям с предметами наряду с чисто теоретическим анализом материала, в то время как концептуальные проблемы не требуют непосредственного обращения к реальности. В отличие от предметных проблем процедурные проблемы всегда являются концептуальными; само же различие процедурных проблем заключается уже в том, что методологические проблемы не могут иметь решения в виде оценочных суждений, в то время как оценочные проблемы вводят в науку ценностные параметры и установки. </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Эмпирической проблемой является в первую очередь поиск данных; ответ на эмпирические проблемы может быть дан на основе таких научных методов как наблюдение, эксперимент, измерение и т.п. Кроме того, проблема считается эмпирической, если для ее решения необходимо конструировать приборы, приготовлять реактивы и т.д. Концептуальные проблемы связаны с полученным ранее множеством данных и заключается в их организации и интерпретации, выведении следствий и формировании гипотез, устранении противоречий в соответствии с требованием логической строгости. Методологические проблемы касаются в основном планирования исследования: при их решении устанавливаются некоторые соглашения, определяется порядок решения проблемы, проведения наблюдений и экспериментов, очерчиваются предполагаемые концептуальные процедуры и т.п. Оценочные проблемы имеют дело с оценкой эмпирических данных, гипотез, теорий и т.п., и даже с оценкой самой проблемы как осмысленной, правильной построенной и корректной.</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В.Н.Карпович [7] перечисляет следующие необходимые и достаточные условия для того, чтобы проблема считалась правильно поставленной (причем он замечает, что соблюдение этих условий не гарантирует безусловного успеха исследования, но во всяком случае предохраняет от напрасной потери времени):</w:t>
      </w:r>
    </w:p>
    <w:p>
      <w:pPr>
        <w:pStyle w:val="Normal"/>
        <w:spacing w:before="100" w:after="100"/>
        <w:jc w:val="both"/>
        <w:rPr>
          <w:rFonts w:ascii="Courier New" w:hAnsi="Courier New" w:cs="Courier New"/>
          <w:sz w:val="22"/>
          <w:szCs w:val="22"/>
        </w:rPr>
      </w:pPr>
      <w:r>
        <w:rPr>
          <w:rFonts w:cs="Courier New" w:ascii="Courier New" w:hAnsi="Courier New"/>
          <w:sz w:val="22"/>
          <w:szCs w:val="22"/>
        </w:rPr>
        <w:t>наличие некоторого предварительного научного знания (данные, теория, методика), в которое может быть включена исследуемая проблема;</w:t>
      </w:r>
    </w:p>
    <w:p>
      <w:pPr>
        <w:pStyle w:val="Normal"/>
        <w:spacing w:before="100" w:after="100"/>
        <w:jc w:val="both"/>
        <w:rPr>
          <w:rFonts w:ascii="Courier New" w:hAnsi="Courier New" w:cs="Courier New"/>
          <w:sz w:val="22"/>
          <w:szCs w:val="22"/>
        </w:rPr>
      </w:pPr>
      <w:r>
        <w:rPr>
          <w:rFonts w:cs="Courier New" w:ascii="Courier New" w:hAnsi="Courier New"/>
          <w:sz w:val="22"/>
          <w:szCs w:val="22"/>
        </w:rPr>
        <w:t>формально правильное построение;</w:t>
      </w:r>
    </w:p>
    <w:p>
      <w:pPr>
        <w:pStyle w:val="Normal"/>
        <w:spacing w:before="100" w:after="100"/>
        <w:jc w:val="both"/>
        <w:rPr>
          <w:rFonts w:ascii="Courier New" w:hAnsi="Courier New" w:cs="Courier New"/>
          <w:sz w:val="22"/>
          <w:szCs w:val="22"/>
        </w:rPr>
      </w:pPr>
      <w:r>
        <w:rPr>
          <w:rFonts w:cs="Courier New" w:ascii="Courier New" w:hAnsi="Courier New"/>
          <w:sz w:val="22"/>
          <w:szCs w:val="22"/>
        </w:rPr>
        <w:t>корректность проблемы, т.е. ее предпосылки не должны быть ложными;</w:t>
      </w:r>
    </w:p>
    <w:p>
      <w:pPr>
        <w:pStyle w:val="Normal"/>
        <w:spacing w:before="100" w:after="100"/>
        <w:jc w:val="both"/>
        <w:rPr>
          <w:rFonts w:ascii="Courier New" w:hAnsi="Courier New" w:cs="Courier New"/>
          <w:sz w:val="22"/>
          <w:szCs w:val="22"/>
        </w:rPr>
      </w:pPr>
      <w:r>
        <w:rPr>
          <w:rFonts w:cs="Courier New" w:ascii="Courier New" w:hAnsi="Courier New"/>
          <w:sz w:val="22"/>
          <w:szCs w:val="22"/>
        </w:rPr>
        <w:t>достаточная ограниченность, но не глобальность проблемы;</w:t>
      </w:r>
    </w:p>
    <w:p>
      <w:pPr>
        <w:pStyle w:val="Normal"/>
        <w:spacing w:before="100" w:after="100"/>
        <w:jc w:val="both"/>
        <w:rPr>
          <w:rFonts w:ascii="Courier New" w:hAnsi="Courier New" w:cs="Courier New"/>
          <w:sz w:val="22"/>
          <w:szCs w:val="22"/>
        </w:rPr>
      </w:pPr>
      <w:r>
        <w:rPr>
          <w:rFonts w:cs="Courier New" w:ascii="Courier New" w:hAnsi="Courier New"/>
          <w:sz w:val="22"/>
          <w:szCs w:val="22"/>
        </w:rPr>
        <w:t>Указание на условие существования решения и его единственность;</w:t>
      </w:r>
    </w:p>
    <w:p>
      <w:pPr>
        <w:pStyle w:val="Normal"/>
        <w:spacing w:before="100" w:after="100"/>
        <w:jc w:val="both"/>
        <w:rPr>
          <w:rFonts w:ascii="Courier New" w:hAnsi="Courier New" w:cs="Courier New"/>
          <w:sz w:val="22"/>
          <w:szCs w:val="22"/>
        </w:rPr>
      </w:pPr>
      <w:r>
        <w:rPr>
          <w:rFonts w:cs="Courier New" w:ascii="Courier New" w:hAnsi="Courier New"/>
          <w:sz w:val="22"/>
          <w:szCs w:val="22"/>
        </w:rPr>
        <w:t>принятие соглашения о признаках приемлемого решения и способах проверки решения на приемлемость.</w:t>
      </w:r>
    </w:p>
    <w:p>
      <w:pPr>
        <w:pStyle w:val="Normal"/>
        <w:spacing w:before="100" w:after="100"/>
        <w:jc w:val="both"/>
        <w:rPr>
          <w:rFonts w:ascii="Courier New" w:hAnsi="Courier New" w:cs="Courier New"/>
          <w:sz w:val="22"/>
          <w:szCs w:val="22"/>
        </w:rPr>
      </w:pPr>
      <w:r>
        <w:rPr>
          <w:rFonts w:cs="Courier New" w:ascii="Courier New" w:hAnsi="Courier New"/>
          <w:sz w:val="22"/>
          <w:szCs w:val="22"/>
        </w:rPr>
        <w:t>Далеко не все  научные проблемы в конце концов так или иначе решаются; некоторые проблемы остаются нерешенными в течение продолжительного времени после их постановки (например, теорема Ферма оставалась нерешенной на протяжении нескольких столетий), другие проблемы оказываются неразрешимыми (например, задачи о квадратуре круга, трисекции угла и удвоении куба), третьи вообще исчезают из поля зрения сменяющихся поколений ученых.</w:t>
      </w:r>
    </w:p>
    <w:p>
      <w:pPr>
        <w:pStyle w:val="Heading2"/>
        <w:rPr/>
      </w:pPr>
      <w:bookmarkStart w:id="3" w:name="__RefHeading___Toc196107857"/>
      <w:bookmarkEnd w:id="3"/>
      <w:r>
        <w:rPr/>
        <w:t>1.2. Гипотеза</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После того как проблема или проблемный комплекс сформулированы и исследованы, т.е. проанализированы на предмет правильности постановки, наличия и единственности решения и т.д., следует поиск решения проблем. Сам процесс поиска решения зависит от того, с какого рода проблемой мы имеем дело, эмпирической или концептуальной. Некоторые проблемы разрешаются обращением к реальному миру, поиском новых фактов посредством процедур наблюдения, измерения и т.п., другие же проблемы могут быть решены только путем построения некоторых новых теорий, нового субъективного образа объективного мира.</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Действовать в решении проблемы без какой-либо гипотезы невозможно. Даже решение очевидных практических задач осуществляются на основе представлений, что эти задачи надо решать именно так в силу предшествующего опыта и стремления оптимально добиться желаемого результата. Эти представления и есть гипотеза. В более сложной задаче представления о деятельности по достижению цели скрыто в ее информационной системе. На первых этапах решения обычно гипотезы выдвигаются интуитивно. Они позволяют зафиксировать область поиска, а при успешном продвижении в решении и сужении области поиска повышается роль логической обоснованности  гипотезы.</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Следует отметить, что гипотеза всегда обладает большим содержанием и большей логической силой, чем те данные, на которых она основана. Поскольку гипотеза не относится к единичным суждениям опыта, а всегда превосходит их по содержанию, ее нельзя обосновать, исходя только из данных. Эмпирические данные могут лишь опровергнуть гипотезу, но не подтвердить ее. Гипотеза ставится под сомнение уже в том случае, когда вступает в противоречие хотя бы  с одним фактом или при ее логической проверке убеждаются, что гипотетические способы действия не приводят к цели. Но каждая новая  гипотеза, как правило, не отбрасывает целиком содержание прежних гипотез, а использует все рациональное. Новая гипотеза в основе своей выступает как усовершенствованная предыдущая.</w:t>
      </w:r>
    </w:p>
    <w:p>
      <w:pPr>
        <w:pStyle w:val="Normal"/>
        <w:spacing w:before="100" w:after="100"/>
        <w:jc w:val="both"/>
        <w:rPr>
          <w:rFonts w:ascii="Courier New" w:hAnsi="Courier New" w:cs="Courier New"/>
          <w:sz w:val="22"/>
          <w:szCs w:val="22"/>
        </w:rPr>
      </w:pPr>
      <w:r>
        <w:rPr>
          <w:rFonts w:cs="Courier New" w:ascii="Courier New" w:hAnsi="Courier New"/>
          <w:sz w:val="22"/>
          <w:szCs w:val="22"/>
        </w:rPr>
        <w:t>Например, Галилео Галилей при изучении свободного падения тел выдвигал одну за другой несколько гипотез. Причем эти гипотезы он вдвигал на основании того, что природа «стремится применять легкие средства», а значит, и закон нарастания скорости должен происходить «в самой простой и ясной для всякого форме». Но раз скорость растет с ростом пройденного пути, то что может быть проще предположения о том, что скорость пропорциональна пути: V=cS, где с – постоянное число. Галилей долго исследовал и неожиданно обнаружил, что… по такому закону движение вообще происходить не может. У Галилея были все основания обидеться на коварство природы, которая не выбрала самого простого пути. Однако вера в разумность природы у Галилея не угасла. Он рассматривает не менее простое предположение, что нарастание скорости происходит пропорционально времени: V=at. Такое движение он назвал естественно ускоренным. Галилей проявил большую гибкость, сравнительно быстро переориентировавшись с пути на время. В 1609-1610 гг. он открыл верный принцип равноускоренного свободного падения (относительно времени).</w:t>
      </w:r>
    </w:p>
    <w:p>
      <w:pPr>
        <w:pStyle w:val="Normal"/>
        <w:spacing w:before="100" w:after="100"/>
        <w:jc w:val="both"/>
        <w:rPr>
          <w:rFonts w:ascii="Courier New" w:hAnsi="Courier New" w:cs="Courier New"/>
          <w:sz w:val="22"/>
          <w:szCs w:val="22"/>
        </w:rPr>
      </w:pPr>
      <w:r>
        <w:rPr>
          <w:rFonts w:cs="Courier New" w:ascii="Courier New" w:hAnsi="Courier New"/>
          <w:sz w:val="22"/>
          <w:szCs w:val="22"/>
        </w:rPr>
        <w:t>Существенным в появлении гипотезы часто является внезапность, неожиданность. Это похоже на ситуацию, когда мы входим в темную комнату, в которой не знаем, где зажигается свет. Отыскивая в темноте выключатель, натыкаемся на какую-то мебель, острые углы, с трудом различаем бесформенные темные массы. Но вот выключатель нашелся, свет зажжен - все сразу стало ясным, обоснованным. Именно так могут иногда выглядеть размышления при решении задачи: гипотеза - это внезапное просветление, вносящее ясность, порядок, связь и целесообразность в детали, которые до этого казались смутными, разбросанными, запутанными, неуловимыми. Она вносит существенно новый связующий элемент в детали задачи. Вслед за ней приходит твердая уверенность, что цель достижима. Внезапность - это очень характерная черта, но ее трудно описать. Появление впечатляющей гипотезы психологи иногда описывают как едва слышную подсказку внутреннего голоса. Любая решающая гипотеза влечет за собой революционную перестройку в общем взгляде на задачу. Вместе с ней элементы проблемы начинают играть новую роль, приобретают новый смысл.</w:t>
      </w:r>
    </w:p>
    <w:p>
      <w:pPr>
        <w:pStyle w:val="Normal"/>
        <w:spacing w:before="100" w:after="100"/>
        <w:jc w:val="both"/>
        <w:rPr>
          <w:rFonts w:ascii="Courier New" w:hAnsi="Courier New" w:cs="Courier New"/>
          <w:sz w:val="22"/>
          <w:szCs w:val="22"/>
        </w:rPr>
      </w:pPr>
      <w:r>
        <w:rPr>
          <w:rFonts w:cs="Courier New" w:ascii="Courier New" w:hAnsi="Courier New"/>
          <w:sz w:val="22"/>
          <w:szCs w:val="22"/>
        </w:rPr>
        <w:t>Многие исследователи, изучавшие деятельность человеческого ума, заметили, что существуют две различные категории того, что называют мыслями: к первой относятся те, которые мы порождаем активно, посредством акта мышления, обдумывания. Ко второй - те, которые вспыхивают в нашем сознании самопроизвольно.</w:t>
      </w:r>
    </w:p>
    <w:p>
      <w:pPr>
        <w:pStyle w:val="Normal"/>
        <w:spacing w:before="100" w:after="100"/>
        <w:jc w:val="both"/>
        <w:rPr>
          <w:rFonts w:ascii="Courier New" w:hAnsi="Courier New" w:cs="Courier New"/>
          <w:sz w:val="22"/>
          <w:szCs w:val="22"/>
        </w:rPr>
      </w:pPr>
      <w:r>
        <w:rPr>
          <w:rFonts w:cs="Courier New" w:ascii="Courier New" w:hAnsi="Courier New"/>
          <w:sz w:val="22"/>
          <w:szCs w:val="22"/>
        </w:rPr>
        <w:t>Итак, гипотеза может выступать как продукт осознанной организации мышления в научном поиске. Однако не только этот вид деятельности может сформировать гипотезу. Существует бессознательный вид мыслительной деятельности, протекающей на основе спонтанных актов мышления, которыми мы не можем управлять, подобно тому как мы не можем управлять силами природы. Подсознательная работа мышления осуществляется и в периоды перерыва в сознательной работе. Однако после перерыва проясняются лишь те задачи, решения которых мы желаем всей душой или над решением которых мы напряженно работали. Чтобы вызвать подсознательную деятельность, совершенно необходимо сознательное усилие и напряжение.</w:t>
      </w:r>
    </w:p>
    <w:p>
      <w:pPr>
        <w:pStyle w:val="Normal"/>
        <w:spacing w:before="100" w:after="100"/>
        <w:jc w:val="both"/>
        <w:rPr/>
      </w:pPr>
      <w:r>
        <w:rPr>
          <w:rFonts w:cs="Courier New" w:ascii="Courier New" w:hAnsi="Courier New"/>
          <w:sz w:val="22"/>
          <w:szCs w:val="22"/>
        </w:rPr>
        <w:tab/>
        <w:t>«Пробы и ошибки ученого состоят из гипотез. Он формулирует их в словах, чаще всего письменно. А затем он пытается выявить в одной из этих гипотез изъяны, критикуя их или проверяя экспериментально, и в этом ему помогают его коллеги, которые будут довольны, если эти изъяны удастся найти. И если гипотеза не сумеет противостоять критике и не выдержит этих проверок по крайней мере так же хорошо, как ее конкуренты, то она будет отброшена»</w:t>
      </w:r>
      <w:r>
        <w:rPr>
          <w:rStyle w:val="FootnoteAnchor"/>
          <w:rFonts w:cs="Courier New" w:ascii="Courier New" w:hAnsi="Courier New"/>
          <w:sz w:val="22"/>
          <w:szCs w:val="22"/>
        </w:rPr>
        <w:footnoteReference w:id="3"/>
      </w:r>
      <w:r>
        <w:rPr>
          <w:rFonts w:cs="Courier New" w:ascii="Courier New" w:hAnsi="Courier New"/>
          <w:sz w:val="22"/>
          <w:szCs w:val="22"/>
        </w:rPr>
        <w:t>. Любая проблема в науке для своего решения в принципе допускает множество конкурирующих между собой гипотез, причем все они, конечно, должны соответствовать обнаруженным фактам, а так же предпосылкам и требованиям, предъявленным к решению проблемы.</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Этапы генерирования и формулирования гипотез, их логико-теоретической разработки, эмпирического и концептуального обоснования и практической проверки составляют звенья единого, целостного процесса научного исследования, в ходе которого разрешаются проблемы, и тем самым достигается более полное, точное и конкретное знание действительности. Ученый пользуется всеми доступными ему методами исследований, способами рассуждений, эмпирическими и концептуальными средствами, а так же, конечно, опирается на свой опыт, способности, интуицию и т.п. Вот почему изучение процесса научного исследования представляет собой комплексную проблему, в решении которой принимают участие ученые разных специальностей.</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Этап генерирования новых идей и гипотез является самым трудным для философско-методологического анализа, т.к. не существует каких-либо логических канонов, алгоритмов или иных систематических процедур, с помощью которых можно было бы строить наиболее правдоподобные гипотезы. Вместе с тем, в ходе развития науки, также логики и методологии научного познания постепенно вырабатывались такие методы, приемы исследования и способы рассуждений, которые в той или иной мере способствовали решению этой задачи. Среди логических методов, которые начали использоваться в естествознании еще с самого начала его зарождения, следует отметить методы индукции и аналогии. Хотя они не приводят к достоверным результатам, но все же помогают строить догадки, выдвигать разумные предположения.</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В еще большей мере это справедливо относительно аналогии, моделирования, экстраполяции и других методов логического и математического исследования. Важно обратить внимание на то, что в процессе генерирования новых научных гипотез используются такие способы рассуждений, которые дают не достоверное, а только вероятное, или правдоподобное, заключение и которые поэтому можно назвать недедуктивным. Иными словами, рассуждения, основанные на них, помогают ученому искать истину, но не гарантируют ее получение без дополнительного конкретного исследования.</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Для того чтобы отделить наиболее правдоподобные из выдвигаемых гипотез, на их формулировку накладываются некоторые ограничения:</w:t>
      </w:r>
    </w:p>
    <w:p>
      <w:pPr>
        <w:pStyle w:val="Normal"/>
        <w:spacing w:before="100" w:after="100"/>
        <w:jc w:val="both"/>
        <w:rPr>
          <w:rFonts w:ascii="Courier New" w:hAnsi="Courier New" w:cs="Courier New"/>
          <w:sz w:val="22"/>
          <w:szCs w:val="22"/>
        </w:rPr>
      </w:pPr>
      <w:r>
        <w:rPr>
          <w:rFonts w:cs="Courier New" w:ascii="Courier New" w:hAnsi="Courier New"/>
          <w:sz w:val="22"/>
          <w:szCs w:val="22"/>
        </w:rPr>
        <w:t>гипотеза должна быть синтаксически правильно построенным и семантически осмысленным утверждением внутри некоторого текста;</w:t>
      </w:r>
    </w:p>
    <w:p>
      <w:pPr>
        <w:pStyle w:val="Normal"/>
        <w:spacing w:before="100" w:after="100"/>
        <w:jc w:val="both"/>
        <w:rPr>
          <w:rFonts w:ascii="Courier New" w:hAnsi="Courier New" w:cs="Courier New"/>
          <w:sz w:val="22"/>
          <w:szCs w:val="22"/>
        </w:rPr>
      </w:pPr>
      <w:r>
        <w:rPr>
          <w:rFonts w:cs="Courier New" w:ascii="Courier New" w:hAnsi="Courier New"/>
          <w:sz w:val="22"/>
          <w:szCs w:val="22"/>
        </w:rPr>
        <w:t>гипотеза должна быть до некоторой степени обоснованной предшествующим знанием или, в случае полной ее оригинальности, по крайней мере, не противоречить научному знанию;</w:t>
      </w:r>
    </w:p>
    <w:p>
      <w:pPr>
        <w:pStyle w:val="Normal"/>
        <w:spacing w:before="100" w:after="100"/>
        <w:jc w:val="both"/>
        <w:rPr>
          <w:rFonts w:ascii="Courier New" w:hAnsi="Courier New" w:cs="Courier New"/>
          <w:sz w:val="22"/>
          <w:szCs w:val="22"/>
        </w:rPr>
      </w:pPr>
      <w:r>
        <w:rPr>
          <w:rFonts w:cs="Courier New" w:ascii="Courier New" w:hAnsi="Courier New"/>
          <w:sz w:val="22"/>
          <w:szCs w:val="22"/>
        </w:rPr>
        <w:t>гипотеза должны быть не только в принципе проверяемой при изменении знания, но и эмпирически проверяемой наличными методами, т.е. она должна соответствовать развитию научного инструментария.</w:t>
      </w:r>
    </w:p>
    <w:p>
      <w:pPr>
        <w:pStyle w:val="Normal"/>
        <w:spacing w:before="100" w:after="100"/>
        <w:jc w:val="both"/>
        <w:rPr>
          <w:rFonts w:ascii="Courier New" w:hAnsi="Courier New" w:cs="Courier New"/>
          <w:sz w:val="22"/>
          <w:szCs w:val="22"/>
        </w:rPr>
      </w:pPr>
      <w:r>
        <w:rPr>
          <w:rFonts w:cs="Courier New" w:ascii="Courier New" w:hAnsi="Courier New"/>
          <w:sz w:val="22"/>
          <w:szCs w:val="22"/>
        </w:rPr>
        <w:t>Приведенные ограничения являются необходимыми и достаточными для квалификации гипотезы как научной, независимо от того, окажется ли она впоследствии истинной или ложной.</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Научная идея, даже если она истинна, не возникает на пустом месте. Для того, чтобы гипотеза была принята к рассмотрению, она должна быть связана с имеющимся до  ее появления знанием, и только в этом случае она может быть предметом исследования и дальнейшей проверки. Бесспорно, что такого рода обоснование гипотезы в предшествующем знании не является окончательным, и для одних и тех же гипотез часто находят разные обоснования. Однако этот факт свидетельствует только о том, что обоснованность гипотезы является необходимым условием ее приемлемости – отсутствие обоснованности дискредитирует гипотезу настолько, что она не может быть предметом дальнейшего обсуждения.</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Степень обоснованности гипотезы может варьироваться от ее теоретического выведения из наличного знания до соответствия не результатам, но общему духу современной науки. Несмотря на все неясности, связанные с понятием о духе времени, это понятие все-таки может быть полезным для понимания принципов принятия гипотез и отказа от них. Так, обращаясь к общему интеллектуальному климату того или иного времени, можно объяснить, почему некоторые гипотезы представлялись совершенно естественными и очевидными, несмотря на их ложность, в то время как другие предположения, будучи истинными, категорически отвергались. Гипотезы не только не появляются на пустом месте, но и оцениваются в свете общекультурного контекста; их формулирование, исследование или принятие составляют один из аспектов развития культуры.</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Таким образом, можно сделать два важных вывода. Во-первых, критерий связи с наличным знанием носит двойственный характер, является внутренне противоречивым с точки зрения прогресса: с одной стороны, он предохраняет от совершенно безумных идей, обеспечивая одновременно преемственность, а с другой - может вызвать при неоправданном преувеличении его роли задержку развития научного знания, делая невозможной научную революцию. Во-вторых, столь же внутренне противоречивым и двойственным является и критерий соответствия эмпирическим данным: с одной стороны, он представляет собой необходимое условие истинности и предохраняет от спекуляции, с другой стороны, с его помощью можно оправдать ничем не обоснованные и определенно ложные гипотезы. Критерии обоснованности и соответствия эмпирическим данным, рассматриваемые отдельно друг от друга, должны применяться с большей осторожностью, если хотят избежать догматического отрицания истины или догматического настаивания на лжи. Наиболее правильным будет учет обоих критериев, совместное обращение и к обоснованности и к эмпирической проверке.</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Гипотезы присутствуют на всех стадиях научного исследования независимо от его характера - фундаментального или прикладного, однако наиболее выражено их применение в следующих случаях:</w:t>
      </w:r>
    </w:p>
    <w:p>
      <w:pPr>
        <w:pStyle w:val="Normal"/>
        <w:spacing w:before="100" w:after="100"/>
        <w:jc w:val="both"/>
        <w:rPr>
          <w:rFonts w:ascii="Courier New" w:hAnsi="Courier New" w:cs="Courier New"/>
          <w:sz w:val="22"/>
          <w:szCs w:val="22"/>
        </w:rPr>
      </w:pPr>
      <w:r>
        <w:rPr>
          <w:rFonts w:cs="Courier New" w:ascii="Courier New" w:hAnsi="Courier New"/>
          <w:sz w:val="22"/>
          <w:szCs w:val="22"/>
        </w:rPr>
        <w:t>обобщение и суммирование результатов проведенных наблюдений и экспериментов;</w:t>
      </w:r>
    </w:p>
    <w:p>
      <w:pPr>
        <w:pStyle w:val="Normal"/>
        <w:spacing w:before="100" w:after="100"/>
        <w:jc w:val="both"/>
        <w:rPr>
          <w:rFonts w:ascii="Courier New" w:hAnsi="Courier New" w:cs="Courier New"/>
          <w:sz w:val="22"/>
          <w:szCs w:val="22"/>
        </w:rPr>
      </w:pPr>
      <w:r>
        <w:rPr>
          <w:rFonts w:cs="Courier New" w:ascii="Courier New" w:hAnsi="Courier New"/>
          <w:sz w:val="22"/>
          <w:szCs w:val="22"/>
        </w:rPr>
        <w:t>интерпретация полученных обобщений;</w:t>
      </w:r>
    </w:p>
    <w:p>
      <w:pPr>
        <w:pStyle w:val="Normal"/>
        <w:spacing w:before="100" w:after="100"/>
        <w:jc w:val="both"/>
        <w:rPr>
          <w:rFonts w:ascii="Courier New" w:hAnsi="Courier New" w:cs="Courier New"/>
          <w:sz w:val="22"/>
          <w:szCs w:val="22"/>
        </w:rPr>
      </w:pPr>
      <w:r>
        <w:rPr>
          <w:rFonts w:cs="Courier New" w:ascii="Courier New" w:hAnsi="Courier New"/>
          <w:sz w:val="22"/>
          <w:szCs w:val="22"/>
        </w:rPr>
        <w:t>обоснование некоторых ранее введенных предположений;</w:t>
      </w:r>
    </w:p>
    <w:p>
      <w:pPr>
        <w:pStyle w:val="Normal"/>
        <w:spacing w:before="100" w:after="100"/>
        <w:jc w:val="both"/>
        <w:rPr>
          <w:rFonts w:ascii="Courier New" w:hAnsi="Courier New" w:cs="Courier New"/>
          <w:sz w:val="22"/>
          <w:szCs w:val="22"/>
        </w:rPr>
      </w:pPr>
      <w:r>
        <w:rPr>
          <w:rFonts w:cs="Courier New" w:ascii="Courier New" w:hAnsi="Courier New"/>
          <w:sz w:val="22"/>
          <w:szCs w:val="22"/>
        </w:rPr>
        <w:t>планирование экспериментов для получения новых данных или проверке некоторых допущений.</w:t>
      </w:r>
    </w:p>
    <w:p>
      <w:pPr>
        <w:pStyle w:val="Normal"/>
        <w:spacing w:before="100" w:after="100"/>
        <w:jc w:val="both"/>
        <w:rPr>
          <w:rFonts w:ascii="Courier New" w:hAnsi="Courier New" w:cs="Courier New"/>
          <w:sz w:val="22"/>
          <w:szCs w:val="22"/>
        </w:rPr>
      </w:pPr>
      <w:r>
        <w:rPr>
          <w:rFonts w:cs="Courier New" w:ascii="Courier New" w:hAnsi="Courier New"/>
          <w:sz w:val="22"/>
          <w:szCs w:val="22"/>
        </w:rPr>
        <w:t>Гипотезы настолько распространены в науке, что ученые иногда даже не замечают гипотетического характера знания и полагают, что возможны исследования без предпосылок в виде гипотез. Однако это мнение явно ошибочно. Как говорилось выше, исследование состоит в постановке, формулировании и решении проблемы, а каждая проблема возникает только внутри некоторого предварительного знания, содержащего гипотезы, и даже предпосылка имеет гипотетический характер.</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 xml:space="preserve">Рассмотрим основные функции гипотез в науке. </w:t>
      </w:r>
    </w:p>
    <w:p>
      <w:pPr>
        <w:pStyle w:val="Normal"/>
        <w:spacing w:before="100" w:after="100"/>
        <w:jc w:val="both"/>
        <w:rPr>
          <w:rFonts w:ascii="Courier New" w:hAnsi="Courier New" w:cs="Courier New"/>
          <w:sz w:val="22"/>
          <w:szCs w:val="22"/>
        </w:rPr>
      </w:pPr>
      <w:r>
        <w:rPr>
          <w:rFonts w:cs="Courier New" w:ascii="Courier New" w:hAnsi="Courier New"/>
          <w:sz w:val="22"/>
          <w:szCs w:val="22"/>
        </w:rPr>
        <w:t>Во-первых, гипотезы применяются для обобщения опыта, суммирования и предположительного расширения наличных эмпирических данных.</w:t>
      </w:r>
    </w:p>
    <w:p>
      <w:pPr>
        <w:pStyle w:val="Normal"/>
        <w:spacing w:before="100" w:after="100"/>
        <w:jc w:val="both"/>
        <w:rPr>
          <w:rFonts w:ascii="Courier New" w:hAnsi="Courier New" w:cs="Courier New"/>
          <w:sz w:val="22"/>
          <w:szCs w:val="22"/>
        </w:rPr>
      </w:pPr>
      <w:r>
        <w:rPr>
          <w:rFonts w:cs="Courier New" w:ascii="Courier New" w:hAnsi="Courier New"/>
          <w:sz w:val="22"/>
          <w:szCs w:val="22"/>
        </w:rPr>
        <w:t>Во-вторых, гипотезы могут быть посылками дедуктивного вывода, т.е. произвольными предположениями гипотетико-дедуктивной схемы, рабочими гипотезами или упрощающими допущениями, принимаемыми даже при сомнении в их истинности. Эти гипотезы позволяют перейти от идеальных объектов теории к опыту и неизбежны в той мере, в какой невозможно устранить идеальные объекты из теории.</w:t>
      </w:r>
    </w:p>
    <w:p>
      <w:pPr>
        <w:pStyle w:val="Normal"/>
        <w:spacing w:before="100" w:after="100"/>
        <w:jc w:val="both"/>
        <w:rPr>
          <w:rFonts w:ascii="Courier New" w:hAnsi="Courier New" w:cs="Courier New"/>
          <w:sz w:val="22"/>
          <w:szCs w:val="22"/>
        </w:rPr>
      </w:pPr>
      <w:r>
        <w:rPr>
          <w:rFonts w:cs="Courier New" w:ascii="Courier New" w:hAnsi="Courier New"/>
          <w:sz w:val="22"/>
          <w:szCs w:val="22"/>
        </w:rPr>
        <w:t>В-третьих, гипотезы применяются для ориентировки исследования, придания ему направленного характера. Выполняя эту функцию, гипотеза выступает либо в форме рабочей, либо в форме предварительных и неточных положений программного характера.</w:t>
      </w:r>
    </w:p>
    <w:p>
      <w:pPr>
        <w:pStyle w:val="Normal"/>
        <w:spacing w:before="100" w:after="100"/>
        <w:jc w:val="both"/>
        <w:rPr>
          <w:rFonts w:ascii="Courier New" w:hAnsi="Courier New" w:cs="Courier New"/>
          <w:sz w:val="22"/>
          <w:szCs w:val="22"/>
        </w:rPr>
      </w:pPr>
      <w:r>
        <w:rPr>
          <w:rFonts w:cs="Courier New" w:ascii="Courier New" w:hAnsi="Courier New"/>
          <w:sz w:val="22"/>
          <w:szCs w:val="22"/>
        </w:rPr>
        <w:t>В-четвертых, гипотезы используются для интерпретации эмпирических данных или других гипотез.</w:t>
      </w:r>
    </w:p>
    <w:p>
      <w:pPr>
        <w:pStyle w:val="Normal"/>
        <w:spacing w:before="100" w:after="100"/>
        <w:jc w:val="both"/>
        <w:rPr>
          <w:rFonts w:ascii="Courier New" w:hAnsi="Courier New" w:cs="Courier New"/>
          <w:sz w:val="22"/>
          <w:szCs w:val="22"/>
        </w:rPr>
      </w:pPr>
      <w:r>
        <w:rPr>
          <w:rFonts w:cs="Courier New" w:ascii="Courier New" w:hAnsi="Courier New"/>
          <w:sz w:val="22"/>
          <w:szCs w:val="22"/>
        </w:rPr>
        <w:t>В-пятых, гипотезы могут применять для защиты других гипотез перед лицом новых опытных данных лили выявленного противоречия с уже имевшимся ранее знанием.</w:t>
      </w:r>
    </w:p>
    <w:p>
      <w:pPr>
        <w:pStyle w:val="Normal"/>
        <w:spacing w:before="100" w:after="100"/>
        <w:jc w:val="both"/>
        <w:rPr>
          <w:rFonts w:ascii="Courier New" w:hAnsi="Courier New" w:cs="Courier New"/>
          <w:sz w:val="22"/>
          <w:szCs w:val="22"/>
        </w:rPr>
      </w:pPr>
      <w:r>
        <w:rPr>
          <w:rFonts w:cs="Courier New" w:ascii="Courier New" w:hAnsi="Courier New"/>
          <w:sz w:val="22"/>
          <w:szCs w:val="22"/>
        </w:rPr>
        <w:t>Усовершенствование научной догадки, как и ее выдвижение, совершается по единой схеме: "анализ-синтез-проверка". Циклическое повторение этих шагов приводит к последовательному улучшению первоначальной догадки, пока не будет достигнут результат, успешно выдерживающий другие проверки и дающий удовлетворительное решение проблемы в целом.</w:t>
      </w:r>
    </w:p>
    <w:p>
      <w:pPr>
        <w:pStyle w:val="Normal"/>
        <w:spacing w:before="100" w:after="100"/>
        <w:jc w:val="both"/>
        <w:rPr>
          <w:rFonts w:ascii="Courier New" w:hAnsi="Courier New" w:cs="Courier New"/>
          <w:sz w:val="22"/>
          <w:szCs w:val="22"/>
        </w:rPr>
      </w:pPr>
      <w:r>
        <w:rPr>
          <w:rFonts w:cs="Courier New" w:ascii="Courier New" w:hAnsi="Courier New"/>
          <w:sz w:val="22"/>
          <w:szCs w:val="22"/>
        </w:rPr>
        <w:t>Циклическое повторение анализа задачи, синтеза идеи решения и ее проверки подготавливает несколькими путями почву для будущего открытия. Во-первых, углубляется понимание проблемы как за счет выявленных связей в структуре исследуемой проблемы, так и за счет привлечения все более широкой информации по изучаемому вопросу. Во-вторых, каждая относительная неудача существенно ограничивает область дальнейших поисков. Пути возможных решений в начале исследования определяются опытом решения сходных задач и наличной информацией по исследуемой проблеме. В-третьих, исчерпав последовательными циклами "анализ-синтез-проверка" те походы к проблеме, которые подсказывались близкими аналогиями, идеями сходных задач, исследователь бывает вынужден обращаться к более сильным средствам, к более далеким аналогиям, нестандартным, неожиданным параллелям.</w:t>
      </w:r>
      <w:r>
        <w:br w:type="page"/>
      </w:r>
    </w:p>
    <w:p>
      <w:pPr>
        <w:pStyle w:val="Heading1"/>
        <w:rPr/>
      </w:pPr>
      <w:bookmarkStart w:id="4" w:name="__RefHeading___Toc196107858"/>
      <w:bookmarkEnd w:id="4"/>
      <w:r>
        <w:rPr/>
        <w:t>Глава 2. Роль интуиции в процессе научного поиска</w:t>
      </w:r>
    </w:p>
    <w:p>
      <w:pPr>
        <w:pStyle w:val="Normal"/>
        <w:spacing w:before="100" w:after="100"/>
        <w:jc w:val="both"/>
        <w:rPr>
          <w:rFonts w:ascii="Courier New" w:hAnsi="Courier New" w:cs="Courier New"/>
          <w:sz w:val="22"/>
          <w:szCs w:val="22"/>
        </w:rPr>
      </w:pPr>
      <w:r>
        <w:rPr>
          <w:rFonts w:cs="Courier New" w:ascii="Courier New" w:hAnsi="Courier New"/>
          <w:sz w:val="22"/>
          <w:szCs w:val="22"/>
        </w:rPr>
        <w:t>Существенное значение в научном поиске имеет интуиция (от лат. - пристально смотрю). Интуиция - это способность непосредственного постижения возможного результата деятельности, пути его достижения без предварительного логико-эвристического рассуждения [23]. Она связана как с накопленным опытом и знаниями, так и с врожденными задатками, которые в совокупности определяют способность человеческого мозга совершать «скачки» в процессе познания.</w:t>
      </w:r>
    </w:p>
    <w:p>
      <w:pPr>
        <w:pStyle w:val="Normal"/>
        <w:spacing w:before="100" w:after="100"/>
        <w:jc w:val="both"/>
        <w:rPr>
          <w:rFonts w:ascii="Courier New" w:hAnsi="Courier New" w:cs="Courier New"/>
          <w:sz w:val="22"/>
          <w:szCs w:val="22"/>
        </w:rPr>
      </w:pPr>
      <w:r>
        <w:rPr>
          <w:rFonts w:cs="Courier New" w:ascii="Courier New" w:hAnsi="Courier New"/>
          <w:sz w:val="22"/>
          <w:szCs w:val="22"/>
        </w:rPr>
        <w:t>Аналитическое мышление характеризуется тем, что его отдельные этапы отчетливо представлены, объективированы для думающего человека, и он может выразить их в речи. При этом обычно человек осознает как содержание, так и ход мыслей. Мышление может принимать в этом случае форму стройного рассуждения от общего к частному или форму последовательного анализа от частного к общему. В интуитивном мышлении отсутствуют четко определенные этапы. Основная его тенденция – свернутое восприятие всей проблемы сразу. Человек достигает ответа, не осознавая при этом того процесса, посредством которого этот ответ был получен. Более того, даже материал проблемы отражается в этом случае неосознанно. Сам процесс мышления осуществляется в виде скачков, быстрых переходов, с пропуском отдельных звеньев.</w:t>
      </w:r>
    </w:p>
    <w:p>
      <w:pPr>
        <w:pStyle w:val="Normal"/>
        <w:spacing w:before="100" w:after="100"/>
        <w:jc w:val="both"/>
        <w:rPr>
          <w:rFonts w:ascii="Courier New" w:hAnsi="Courier New" w:cs="Courier New"/>
          <w:sz w:val="22"/>
          <w:szCs w:val="22"/>
        </w:rPr>
      </w:pPr>
      <w:r>
        <w:rPr>
          <w:rFonts w:cs="Courier New" w:ascii="Courier New" w:hAnsi="Courier New"/>
          <w:sz w:val="22"/>
          <w:szCs w:val="22"/>
        </w:rPr>
        <w:t>Интуитивная деятельность представляет одно из проявлений эвристической, результаты которой появляются до того, как они будут обоснованы средствами логического вывода. Она является бессознательной формой психической деятельности, которая использует временно неосознаваемую и тем самым исключенную из активной работы сознания информацию. За способностью «внезапно» угадывать результат или способ его получения на самом деле стоят накопленный опыт и приобретенные ранее знания.</w:t>
      </w:r>
    </w:p>
    <w:p>
      <w:pPr>
        <w:pStyle w:val="Normal"/>
        <w:spacing w:before="100" w:after="100"/>
        <w:jc w:val="both"/>
        <w:rPr>
          <w:rFonts w:ascii="Courier New" w:hAnsi="Courier New" w:cs="Courier New"/>
          <w:sz w:val="22"/>
          <w:szCs w:val="22"/>
        </w:rPr>
      </w:pPr>
      <w:r>
        <w:rPr>
          <w:rFonts w:cs="Courier New" w:ascii="Courier New" w:hAnsi="Courier New"/>
          <w:sz w:val="22"/>
          <w:szCs w:val="22"/>
        </w:rPr>
        <w:t>Таким образом, объективно существующие процессы обработки информации, которые называют мышлением, могут в некоторые промежутки времени протекать так, что человек не отдает себе в них отчета, не осознает их. В то же время протекают они по тем же законам, что и осознанное мышление. В подсознании могут быть решены очень сложные мыслительные задачи. При этом сам процесс обработки информации не осознается человеком, а проявляется в сознании лишь его результат, поэтому на нем фокусируется все внимание. Человеку в этом случае кажется, что на него «ниспослано озарение», что удачная гипотеза пришла молниеносно и неизвестно откуда. Это и есть момент «скачка», или «инсайта», который представляет не всегда гениальную идею. Это может быть скромная догадка. Внешне «инсайт» выглядит как логический разрыв, скачок в мышлении, получение результата, не вытекающего однозначно из посылок. У высокоодаренных людей этот скачок может быть огромен. Но в любом акте творчества, даже при решении арифметической школьной задачи, существует такой разрыв, хотя и очень малых размеров.</w:t>
      </w:r>
    </w:p>
    <w:p>
      <w:pPr>
        <w:pStyle w:val="Normal"/>
        <w:spacing w:before="100" w:after="100"/>
        <w:jc w:val="both"/>
        <w:rPr>
          <w:rFonts w:ascii="Courier New" w:hAnsi="Courier New" w:cs="Courier New"/>
          <w:sz w:val="22"/>
          <w:szCs w:val="22"/>
        </w:rPr>
      </w:pPr>
      <w:r>
        <w:rPr>
          <w:rFonts w:cs="Courier New" w:ascii="Courier New" w:hAnsi="Courier New"/>
          <w:sz w:val="22"/>
          <w:szCs w:val="22"/>
        </w:rPr>
        <w:t>В математике известно много случаев, когда результат исследований ученых обосновывается скорее интуитивно, нежили на основе формально-логических – правил, принятых в математике. Но эти результаты оказывались верными и доказывались последующими поколениями математиков.</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Так Леонард Эйлер один из самых выдающихся ученых в истории науки. Перед смертью он обронил как-то, что Петербургской академии понадобится сорок лет, чтобы разобрать его архив. Он ошибся. Это заняло восемьдесят лет. Приведем здесь один его результат, который при удивительной внешней простоте, может быть наиболее фантастичен. Это формула Эйлера:</w:t>
      </w:r>
    </w:p>
    <w:p>
      <w:pPr>
        <w:pStyle w:val="Normal"/>
        <w:spacing w:before="100" w:after="100"/>
        <w:jc w:val="center"/>
        <w:rPr>
          <w:rFonts w:ascii="Courier New" w:hAnsi="Courier New" w:cs="Courier New"/>
          <w:sz w:val="22"/>
          <w:szCs w:val="22"/>
        </w:rPr>
      </w:pPr>
      <w:r>
        <w:rPr>
          <w:rFonts w:cs="Courier New" w:ascii="Courier New" w:hAnsi="Courier New"/>
          <w:sz w:val="22"/>
          <w:szCs w:val="22"/>
        </w:rPr>
        <w:t>eix=cosx+isinx</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Как Эйлер пришел к своей формуле, хорошо известно. В своем «доказательстве» он использовал возведение в мнимую степень. Но дело-то в том, что с позиций формальной логики эта операция – вопиющее беззаконие. Она чудовищна. О каком тут доказательстве можно было говорить, если самого понятия возведения в произвольную мнимую степень во времена Эйлера не существовало. Это абсурд. Но результат так красив, так заманчив. «Экспериментальные факты» просто заставляют поверить, что должно быть так, что иначе и быть не может. И Эйлер погрешил против религий математика. Для математиков формула Эйлера стала потрясением. В определенном смысле она остается таковой и в наши дни.</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 xml:space="preserve">Еще одно интересное открытие Эйлера связано с вычислением сумм бесконечных рядов. </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В конце XVII в. Якоб Бернулли сформулировал задачу: требуется вычислить сумму ряда обратных квадратов целых чисел</w:t>
      </w:r>
    </w:p>
    <w:p>
      <w:pPr>
        <w:pStyle w:val="Normal"/>
        <w:spacing w:before="100" w:after="100"/>
        <w:jc w:val="center"/>
        <w:rPr>
          <w:rFonts w:ascii="Courier New" w:hAnsi="Courier New" w:cs="Courier New"/>
          <w:sz w:val="22"/>
          <w:szCs w:val="22"/>
        </w:rPr>
      </w:pPr>
      <w:r>
        <w:rPr>
          <w:rFonts w:cs="Courier New" w:ascii="Courier New" w:hAnsi="Courier New"/>
          <w:sz w:val="22"/>
          <w:szCs w:val="22"/>
        </w:rPr>
        <w:t>S=(1/n2)</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Якоб Бернулли – великий математик, но решить свою задачу не смог. Эйлер был ученик его брата Иоганна, от которого и узнал о проблеме. Поначалу все попытки Эйлера получить точный ответ не проходили. Он нашел несколько приближенных формул для суммы. Причем для практических применений – очень хороших (точность – семь значащих цифр). Физик, возможно, на этом мог бы успокоиться. Однако кодекс чести математика диктовал: необходимо найти точное решение. Эйлер отыскал его совершенно поразительным образом. Ответ таков:</w:t>
      </w:r>
    </w:p>
    <w:p>
      <w:pPr>
        <w:pStyle w:val="Normal"/>
        <w:spacing w:before="100" w:after="100"/>
        <w:jc w:val="center"/>
        <w:rPr/>
      </w:pPr>
      <w:r>
        <w:rPr>
          <w:rFonts w:cs="Courier New" w:ascii="Courier New" w:hAnsi="Courier New"/>
          <w:sz w:val="22"/>
          <w:szCs w:val="22"/>
        </w:rPr>
        <w:t>(1/n2)=</w:t>
      </w:r>
      <w:r>
        <w:rPr>
          <w:rFonts w:eastAsia="Symbol" w:cs="Symbol" w:ascii="Symbol" w:hAnsi="Symbol"/>
          <w:sz w:val="22"/>
          <w:szCs w:val="22"/>
        </w:rPr>
        <w:t></w:t>
      </w:r>
      <w:r>
        <w:rPr>
          <w:rFonts w:cs="Courier New" w:ascii="Courier New" w:hAnsi="Courier New"/>
          <w:sz w:val="22"/>
          <w:szCs w:val="22"/>
        </w:rPr>
        <w:t>2/6.</w:t>
      </w:r>
    </w:p>
    <w:p>
      <w:pPr>
        <w:pStyle w:val="Normal"/>
        <w:spacing w:before="100" w:after="100"/>
        <w:jc w:val="both"/>
        <w:rPr/>
      </w:pPr>
      <w:r>
        <w:rPr>
          <w:rFonts w:cs="Courier New" w:ascii="Courier New" w:hAnsi="Courier New"/>
          <w:sz w:val="22"/>
          <w:szCs w:val="22"/>
        </w:rPr>
        <w:tab/>
        <w:t xml:space="preserve">Откуда, каким образом, почему загадочное, иррациональное число </w:t>
      </w:r>
      <w:r>
        <w:rPr>
          <w:rFonts w:eastAsia="Symbol" w:cs="Symbol" w:ascii="Symbol" w:hAnsi="Symbol"/>
          <w:sz w:val="22"/>
          <w:szCs w:val="22"/>
        </w:rPr>
        <w:t></w:t>
      </w:r>
      <w:r>
        <w:rPr>
          <w:rFonts w:cs="Courier New" w:ascii="Courier New" w:hAnsi="Courier New"/>
          <w:sz w:val="22"/>
          <w:szCs w:val="22"/>
        </w:rPr>
        <w:t xml:space="preserve"> выскочило при суммировании самых обычных, простейших дробей? Центральным моментов в доказательстве была дерзкая, безумная идея распространения известных соотношения для алгебраических многочленов на бесконечные ряды. С формальных позиций Эйлер ничего не доказал, и он сам понимал это лучше других. Он вычислил своим методом суммы еще нескольких бесконечных рядов (в том числе и ранее известных), результаты совпали, и это был важный аргумент.</w:t>
      </w:r>
    </w:p>
    <w:p>
      <w:pPr>
        <w:pStyle w:val="Normal"/>
        <w:spacing w:before="100" w:after="100"/>
        <w:jc w:val="both"/>
        <w:rPr>
          <w:rFonts w:ascii="Courier New" w:hAnsi="Courier New" w:cs="Courier New"/>
          <w:sz w:val="22"/>
          <w:szCs w:val="22"/>
        </w:rPr>
      </w:pPr>
      <w:r>
        <w:rPr>
          <w:rFonts w:cs="Courier New" w:ascii="Courier New" w:hAnsi="Courier New"/>
          <w:sz w:val="22"/>
          <w:szCs w:val="22"/>
        </w:rPr>
        <w:tab/>
        <w:t>Таким образом, в математике, так же как и других науках, интуиция, догадка порой решает все, даже если нет строгого обоснования. А формальное служение математика своей профессиональной религии может привести его к потере открытия.</w:t>
      </w:r>
      <w:r>
        <w:br w:type="page"/>
      </w:r>
    </w:p>
    <w:p>
      <w:pPr>
        <w:pStyle w:val="Heading1"/>
        <w:rPr/>
      </w:pPr>
      <w:bookmarkStart w:id="5" w:name="__RefHeading___Toc196107859"/>
      <w:bookmarkEnd w:id="5"/>
      <w:r>
        <w:rPr/>
        <w:t>Глава 3. MPEG как пример научного поиска в информатике</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Сжатие видео означает уменьшение количества данных, используемых для представления видеоизображений. Сжатие видео позволяет эффективно уменьшать поток, необходимый для передачи видео по каналам широковещания, уменьшать пространство, необходимое для хранения данных на CD, DVD или жестких дисках. При увеличении сжатия появляются характерные хорошо заметные артефакты, например, блочность (разбиение изображения на блоки 8х8 пикселей), замыливание (потеря мелких деталей изображения) и т.д.</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Видео - это по существу трехмерный массив цветных пикселей. Два измерения означают вертикальное и горизонтальное разрешение кадра, а третье измерение - это время. Кадр - это массив всех пикселей видимых камер в данный момент времени, или просто изображение.</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 xml:space="preserve">MPEG (англ. Moving Picture Experts Group — рус. Экспертная группа по вопросам движущегося изображения) — группа специалистов в подчинении ISO (Международной Организации по стандартизации), собирающаяся для выработки стандартов сжатия цифрового видео и аудио. Первое собрание происходило в 1988 году в Ганновере. Официальное обозначение группы ISO/IEC JTC1/SC29 WG11. MPEG (произносится, как ЭМ-пег) стандартизовала следующие стандарты сжатия и вспомогательные стандарты: MPEG-1, MPEG-2, MPEG-3, MPEG-4, MPEG-7, MPEG-21. </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Все форматы сжатия семейства MPEG используют высокую избыточность информации в изображениях, разделенных малым интервалом времени. Между двумя соседними кадрами обычно изменяется только малая часть сцены – например, происходит плавное смещение небольшого объекта на фоне фиксированного заднего плана. В этом случае полная информация о сцене сохраняется выборочно – только для опорных изображений. Для остальных кадров достаточно передавать разностную информацию: о положении объекта, направлении и величине его смещения, о новых элементах фона, открывающихся за объектом по мере его движения. Причем эти разности можно формировать не только по сравнению с предыдущими изображениями, но и с последующими (поскольку именно в них по мере движения объекта открывается ранее скрытая часть фона).</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Форматы сжатия семейства MPEG сокращают объем информации следующим образом:</w:t>
      </w:r>
    </w:p>
    <w:p>
      <w:pPr>
        <w:pStyle w:val="Normal"/>
        <w:numPr>
          <w:ilvl w:val="0"/>
          <w:numId w:val="5"/>
        </w:numPr>
        <w:spacing w:before="100" w:after="100"/>
        <w:jc w:val="both"/>
        <w:rPr>
          <w:rFonts w:ascii="Courier New" w:hAnsi="Courier New" w:cs="Courier New"/>
          <w:sz w:val="22"/>
          <w:szCs w:val="22"/>
        </w:rPr>
      </w:pPr>
      <w:r>
        <w:rPr>
          <w:rFonts w:cs="Courier New" w:ascii="Courier New" w:hAnsi="Courier New"/>
          <w:sz w:val="22"/>
          <w:szCs w:val="22"/>
        </w:rPr>
        <w:t>Устраняется временная избыточность видео (учитывается только разностная информация).</w:t>
      </w:r>
    </w:p>
    <w:p>
      <w:pPr>
        <w:pStyle w:val="Normal"/>
        <w:numPr>
          <w:ilvl w:val="0"/>
          <w:numId w:val="5"/>
        </w:numPr>
        <w:spacing w:before="100" w:after="100"/>
        <w:jc w:val="both"/>
        <w:rPr>
          <w:rFonts w:ascii="Courier New" w:hAnsi="Courier New" w:cs="Courier New"/>
          <w:sz w:val="22"/>
          <w:szCs w:val="22"/>
        </w:rPr>
      </w:pPr>
      <w:r>
        <w:rPr>
          <w:rFonts w:cs="Courier New" w:ascii="Courier New" w:hAnsi="Courier New"/>
          <w:sz w:val="22"/>
          <w:szCs w:val="22"/>
        </w:rPr>
        <w:t>Устраняется пространственная избыточность изображений путем подавления мелких деталей сцены.</w:t>
      </w:r>
    </w:p>
    <w:p>
      <w:pPr>
        <w:pStyle w:val="Normal"/>
        <w:numPr>
          <w:ilvl w:val="0"/>
          <w:numId w:val="5"/>
        </w:numPr>
        <w:spacing w:before="100" w:after="100"/>
        <w:jc w:val="both"/>
        <w:rPr>
          <w:rFonts w:ascii="Courier New" w:hAnsi="Courier New" w:cs="Courier New"/>
          <w:sz w:val="22"/>
          <w:szCs w:val="22"/>
        </w:rPr>
      </w:pPr>
      <w:r>
        <w:rPr>
          <w:rFonts w:cs="Courier New" w:ascii="Courier New" w:hAnsi="Courier New"/>
          <w:sz w:val="22"/>
          <w:szCs w:val="22"/>
        </w:rPr>
        <w:t>Устраняется часть информации о цветности.</w:t>
      </w:r>
    </w:p>
    <w:p>
      <w:pPr>
        <w:pStyle w:val="Normal"/>
        <w:numPr>
          <w:ilvl w:val="0"/>
          <w:numId w:val="5"/>
        </w:numPr>
        <w:spacing w:before="100" w:after="100"/>
        <w:jc w:val="both"/>
        <w:rPr>
          <w:rFonts w:ascii="Courier New" w:hAnsi="Courier New" w:cs="Courier New"/>
          <w:sz w:val="22"/>
          <w:szCs w:val="22"/>
        </w:rPr>
      </w:pPr>
      <w:r>
        <w:rPr>
          <w:rFonts w:cs="Courier New" w:ascii="Courier New" w:hAnsi="Courier New"/>
          <w:sz w:val="22"/>
          <w:szCs w:val="22"/>
        </w:rPr>
        <w:t xml:space="preserve">Повышается информационная плотность результирующего цифрового потока путем выбора оптимального математического кода для его описания. </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 xml:space="preserve">Форматы сжатия MPEG сжимают только опорные кадры – I-кадры (Intra frame – внутренний кадр). В промежутки между ними включаются кадры, содержащие только изменения между двумя соседними I-кадрами – P-кадры (Predicted frame – прогнозируемый кадр). Для того чтобы сократить потери информации между I-кадром и P-кадром, вводятся так называемые B-кадры (Bidirectional frame – двунаправленный кадр). В них содержится информация, которая берется из предшествующего и последующего кадров.  При кодировании в форматах сжатия MPEG формируется цепочка кадров разных типов. Типичная последовательность кадров выглядит следующим образом: IBBPBBIBBPBBIBB… Соответственно, последовательность кадров в соответствии с их номерами будет воспроизводиться в следующем порядке: 1423765… </w:t>
      </w:r>
    </w:p>
    <w:p>
      <w:pPr>
        <w:pStyle w:val="Heading2"/>
        <w:rPr/>
      </w:pPr>
      <w:bookmarkStart w:id="6" w:name="__RefHeading___Toc196107860"/>
      <w:bookmarkEnd w:id="6"/>
      <w:r>
        <w:rPr/>
        <w:t>3.1. Появление MPEG-1</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MPEG-1 видео был исходно разработан с целью достичь приемлемого качества для видео на потоках 1.5 Мегабита/c и разрешении 352x240. Несмотря на то, что MPEG-1 применяется для кодирования с низким разрешением и низким bitrate'ом, стандарт позволяет использовать любое разрешение до 4095x4095. Большинство реализаций разработаны с учетом спецификации Constrained Parameter Bitstream.</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MPEG-1 - исходный стандарт видео и аудио компрессии. Позднее использовался, как стандарт для Video CD, и включает в себя Layer 3 (MP3) формат аудио сжатия.</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В настоящее время MPEG-1 - наиболее совместимый формат в семействе MPEG - он проигрывается практически на всех компьютерах с VCD/DVD проигрывателями.</w:t>
      </w:r>
    </w:p>
    <w:p>
      <w:pPr>
        <w:pStyle w:val="Heading2"/>
        <w:rPr/>
      </w:pPr>
      <w:bookmarkStart w:id="7" w:name="__RefHeading___Toc196107861"/>
      <w:bookmarkEnd w:id="7"/>
      <w:r>
        <w:rPr/>
        <w:t>3.2. От MPEG-1 к MPEG-2.</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Самым крупным недостатком MPEG-1 видео является поддержка только прогрессивной развертки. Этот недостаток «заставил» разработать более универсальный стандарт MPEG-2, который быстро получил признание, особенно в телевидении.</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 xml:space="preserve">В качестве начального шага обработки изображения форматы сжатия MPEG 1 и MPEG 2 разбивают опорные кадры на несколько равных блоков, над которыми затем производится дискетное косинусное преобразование (DCT). По сравнению с MPEG 1, формат сжатия MPEG 2 обеспечивает лучшее разрешение изображения при более высокой скорости передачи видео данных за счет использования новых алгоритмов сжатия и удаления избыточной информации, а также кодирования выходного потока данных. Также формат сжатия MPEG 2 дает возможность выбора уровня сжатия за счет точности квантования.  Для видео с разрешением 352х288 пикселей формат сжатия MPEG 1 обеспечивает скорость передачи 1,2 – 3 Мбит/с, а MPEG 2 – до 4 Мбит/с. </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По сравнению с MPEG 1, формат сжатия MPEG 2 обладает следующими преимуществами:</w:t>
      </w:r>
    </w:p>
    <w:p>
      <w:pPr>
        <w:pStyle w:val="Normal"/>
        <w:numPr>
          <w:ilvl w:val="0"/>
          <w:numId w:val="3"/>
        </w:numPr>
        <w:spacing w:before="100" w:after="100"/>
        <w:jc w:val="both"/>
        <w:rPr>
          <w:rFonts w:ascii="Courier New" w:hAnsi="Courier New" w:cs="Courier New"/>
          <w:sz w:val="22"/>
          <w:szCs w:val="22"/>
        </w:rPr>
      </w:pPr>
      <w:r>
        <w:rPr>
          <w:rFonts w:cs="Courier New" w:ascii="Courier New" w:hAnsi="Courier New"/>
          <w:sz w:val="22"/>
          <w:szCs w:val="22"/>
        </w:rPr>
        <w:t>Как и JPEG2000, формат сжатия MPEG 2 обеспечивает масштабируемость различных уровней качества изображения в одном видеопотоке.</w:t>
      </w:r>
    </w:p>
    <w:p>
      <w:pPr>
        <w:pStyle w:val="Normal"/>
        <w:numPr>
          <w:ilvl w:val="0"/>
          <w:numId w:val="3"/>
        </w:numPr>
        <w:spacing w:before="100" w:after="100"/>
        <w:jc w:val="both"/>
        <w:rPr>
          <w:rFonts w:ascii="Courier New" w:hAnsi="Courier New" w:cs="Courier New"/>
          <w:sz w:val="22"/>
          <w:szCs w:val="22"/>
        </w:rPr>
      </w:pPr>
      <w:r>
        <w:rPr>
          <w:rFonts w:cs="Courier New" w:ascii="Courier New" w:hAnsi="Courier New"/>
          <w:sz w:val="22"/>
          <w:szCs w:val="22"/>
        </w:rPr>
        <w:t xml:space="preserve">В формате сжатия MPEG 2 точность векторов движения увеличена до 1/2 пикселя. </w:t>
      </w:r>
    </w:p>
    <w:p>
      <w:pPr>
        <w:pStyle w:val="Normal"/>
        <w:numPr>
          <w:ilvl w:val="0"/>
          <w:numId w:val="3"/>
        </w:numPr>
        <w:spacing w:before="100" w:after="100"/>
        <w:jc w:val="both"/>
        <w:rPr>
          <w:rFonts w:ascii="Courier New" w:hAnsi="Courier New" w:cs="Courier New"/>
          <w:sz w:val="22"/>
          <w:szCs w:val="22"/>
        </w:rPr>
      </w:pPr>
      <w:r>
        <w:rPr>
          <w:rFonts w:cs="Courier New" w:ascii="Courier New" w:hAnsi="Courier New"/>
          <w:sz w:val="22"/>
          <w:szCs w:val="22"/>
        </w:rPr>
        <w:t>Пользователь может выбрать произвольную точность дискретного косинусного преобразования.</w:t>
      </w:r>
    </w:p>
    <w:p>
      <w:pPr>
        <w:pStyle w:val="Normal"/>
        <w:numPr>
          <w:ilvl w:val="0"/>
          <w:numId w:val="3"/>
        </w:numPr>
        <w:spacing w:before="100" w:after="100"/>
        <w:jc w:val="both"/>
        <w:rPr>
          <w:rFonts w:ascii="Courier New" w:hAnsi="Courier New" w:cs="Courier New"/>
          <w:sz w:val="22"/>
          <w:szCs w:val="22"/>
        </w:rPr>
      </w:pPr>
      <w:r>
        <w:rPr>
          <w:rFonts w:cs="Courier New" w:ascii="Courier New" w:hAnsi="Courier New"/>
          <w:sz w:val="22"/>
          <w:szCs w:val="22"/>
        </w:rPr>
        <w:t>В формат сжатия MPEG 2 включены дополнительные режимы прогнозирования.</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 xml:space="preserve">MPEG-2 используется для общего сжатия движущихся изображений и звука и определяет формат видео-потока, который может быть представлен как три типа кадра — независимо сжатые кадры (I-кадры), кадры сжатые с использованием предсказания движения в одном направлении (P-кадры) и кадры, сжатые с использованием предсказания движения в двух направлениях (B-кадры). Соответствующие группы кадров от одного I-кадра до другого образуют GOP — Group Of Pictures — группу кадров. Обычно используются потоки в 25 или 29,97 кадров в секунду. MPEG-2 поддерживает видео и в прогрессивной, и в чересстрочной развертке, </w:t>
      </w:r>
      <w:bookmarkStart w:id="8" w:name=".D0.A1.D0.B6.D0.B0.D1.82.D0.B8.D0.B5_.D0"/>
      <w:bookmarkEnd w:id="8"/>
      <w:r>
        <w:rPr>
          <w:rFonts w:cs="Courier New" w:ascii="Courier New" w:hAnsi="Courier New"/>
          <w:sz w:val="22"/>
          <w:szCs w:val="22"/>
        </w:rPr>
        <w:t xml:space="preserve">а также определяет новые методы сжатия аудио. </w:t>
      </w:r>
    </w:p>
    <w:p>
      <w:pPr>
        <w:pStyle w:val="Heading2"/>
        <w:rPr/>
      </w:pPr>
      <w:bookmarkStart w:id="9" w:name="__RefHeading___Toc196107862"/>
      <w:bookmarkEnd w:id="9"/>
      <w:r>
        <w:rPr/>
        <w:t>3.3. Разработка MPEG-3.</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MPEG-3 разрабатывался группой MPEG как стандарт кодирования аудио и видео для Телевидения высокой четкости (High-definition television), имеющего скорость передачи данных в диапазоне от 20 до 40 Mбит/с. Однако вскоре выяснилось, что те же задачи может выполнять немного модифицированная версия стандарта MPEG-2. Вскоре после этого работа по стандарту MPEG-3 была прекращена.</w:t>
      </w:r>
    </w:p>
    <w:p>
      <w:pPr>
        <w:pStyle w:val="Heading2"/>
        <w:rPr/>
      </w:pPr>
      <w:bookmarkStart w:id="10" w:name="__RefHeading___Toc196107863"/>
      <w:bookmarkEnd w:id="10"/>
      <w:r>
        <w:rPr/>
        <w:t>3.4. MPEG-4.</w:t>
      </w:r>
    </w:p>
    <w:p>
      <w:pPr>
        <w:pStyle w:val="Normal"/>
        <w:spacing w:before="100" w:after="100"/>
        <w:ind w:firstLine="709"/>
        <w:jc w:val="both"/>
        <w:rPr/>
      </w:pPr>
      <w:r>
        <w:rPr>
          <w:rFonts w:cs="Courier New" w:ascii="Courier New" w:hAnsi="Courier New"/>
          <w:sz w:val="22"/>
          <w:szCs w:val="22"/>
        </w:rPr>
        <w:t xml:space="preserve">Вскоре возникла необходимость в поддержке поддержки видео/аудио "объектов", 3D контента, сжатия с низким битрейтом и </w:t>
      </w:r>
      <w:hyperlink r:id="rId2">
        <w:r>
          <w:rPr>
            <w:rStyle w:val="InternetLink"/>
            <w:rFonts w:cs="Courier New" w:ascii="Courier New" w:hAnsi="Courier New"/>
            <w:sz w:val="22"/>
            <w:szCs w:val="22"/>
            <w:u w:val="none"/>
          </w:rPr>
          <w:t>DRM</w:t>
        </w:r>
      </w:hyperlink>
      <w:r>
        <w:rPr>
          <w:rFonts w:cs="Courier New" w:ascii="Courier New" w:hAnsi="Courier New"/>
          <w:sz w:val="22"/>
          <w:szCs w:val="22"/>
        </w:rPr>
        <w:t>. Для осуществления этих задач группа MPEG занялась разработкой 4ой версии формата: MPEG-4. В него включено несколько новых высоко эффективных видео стандартов (альтернатив MPEG-2 ), особо отметим: MPEG-4 Part 2 (ASP) и MPEG-4 Part 10 (или AVC, или H.264). Кроме всего прочего, MPEG-4 Part 10 также  может быть использован в HD-DVD и Blu-Ray дисках.</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 xml:space="preserve">MPEG4 использует технологию так называемого фрактального сжатия изображений. Фрактальное (контурно-основанное) сжатие подразумевает выделение из изображения контуров и текстур объектов. Контуры представляются в виде т.н. сплайнов (полиномиальных функций) и кодируются опорными точками. Текстуры могут быть представлены в качестве коэффициентов пространственного частотного преобразования (например, дискретного косинусного или вейвлет-преобразования). </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 xml:space="preserve">Диапазон скоростей передачи данных, который поддерживает формат сжатия видео изображений MPEG 4, гораздо шире, чем в MPEG 1 и MPEG 2. Дальнейшие разработки специалистов направлены на полную замену методов обработки, используемых форматом MPEG 2. Формат сжатия видео изображений MPEG 4 поддерживает широкий набор стандартов и значений скорости передачи данных. MPEG 4  включает в себя методы прогрессивного и чересстрочного сканирования и поддерживает произвольные значения пространственного разрешения и скорости передачи данных в диапазоне от 5 кбит/с до 10 Мбит/с. В MPEG 4 усовершенствован алгоритм сжатия, качество и эффективность которого повышены при всех поддерживаемых значениях скорости передачи данных. </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MPEG-4 позволяет различным разработчикам создавать объекты, обладающие лучшей адаптивностью и гибкостью при улучшении качества, таких услуг и технологий как цифровое телевидение и мультипликация, WWW и их расширения. Этот стандарт позволяет разработчикам более эффективно управлять контентом и более эффективно бороться против пиратства.</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Различные сетевые провайдеры могут использовать MPEG-4 для обеспечения прозрачности данных. С помощью стандартных процедур любые данные могут быть интерпретированы и преобразованы в различные сигналы, которые можно предать по любой существующей сети.</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Формат MPEG-4 предоставляет конечным пользователям широкий спектр возможностей, позволяющих взаимодействовать с различными анимированными объектами.</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Формат MPEG-4 может позволить выполнять различные функции, среди которых следующие:</w:t>
      </w:r>
    </w:p>
    <w:p>
      <w:pPr>
        <w:pStyle w:val="Normal"/>
        <w:numPr>
          <w:ilvl w:val="0"/>
          <w:numId w:val="2"/>
        </w:numPr>
        <w:spacing w:before="100" w:after="100"/>
        <w:jc w:val="both"/>
        <w:rPr>
          <w:rFonts w:ascii="Courier New" w:hAnsi="Courier New" w:cs="Courier New"/>
          <w:sz w:val="22"/>
          <w:szCs w:val="22"/>
        </w:rPr>
      </w:pPr>
      <w:r>
        <w:rPr>
          <w:rFonts w:cs="Courier New" w:ascii="Courier New" w:hAnsi="Courier New"/>
          <w:sz w:val="22"/>
          <w:szCs w:val="22"/>
        </w:rPr>
        <w:t>Аудио потоки, видео и аудиовизуальные данные могут быть, как естественными, так и искусственно созданными. Это означает, что они могут быть, как записаны на видеокамеру или микрофон, так и созданы с помощью компьютера и специального программного обеспечения.</w:t>
      </w:r>
    </w:p>
    <w:p>
      <w:pPr>
        <w:pStyle w:val="Normal"/>
        <w:numPr>
          <w:ilvl w:val="0"/>
          <w:numId w:val="2"/>
        </w:numPr>
        <w:spacing w:before="100" w:after="100"/>
        <w:jc w:val="both"/>
        <w:rPr>
          <w:rFonts w:ascii="Courier New" w:hAnsi="Courier New" w:cs="Courier New"/>
          <w:sz w:val="22"/>
          <w:szCs w:val="22"/>
        </w:rPr>
      </w:pPr>
      <w:r>
        <w:rPr>
          <w:rFonts w:cs="Courier New" w:ascii="Courier New" w:hAnsi="Courier New"/>
          <w:sz w:val="22"/>
          <w:szCs w:val="22"/>
        </w:rPr>
        <w:t>Мультиплексирование и Синхронизация даных, связанных с медийным объектом, в том смысле, что они могут быть переданы через сетевые каналы.</w:t>
      </w:r>
    </w:p>
    <w:p>
      <w:pPr>
        <w:pStyle w:val="Normal"/>
        <w:numPr>
          <w:ilvl w:val="0"/>
          <w:numId w:val="2"/>
        </w:numPr>
        <w:spacing w:before="100" w:after="100"/>
        <w:jc w:val="both"/>
        <w:rPr>
          <w:rFonts w:ascii="Courier New" w:hAnsi="Courier New" w:cs="Courier New"/>
          <w:sz w:val="22"/>
          <w:szCs w:val="22"/>
        </w:rPr>
      </w:pPr>
      <w:r>
        <w:rPr>
          <w:rFonts w:cs="Courier New" w:ascii="Courier New" w:hAnsi="Courier New"/>
          <w:sz w:val="22"/>
          <w:szCs w:val="22"/>
        </w:rPr>
        <w:t>Взаимодействие с аудио-визуальной сценой, которая формируется на стороне приемника.</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r>
      <w:bookmarkStart w:id="11" w:name=".D0.A7.D0.B0.D1.81.D1.82.D0.B8_.D1.81.D1"/>
      <w:bookmarkStart w:id="12" w:name=".D0.A7.D0.B0.D1.81.D1.82.D0.B8_.D1.81.D1"/>
      <w:bookmarkEnd w:id="12"/>
    </w:p>
    <w:p>
      <w:pPr>
        <w:pStyle w:val="Heading2"/>
        <w:rPr/>
      </w:pPr>
      <w:bookmarkStart w:id="13" w:name="__RefHeading___Toc196107864"/>
      <w:bookmarkEnd w:id="13"/>
      <w:r>
        <w:rPr/>
        <w:t>3.5. MPEG 7 и MPEG 21 – форматы будущего</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 xml:space="preserve">В октябре 1996 года группа MPEG приступила к разработке формата сжатия MPEG 7, призванным определить универсальные механизмы описания аудио и видео информации. Этот формат получил название Multimedia Content Description Interface. В отличие от предыдущих форматов сжатия семейства MPEG, MPEG 7 описывает информацию, представленную в любой форме (в том числе в аналоговой) и не зависит от среды передачи данных. Как и его предшественники, формат сжатия MPEG 7 генерирует масштабируемую информацию в рамках одного описания. </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Формат сжатия MPEG 7 использует многоуровневую структуру описания аудио и видео информации. На высшем уровне прописываются свойства файла, такие как название, имя создателя, дата создания и т.д. На следующем уровне описания формат сжатия MPEG 7 указывает особенности сжимаемой аудио или видео информации – цвет, текстура, тон или скорость. Одной из отличительных особенностей MPEG 7 является его способность к определению типа сжимаемой информации. Если это аудио или видео файл, то он сначала сжимается с помощью алгоритмов MPEG 1, MPEG 2, MPEG 4, а затем описывается при помощи MPEG 7. Такая гибкость в выборе методов сжатия значительно снижает объем информации и ускоряет процесс сжатия. Основное преимущество формата сжатия MPEG 7 над его предшественниками состоит в применении уникальных дескрипторов и схем описания, которые, помимо всего прочего, делают возможным автоматическое выделение информации как по общим, так и по семантическим признакам, связанным с восприятием информации человеком. Процедура занесения в каталог и поиска данных находятся вне сферы рассмотрения этого формата сжатия.</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Разработка формата сжатия MPEG 21 - это долговременный проект, который называется "Система мультимедийных средств" (Multimedia Framework). Над разработкой этого формата сжатия эксперты начали работать в июне 2000 г. На первых этапах планировалось провести расширение, унификацию и объединение форматов MPEG 4 и MPEG 7 в единую обобщающую структуру. Подразумевалось, что она будет обеспечивать глубокую поддержку управления правами и платежными системами, а также качеством предоставляемых услуг.</w:t>
      </w:r>
    </w:p>
    <w:p>
      <w:pPr>
        <w:pStyle w:val="Normal"/>
        <w:spacing w:before="100" w:after="100"/>
        <w:jc w:val="both"/>
        <w:rPr>
          <w:rFonts w:ascii="Courier New" w:hAnsi="Courier New" w:cs="Courier New"/>
          <w:sz w:val="22"/>
          <w:szCs w:val="22"/>
        </w:rPr>
      </w:pPr>
      <w:r>
        <w:rPr>
          <w:rFonts w:cs="Courier New" w:ascii="Courier New" w:hAnsi="Courier New"/>
          <w:sz w:val="22"/>
          <w:szCs w:val="22"/>
        </w:rPr>
        <w:br/>
      </w:r>
    </w:p>
    <w:p>
      <w:pPr>
        <w:pStyle w:val="Normal"/>
        <w:spacing w:before="100" w:after="100"/>
        <w:jc w:val="both"/>
        <w:rPr>
          <w:rFonts w:ascii="Courier New" w:hAnsi="Courier New" w:cs="Courier New"/>
          <w:sz w:val="22"/>
          <w:szCs w:val="22"/>
        </w:rPr>
      </w:pPr>
      <w:r>
        <w:rPr>
          <w:rFonts w:cs="Courier New" w:ascii="Courier New" w:hAnsi="Courier New"/>
          <w:sz w:val="22"/>
          <w:szCs w:val="22"/>
        </w:rPr>
      </w:r>
    </w:p>
    <w:p>
      <w:pPr>
        <w:pStyle w:val="Normal"/>
        <w:spacing w:before="100" w:after="100"/>
        <w:jc w:val="both"/>
        <w:rPr>
          <w:rFonts w:ascii="Courier New" w:hAnsi="Courier New" w:cs="Courier New"/>
          <w:sz w:val="22"/>
          <w:szCs w:val="22"/>
        </w:rPr>
      </w:pPr>
      <w:r>
        <w:rPr>
          <w:rFonts w:cs="Courier New" w:ascii="Courier New" w:hAnsi="Courier New"/>
          <w:sz w:val="22"/>
          <w:szCs w:val="22"/>
        </w:rPr>
      </w:r>
    </w:p>
    <w:p>
      <w:pPr>
        <w:pStyle w:val="Normal"/>
        <w:spacing w:before="100" w:after="100"/>
        <w:jc w:val="both"/>
        <w:rPr>
          <w:rFonts w:ascii="Courier New" w:hAnsi="Courier New" w:cs="Courier New"/>
          <w:sz w:val="22"/>
          <w:szCs w:val="22"/>
        </w:rPr>
      </w:pPr>
      <w:r>
        <w:rPr>
          <w:rFonts w:cs="Courier New" w:ascii="Courier New" w:hAnsi="Courier New"/>
          <w:sz w:val="22"/>
          <w:szCs w:val="22"/>
        </w:rPr>
      </w:r>
      <w:r>
        <w:br w:type="page"/>
      </w:r>
    </w:p>
    <w:p>
      <w:pPr>
        <w:pStyle w:val="Heading1"/>
        <w:rPr/>
      </w:pPr>
      <w:bookmarkStart w:id="14" w:name="__RefHeading___Toc196107865"/>
      <w:r>
        <w:rPr/>
        <w:t>Заключение</w:t>
      </w:r>
      <w:bookmarkEnd w:id="14"/>
      <w:r>
        <w:rPr/>
        <w:tab/>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Подводя итоги, можно сказать, что адекватная модель процесса научного исследования, результатом которого является открытие, охватывает стадию формулирования и оценки проблемы; открытие, генерирование и обоснование новых научных идей. И хотя наука не располагает каким-либо безошибочно действующим методом генерирования новых научных идей и гипотез, она располагает широким разнообразием методов, приемов, средств и способов рассуждений как логического, так и эвристического характера, которые в значительной мере регулируют и облегают процесс исследования.</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Неадекватность существующих подходов к проблеме научного открытия заключается прежде всего в том, что они ориентируются на заведомо нереалистичное представление, что исследователь работает в одиночку, оторвано от научного сообщества и выработанных наукой методов исследования. В действительности процесс исследования в науке детерминируется социально-историческими, мировоззренческими и конкретно научными требованиями у условиями. Следовательно, процесс поиска в науке не сводится к совокупности случайных открытий, внезапных озарений. На самом деле случайное здесь обусловлено необходимостью решения насущных проблем развития научного знания. Случайным является, то какой исследователь, при каких конкретных условиях и в какой форме сделает открытие, но отнюдь не случайно появление этого открытия именно в определенный период развития науки. Вот почему наряду с анализом психологии научного открытия, ориентированной на изучение специфических качеств, задатков, способностей и условий деятельности исследователей, еще большего внимания заслуживает анализ методологии научного поиска, направленной на выявление необходимых предпосылок творчества.</w:t>
      </w:r>
    </w:p>
    <w:p>
      <w:pPr>
        <w:pStyle w:val="Normal"/>
        <w:spacing w:before="100" w:after="100"/>
        <w:ind w:firstLine="709"/>
        <w:jc w:val="both"/>
        <w:rPr>
          <w:rFonts w:ascii="Courier New" w:hAnsi="Courier New" w:cs="Courier New"/>
          <w:sz w:val="22"/>
          <w:szCs w:val="22"/>
        </w:rPr>
      </w:pPr>
      <w:r>
        <w:rPr>
          <w:rFonts w:cs="Courier New" w:ascii="Courier New" w:hAnsi="Courier New"/>
          <w:sz w:val="22"/>
          <w:szCs w:val="22"/>
        </w:rPr>
        <w:t>Можно с уверенность сказать одно: интерес к вопросам научного открытия не утихнет до тех пор, пока относительные истины, окружающие нас, не превратятся в абсолютные, что, как нам кажется, не произойдет никогда.</w:t>
      </w:r>
    </w:p>
    <w:p>
      <w:pPr>
        <w:pStyle w:val="Normal"/>
        <w:spacing w:before="100" w:after="100"/>
        <w:jc w:val="both"/>
        <w:rPr>
          <w:rFonts w:ascii="Courier New" w:hAnsi="Courier New" w:cs="Courier New"/>
          <w:sz w:val="22"/>
          <w:szCs w:val="22"/>
        </w:rPr>
      </w:pPr>
      <w:r>
        <w:rPr>
          <w:rFonts w:cs="Courier New" w:ascii="Courier New" w:hAnsi="Courier New"/>
          <w:sz w:val="22"/>
          <w:szCs w:val="22"/>
        </w:rPr>
      </w:r>
      <w:r>
        <w:br w:type="page"/>
      </w:r>
    </w:p>
    <w:p>
      <w:pPr>
        <w:pStyle w:val="Heading1"/>
        <w:rPr/>
      </w:pPr>
      <w:bookmarkStart w:id="15" w:name="__RefHeading___Toc196107866"/>
      <w:bookmarkEnd w:id="15"/>
      <w:r>
        <w:rPr/>
        <w:t>Литература</w:t>
      </w:r>
    </w:p>
    <w:p>
      <w:pPr>
        <w:pStyle w:val="Normal"/>
        <w:spacing w:before="100" w:after="100"/>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Алексеев П.В., Панин А.В. Философия. Учебник. - М.: Проспект, 1999. - 576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Вейль Г. Математическое мышление. – М.: Наука, 1989. – 400 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Вертгеймер М. Продуктивное мышление. – М.: Прогресс, 1987. – 336 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Гиндкин С.Г. Рассказы о физиках и математиках.  – М.: Наука, 1985.  –  192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Даан-Дальмедико, Пейфферж А. Пути и лабиринты. Очерки по истории математики. – М.: Мир, 1986. – 432 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Джиджян Р.З. Процесс научного поиска: структура, этапы и средства.// Вопросы философии, 1986, №1.</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 xml:space="preserve">Карпович В.Н. Проблема. Гипотеза. Закон. – Новосибирск: Наука, 1980. – 176 с. </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Ливанова А. Три судьбы. – М.: Знание, 1975. – 224 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Матюшкин А.М. Проблемные ситуации в мышлении и обучении. – М.: Педагогика, 1972. – 168 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Никитин Е.П. Проблема открытия и обоснования в западной философии науки XX века.// Вопросы философии 1985, №10.</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Пономарев Я.А. Психология творчества. М.: Наука. 1976. – 303 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Поппер К. Логика и рост научного знания. – М.: Наука, 1983. – 606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Природа научного открытия. Ред. А.Н. Панченко, М.: Наука, 1986. – 304 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Пуанкаре А. Математическое творчество.// Адамар Ж. Исследование психологии процесса изобретения в области математики. – М.: Советское радио, 1970. – 152 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Пушкин В.Н. Эвристика – наука о творческом мышлении. – М.: Политиздат, 1967. – 271 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Рузавин Г.И. Проблемы методологии научного поиска.// Вопросы философии, 1985, №10.</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Соколов В.Н. Педагогическая эвристика.  – М.: Аспект  Пресс, 1995.  –  255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r>
        <w:rPr>
          <w:rFonts w:cs="Courier New" w:ascii="Courier New" w:hAnsi="Courier New"/>
          <w:sz w:val="22"/>
          <w:szCs w:val="22"/>
        </w:rPr>
        <w:t>Философия в вопросах и ответах. Под ред. Проф. Е.Е. Несмеянова. – М.: Гардарики, 2000. – 351 с.</w:t>
      </w:r>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hyperlink r:id="rId3">
        <w:r>
          <w:rPr>
            <w:rStyle w:val="InternetLink"/>
            <w:rFonts w:cs="Courier New" w:ascii="Courier New" w:hAnsi="Courier New"/>
            <w:sz w:val="22"/>
            <w:szCs w:val="22"/>
          </w:rPr>
          <w:t>http://en.wikipedia.org</w:t>
        </w:r>
      </w:hyperlink>
    </w:p>
    <w:p>
      <w:pPr>
        <w:pStyle w:val="Normal"/>
        <w:numPr>
          <w:ilvl w:val="0"/>
          <w:numId w:val="4"/>
        </w:numPr>
        <w:tabs>
          <w:tab w:val="clear" w:pos="720"/>
          <w:tab w:val="left" w:pos="284" w:leader="none"/>
        </w:tabs>
        <w:spacing w:before="100" w:after="100"/>
        <w:ind w:left="284" w:hanging="0"/>
        <w:jc w:val="both"/>
        <w:rPr>
          <w:rFonts w:ascii="Courier New" w:hAnsi="Courier New" w:cs="Courier New"/>
          <w:sz w:val="22"/>
          <w:szCs w:val="22"/>
        </w:rPr>
      </w:pPr>
      <w:hyperlink r:id="rId4">
        <w:r>
          <w:rPr>
            <w:rStyle w:val="InternetLink"/>
            <w:rFonts w:cs="Courier New" w:ascii="Courier New" w:hAnsi="Courier New"/>
            <w:sz w:val="22"/>
            <w:szCs w:val="22"/>
          </w:rPr>
          <w:t>http://ru.wikipedia.org</w:t>
        </w:r>
      </w:hyperlink>
    </w:p>
    <w:p>
      <w:pPr>
        <w:pStyle w:val="Normal"/>
        <w:spacing w:before="100" w:after="100"/>
        <w:jc w:val="both"/>
        <w:rPr>
          <w:rFonts w:ascii="Courier New" w:hAnsi="Courier New" w:cs="Courier New"/>
          <w:sz w:val="22"/>
          <w:szCs w:val="22"/>
        </w:rPr>
      </w:pPr>
      <w:r>
        <w:rPr>
          <w:rFonts w:cs="Courier New" w:ascii="Courier New" w:hAnsi="Courier New"/>
          <w:sz w:val="22"/>
          <w:szCs w:val="22"/>
        </w:rPr>
      </w:r>
    </w:p>
    <w:p>
      <w:pPr>
        <w:pStyle w:val="Normal"/>
        <w:spacing w:before="100" w:after="100"/>
        <w:jc w:val="both"/>
        <w:rPr>
          <w:rFonts w:ascii="Courier New" w:hAnsi="Courier New" w:cs="Courier New"/>
          <w:sz w:val="22"/>
          <w:szCs w:val="22"/>
        </w:rPr>
      </w:pPr>
      <w:r>
        <w:rPr>
          <w:rFonts w:cs="Courier New" w:ascii="Courier New" w:hAnsi="Courier New"/>
          <w:sz w:val="22"/>
          <w:szCs w:val="22"/>
        </w:rPr>
      </w:r>
    </w:p>
    <w:sectPr>
      <w:footerReference w:type="default" r:id="rId5"/>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Вейль. Математическое мышление. - М.: Наука, 1989, с. 478.</w:t>
      </w:r>
    </w:p>
  </w:footnote>
  <w:footnote w:id="3">
    <w:p>
      <w:pPr>
        <w:pStyle w:val="Footnote"/>
        <w:rPr/>
      </w:pPr>
      <w:r>
        <w:rPr>
          <w:rStyle w:val="FootnoteCharacters"/>
        </w:rPr>
        <w:footnoteRef/>
      </w:r>
      <w:r>
        <w:rPr/>
        <w:t xml:space="preserve"> </w:t>
      </w:r>
      <w:r>
        <w:rPr/>
        <w:t>Герман Вейль. Математическое мышление. - М.: Наука, 1989, с. 4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00" w:after="100"/>
      <w:jc w:val="center"/>
      <w:outlineLvl w:val="3"/>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DRM" TargetMode="External"/><Relationship Id="rId3" Type="http://schemas.openxmlformats.org/officeDocument/2006/relationships/hyperlink" Target="http://en.wikipedia.org/" TargetMode="External"/><Relationship Id="rId4" Type="http://schemas.openxmlformats.org/officeDocument/2006/relationships/hyperlink" Target="http://ru.wikipedia.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0:06:00Z</dcterms:created>
  <dc:creator>кп2</dc:creator>
  <dc:description/>
  <dc:language>en-US</dc:language>
  <cp:lastModifiedBy>Murzin Feodor</cp:lastModifiedBy>
  <cp:lastPrinted>2008-04-25T16:40:00Z</cp:lastPrinted>
  <dcterms:modified xsi:type="dcterms:W3CDTF">2008-05-14T07:23:00Z</dcterms:modified>
  <cp:revision>36</cp:revision>
  <dc:subject/>
  <dc:title>Содержание</dc:title>
</cp:coreProperties>
</file>