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rPr>
      </w:pPr>
      <w:r>
        <w:rPr>
          <w:sz w:val="28"/>
          <w:szCs w:val="28"/>
        </w:rPr>
        <w:t>Сибирское отделение Российской Академии наук</w:t>
      </w:r>
    </w:p>
    <w:p>
      <w:pPr>
        <w:pStyle w:val="Normal"/>
        <w:jc w:val="center"/>
        <w:rPr>
          <w:sz w:val="28"/>
          <w:szCs w:val="28"/>
        </w:rPr>
      </w:pPr>
      <w:r>
        <w:rPr>
          <w:sz w:val="28"/>
          <w:szCs w:val="28"/>
        </w:rPr>
        <w:t>Институт философии</w:t>
      </w:r>
    </w:p>
    <w:p>
      <w:pPr>
        <w:pStyle w:val="Normal"/>
        <w:jc w:val="center"/>
        <w:rPr>
          <w:sz w:val="28"/>
          <w:szCs w:val="28"/>
        </w:rPr>
      </w:pPr>
      <w:r>
        <w:rPr>
          <w:sz w:val="28"/>
          <w:szCs w:val="28"/>
        </w:rPr>
        <w:t>Кафедра философии</w:t>
      </w:r>
    </w:p>
    <w:p>
      <w:pPr>
        <w:pStyle w:val="Normal"/>
        <w:jc w:val="center"/>
        <w:rPr>
          <w:b/>
          <w:b/>
          <w:sz w:val="40"/>
          <w:szCs w:val="40"/>
        </w:rPr>
      </w:pPr>
      <w:r>
        <w:rPr>
          <w:b/>
          <w:sz w:val="40"/>
          <w:szCs w:val="40"/>
        </w:rPr>
      </w:r>
    </w:p>
    <w:p>
      <w:pPr>
        <w:pStyle w:val="Style15"/>
        <w:rPr>
          <w:b/>
          <w:b/>
          <w:sz w:val="40"/>
          <w:szCs w:val="40"/>
        </w:rPr>
      </w:pPr>
      <w:r>
        <w:rPr>
          <w:b/>
          <w:sz w:val="40"/>
          <w:szCs w:val="40"/>
        </w:rPr>
      </w:r>
    </w:p>
    <w:p>
      <w:pPr>
        <w:pStyle w:val="Style15"/>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Рефера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аротажные методы в геофизических исследованиях, история и перспективы</w:t>
      </w:r>
    </w:p>
    <w:p>
      <w:pPr>
        <w:pStyle w:val="Style15"/>
        <w:ind w:hanging="0"/>
        <w:rPr>
          <w:b/>
          <w:b/>
          <w:sz w:val="32"/>
          <w:szCs w:val="32"/>
        </w:rPr>
      </w:pPr>
      <w:r>
        <w:rPr>
          <w:b/>
          <w:sz w:val="32"/>
          <w:szCs w:val="32"/>
        </w:rPr>
      </w:r>
    </w:p>
    <w:p>
      <w:pPr>
        <w:pStyle w:val="Style15"/>
        <w:rPr/>
      </w:pPr>
      <w:r>
        <w:rPr/>
      </w:r>
    </w:p>
    <w:p>
      <w:pPr>
        <w:pStyle w:val="Normal"/>
        <w:jc w:val="right"/>
        <w:rPr/>
      </w:pPr>
      <w:r>
        <w:rPr>
          <w:sz w:val="28"/>
          <w:szCs w:val="28"/>
        </w:rPr>
        <w:t xml:space="preserve">Выполнил:  аспирант  ИСИ СО РАН </w:t>
      </w:r>
    </w:p>
    <w:p>
      <w:pPr>
        <w:pStyle w:val="Normal"/>
        <w:jc w:val="right"/>
        <w:rPr/>
      </w:pPr>
      <w:r>
        <w:rPr>
          <w:rFonts w:eastAsia="Times New Roman"/>
          <w:sz w:val="28"/>
          <w:szCs w:val="28"/>
        </w:rPr>
        <w:t xml:space="preserve"> </w:t>
      </w:r>
      <w:r>
        <w:rPr>
          <w:sz w:val="28"/>
          <w:szCs w:val="28"/>
        </w:rPr>
        <w:t>Поплевина Н.В.</w:t>
      </w:r>
    </w:p>
    <w:p>
      <w:pPr>
        <w:pStyle w:val="Normal"/>
        <w:jc w:val="right"/>
        <w:rPr>
          <w:sz w:val="28"/>
          <w:szCs w:val="28"/>
        </w:rPr>
      </w:pPr>
      <w:r>
        <w:rPr>
          <w:sz w:val="28"/>
          <w:szCs w:val="28"/>
        </w:rPr>
      </w:r>
    </w:p>
    <w:p>
      <w:pPr>
        <w:pStyle w:val="Normal"/>
        <w:ind w:left="3540" w:firstLine="708"/>
        <w:jc w:val="center"/>
        <w:rPr/>
      </w:pPr>
      <w:r>
        <w:rPr>
          <w:sz w:val="28"/>
          <w:szCs w:val="28"/>
        </w:rPr>
        <w:t>Проверил:                                            .</w:t>
      </w:r>
    </w:p>
    <w:p>
      <w:pPr>
        <w:pStyle w:val="Normal"/>
        <w:jc w:val="right"/>
        <w:rPr>
          <w:sz w:val="28"/>
          <w:szCs w:val="28"/>
        </w:rPr>
      </w:pPr>
      <w:r>
        <w:rPr>
          <w:sz w:val="28"/>
          <w:szCs w:val="28"/>
        </w:rPr>
        <w:t>Научный руководитель от ИСИ СО РАН</w:t>
      </w:r>
    </w:p>
    <w:p>
      <w:pPr>
        <w:pStyle w:val="Normal"/>
        <w:jc w:val="right"/>
        <w:rPr>
          <w:sz w:val="28"/>
          <w:szCs w:val="28"/>
        </w:rPr>
      </w:pPr>
      <w:r>
        <w:rPr>
          <w:sz w:val="28"/>
          <w:szCs w:val="28"/>
        </w:rPr>
        <w:t>к.ф.–м.н. Мурзин Ф.А.</w:t>
        <w:tab/>
      </w:r>
    </w:p>
    <w:p>
      <w:pPr>
        <w:pStyle w:val="Style15"/>
        <w:rPr>
          <w:sz w:val="28"/>
          <w:szCs w:val="28"/>
        </w:rPr>
      </w:pPr>
      <w:r>
        <w:rPr>
          <w:sz w:val="28"/>
          <w:szCs w:val="28"/>
        </w:rPr>
      </w:r>
    </w:p>
    <w:p>
      <w:pPr>
        <w:pStyle w:val="Style15"/>
        <w:rPr/>
      </w:pPr>
      <w:r>
        <w:rPr/>
      </w:r>
    </w:p>
    <w:p>
      <w:pPr>
        <w:pStyle w:val="Style15"/>
        <w:rPr/>
      </w:pPr>
      <w:r>
        <w:rPr/>
      </w:r>
    </w:p>
    <w:p>
      <w:pPr>
        <w:pStyle w:val="Normal"/>
        <w:jc w:val="center"/>
        <w:rPr/>
      </w:pPr>
      <w:r>
        <w:rPr>
          <w:sz w:val="28"/>
          <w:szCs w:val="28"/>
        </w:rPr>
        <w:t>Новосибирск  2009</w:t>
      </w:r>
    </w:p>
    <w:sdt>
      <w:sdtPr>
        <w:docPartObj>
          <w:docPartGallery w:val="Table of Contents"/>
          <w:docPartUnique w:val="true"/>
        </w:docPartObj>
      </w:sdtPr>
      <w:sdtContent>
        <w:p>
          <w:pPr>
            <w:pStyle w:val="Contents1"/>
            <w:jc w:val="center"/>
            <w:rPr>
              <w:b/>
              <w:b/>
              <w:color w:val="000000"/>
              <w:u w:val="none"/>
            </w:rPr>
          </w:pPr>
          <w:r>
            <w:fldChar w:fldCharType="begin"/>
          </w:r>
          <w:r>
            <w:rPr>
              <w:u w:val="none"/>
              <w:b/>
              <w:color w:val="000000"/>
            </w:rPr>
            <w:instrText xml:space="preserve"> TOC \o "1-3" \h \z \u </w:instrText>
          </w:r>
          <w:r>
            <w:rPr>
              <w:u w:val="none"/>
              <w:b/>
              <w:color w:val="000000"/>
            </w:rPr>
            <w:fldChar w:fldCharType="separate"/>
          </w:r>
          <w:r>
            <w:rPr>
              <w:b/>
              <w:color w:val="000000"/>
              <w:u w:val="none"/>
            </w:rPr>
            <w:t>Содержание</w:t>
          </w:r>
        </w:p>
        <w:p>
          <w:pPr>
            <w:pStyle w:val="Contents1"/>
            <w:rPr>
              <w:rFonts w:eastAsia="Times New Roman"/>
              <w:b w:val="false"/>
              <w:b w:val="false"/>
              <w:szCs w:val="24"/>
              <w:lang w:val="en-US" w:eastAsia="en-US"/>
            </w:rPr>
          </w:pPr>
          <w:hyperlink w:anchor="__RefHeading___Toc230419009">
            <w:r>
              <w:rPr>
                <w:rStyle w:val="IndexLink"/>
                <w:b/>
              </w:rPr>
              <w:t>Введение</w:t>
            </w:r>
            <w:r>
              <w:rPr>
                <w:rStyle w:val="IndexLink"/>
                <w:b w:val="false"/>
              </w:rPr>
              <w:tab/>
              <w:t>4</w:t>
            </w:r>
          </w:hyperlink>
        </w:p>
        <w:p>
          <w:pPr>
            <w:pStyle w:val="Contents1"/>
            <w:rPr>
              <w:rFonts w:eastAsia="Times New Roman"/>
              <w:b w:val="false"/>
              <w:b w:val="false"/>
              <w:szCs w:val="24"/>
              <w:lang w:val="en-US" w:eastAsia="en-US"/>
            </w:rPr>
          </w:pPr>
          <w:hyperlink w:anchor="__RefHeading___Toc230419010">
            <w:r>
              <w:rPr>
                <w:rStyle w:val="IndexLink"/>
                <w:b/>
              </w:rPr>
              <w:t>Наука геофизика</w:t>
            </w:r>
            <w:r>
              <w:rPr>
                <w:rStyle w:val="IndexLink"/>
                <w:b w:val="false"/>
              </w:rPr>
              <w:tab/>
              <w:t>5</w:t>
            </w:r>
          </w:hyperlink>
        </w:p>
        <w:p>
          <w:pPr>
            <w:pStyle w:val="Contents1"/>
            <w:rPr>
              <w:rFonts w:eastAsia="Times New Roman"/>
              <w:b w:val="false"/>
              <w:b w:val="false"/>
              <w:szCs w:val="24"/>
              <w:lang w:val="en-US" w:eastAsia="en-US"/>
            </w:rPr>
          </w:pPr>
          <w:hyperlink w:anchor="__RefHeading___Toc230419011">
            <w:r>
              <w:rPr>
                <w:rStyle w:val="IndexLink"/>
                <w:b/>
              </w:rPr>
              <w:t>История выделения геофизики как науки</w:t>
            </w:r>
            <w:r>
              <w:rPr>
                <w:rStyle w:val="IndexLink"/>
                <w:b w:val="false"/>
              </w:rPr>
              <w:tab/>
              <w:t>6</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30419012">
            <w:r>
              <w:rPr>
                <w:rStyle w:val="IndexLink"/>
                <w:lang w:val="en-US" w:eastAsia="en-US"/>
              </w:rPr>
              <w:t>Цели и методы геофизики</w:t>
              <w:tab/>
              <w:t>8</w:t>
            </w:r>
          </w:hyperlink>
        </w:p>
        <w:p>
          <w:pPr>
            <w:pStyle w:val="Contents1"/>
            <w:rPr>
              <w:rFonts w:eastAsia="Times New Roman"/>
              <w:b w:val="false"/>
              <w:b w:val="false"/>
              <w:szCs w:val="24"/>
              <w:lang w:val="en-US" w:eastAsia="en-US"/>
            </w:rPr>
          </w:pPr>
          <w:hyperlink w:anchor="__RefHeading___Toc230419013">
            <w:r>
              <w:rPr>
                <w:rStyle w:val="IndexLink"/>
                <w:b/>
              </w:rPr>
              <w:t>Геофизические исследования скважин</w:t>
            </w:r>
            <w:r>
              <w:rPr>
                <w:rStyle w:val="IndexLink"/>
                <w:b w:val="false"/>
              </w:rPr>
              <w:tab/>
              <w:t>9</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30419014">
            <w:r>
              <w:rPr>
                <w:rStyle w:val="IndexLink"/>
                <w:lang w:val="en-US" w:eastAsia="en-US"/>
              </w:rPr>
              <w:t>Каротаж</w:t>
              <w:tab/>
              <w:t>10</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30419015">
            <w:r>
              <w:rPr>
                <w:rStyle w:val="IndexLink"/>
                <w:lang w:val="en-US" w:eastAsia="en-US"/>
              </w:rPr>
              <w:t>Использование каротажа для расчленения и корреляции разрезов скважин.</w:t>
              <w:tab/>
              <w:t>10</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16">
            <w:r>
              <w:rPr>
                <w:rStyle w:val="IndexLink"/>
                <w:lang w:val="en-US" w:eastAsia="en-US"/>
              </w:rPr>
              <w:t>Ядерно-геофизические методы</w:t>
              <w:tab/>
              <w:t>11</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17">
            <w:r>
              <w:rPr>
                <w:rStyle w:val="IndexLink"/>
                <w:lang w:val="en-US" w:eastAsia="en-US"/>
              </w:rPr>
              <w:t>Магнитный каротаж</w:t>
              <w:tab/>
              <w:t>12</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18">
            <w:r>
              <w:rPr>
                <w:rStyle w:val="IndexLink"/>
                <w:lang w:val="en-US" w:eastAsia="en-US"/>
              </w:rPr>
              <w:t>Ядерно-магнитный каротаж (ЯМК)</w:t>
              <w:tab/>
              <w:t>12</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19">
            <w:r>
              <w:rPr>
                <w:rStyle w:val="IndexLink"/>
                <w:lang w:val="en-US" w:eastAsia="en-US"/>
              </w:rPr>
              <w:t>Резонанс</w:t>
            </w:r>
            <w:r>
              <w:rPr>
                <w:rStyle w:val="IndexLink"/>
                <w:lang w:val="en-US" w:eastAsia="en-US"/>
              </w:rPr>
              <w:t xml:space="preserve"> </w:t>
            </w:r>
            <w:r>
              <w:rPr>
                <w:rStyle w:val="IndexLink"/>
                <w:lang w:val="en-US" w:eastAsia="en-US"/>
              </w:rPr>
              <w:t>Ядерно</w:t>
            </w:r>
            <w:r>
              <w:rPr>
                <w:rStyle w:val="IndexLink"/>
                <w:lang w:val="en-US" w:eastAsia="en-US"/>
              </w:rPr>
              <w:t>-</w:t>
            </w:r>
            <w:r>
              <w:rPr>
                <w:rStyle w:val="IndexLink"/>
                <w:lang w:val="en-US" w:eastAsia="en-US"/>
              </w:rPr>
              <w:t>Магнитный</w:t>
              <w:tab/>
              <w:t>13</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20">
            <w:r>
              <w:rPr>
                <w:rStyle w:val="IndexLink"/>
                <w:lang w:val="en-US" w:eastAsia="en-US"/>
              </w:rPr>
              <w:t>Гидрогеохимический каротаж скважин</w:t>
              <w:tab/>
              <w:t>13</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21">
            <w:r>
              <w:rPr>
                <w:rStyle w:val="IndexLink"/>
                <w:lang w:val="en-US" w:eastAsia="en-US"/>
              </w:rPr>
              <w:t>Гравитационный каротаж</w:t>
              <w:tab/>
              <w:t>16</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22">
            <w:r>
              <w:rPr>
                <w:rStyle w:val="IndexLink"/>
                <w:lang w:val="en-US" w:eastAsia="en-US"/>
              </w:rPr>
              <w:t>Сейсморазведка</w:t>
              <w:tab/>
              <w:t>16</w:t>
            </w:r>
          </w:hyperlink>
        </w:p>
        <w:p>
          <w:pPr>
            <w:pStyle w:val="Contents3"/>
            <w:tabs>
              <w:tab w:val="clear" w:pos="708"/>
              <w:tab w:val="right" w:pos="9345" w:leader="dot"/>
            </w:tabs>
            <w:rPr>
              <w:rFonts w:eastAsia="Times New Roman"/>
              <w:i w:val="false"/>
              <w:i w:val="false"/>
              <w:iCs w:val="false"/>
              <w:szCs w:val="24"/>
              <w:lang w:val="en-US" w:eastAsia="en-US"/>
            </w:rPr>
          </w:pPr>
          <w:hyperlink w:anchor="__RefHeading___Toc230419023">
            <w:r>
              <w:rPr>
                <w:rStyle w:val="IndexLink"/>
                <w:lang w:val="en-US" w:eastAsia="en-US"/>
              </w:rPr>
              <w:t>Электроразведка</w:t>
              <w:tab/>
              <w:t>18</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30419024">
            <w:r>
              <w:rPr>
                <w:rStyle w:val="IndexLink"/>
                <w:lang w:val="en-US" w:eastAsia="en-US"/>
              </w:rPr>
              <w:t>Краткая история различных методов каротажа</w:t>
              <w:tab/>
              <w:t>18</w:t>
            </w:r>
          </w:hyperlink>
        </w:p>
        <w:p>
          <w:pPr>
            <w:pStyle w:val="Contents1"/>
            <w:rPr>
              <w:rFonts w:eastAsia="Times New Roman"/>
              <w:b w:val="false"/>
              <w:b w:val="false"/>
              <w:szCs w:val="24"/>
              <w:lang w:val="en-US" w:eastAsia="en-US"/>
            </w:rPr>
          </w:pPr>
          <w:hyperlink w:anchor="__RefHeading___Toc230419025">
            <w:r>
              <w:rPr>
                <w:rStyle w:val="IndexLink"/>
                <w:b/>
              </w:rPr>
              <w:t>Скважина как объект геофизических исследований</w:t>
            </w:r>
            <w:r>
              <w:rPr>
                <w:rStyle w:val="IndexLink"/>
                <w:b w:val="false"/>
              </w:rPr>
              <w:tab/>
              <w:t>22</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30419026">
            <w:r>
              <w:rPr>
                <w:rStyle w:val="IndexLink"/>
                <w:lang w:val="en-US" w:eastAsia="en-US"/>
              </w:rPr>
              <w:t>Краткая история развития бурения скважин</w:t>
              <w:tab/>
              <w:t>23</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30419027">
            <w:r>
              <w:rPr>
                <w:rStyle w:val="IndexLink"/>
                <w:lang w:val="en-US" w:eastAsia="en-US"/>
              </w:rPr>
              <w:t>О французском вкладе в развитие буровой техники</w:t>
              <w:tab/>
              <w:t>26</w:t>
            </w:r>
          </w:hyperlink>
        </w:p>
        <w:p>
          <w:pPr>
            <w:pStyle w:val="Contents1"/>
            <w:rPr>
              <w:rFonts w:eastAsia="Times New Roman"/>
              <w:b w:val="false"/>
              <w:b w:val="false"/>
              <w:szCs w:val="24"/>
              <w:lang w:val="en-US" w:eastAsia="en-US"/>
            </w:rPr>
          </w:pPr>
          <w:hyperlink w:anchor="__RefHeading___Toc230419028">
            <w:r>
              <w:rPr>
                <w:rStyle w:val="IndexLink"/>
                <w:b/>
              </w:rPr>
              <w:t>История  использования электрических методов разведки в геофизике</w:t>
            </w:r>
            <w:r>
              <w:rPr>
                <w:rStyle w:val="IndexLink"/>
                <w:b w:val="false"/>
              </w:rPr>
              <w:tab/>
              <w:t>32</w:t>
            </w:r>
          </w:hyperlink>
        </w:p>
        <w:p>
          <w:pPr>
            <w:pStyle w:val="Contents1"/>
            <w:rPr>
              <w:rFonts w:eastAsia="Times New Roman"/>
              <w:b w:val="false"/>
              <w:b w:val="false"/>
              <w:szCs w:val="24"/>
              <w:lang w:val="en-US" w:eastAsia="en-US"/>
            </w:rPr>
          </w:pPr>
          <w:hyperlink w:anchor="__RefHeading___Toc230419029">
            <w:r>
              <w:rPr>
                <w:rStyle w:val="IndexLink"/>
                <w:b/>
              </w:rPr>
              <w:t>История развития сейсморазведки</w:t>
            </w:r>
            <w:r>
              <w:rPr>
                <w:rStyle w:val="IndexLink"/>
                <w:b w:val="false"/>
              </w:rPr>
              <w:tab/>
              <w:t>39</w:t>
            </w:r>
          </w:hyperlink>
        </w:p>
        <w:p>
          <w:pPr>
            <w:pStyle w:val="Contents1"/>
            <w:rPr>
              <w:rFonts w:eastAsia="Times New Roman"/>
              <w:b w:val="false"/>
              <w:b w:val="false"/>
              <w:szCs w:val="24"/>
              <w:lang w:val="en-US" w:eastAsia="en-US"/>
            </w:rPr>
          </w:pPr>
          <w:hyperlink w:anchor="__RefHeading___Toc230419030">
            <w:r>
              <w:rPr>
                <w:rStyle w:val="IndexLink"/>
                <w:b/>
              </w:rPr>
              <w:t>Перспективы каротажных методов</w:t>
            </w:r>
            <w:r>
              <w:rPr>
                <w:rStyle w:val="IndexLink"/>
                <w:b w:val="false"/>
              </w:rPr>
              <w:tab/>
              <w:t>48</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30419031">
            <w:r>
              <w:rPr>
                <w:rStyle w:val="IndexLink"/>
                <w:lang w:val="en-US" w:eastAsia="en-US"/>
              </w:rPr>
              <w:t>Импульсный нейтронный гамма-каротаж</w:t>
              <w:tab/>
              <w:t>48</w:t>
            </w:r>
          </w:hyperlink>
        </w:p>
        <w:p>
          <w:pPr>
            <w:pStyle w:val="Contents1"/>
            <w:rPr>
              <w:rFonts w:eastAsia="Times New Roman"/>
              <w:b w:val="false"/>
              <w:b w:val="false"/>
              <w:szCs w:val="24"/>
              <w:lang w:val="en-US" w:eastAsia="en-US"/>
            </w:rPr>
          </w:pPr>
          <w:hyperlink w:anchor="__RefHeading___Toc230419032">
            <w:r>
              <w:rPr>
                <w:rStyle w:val="IndexLink"/>
                <w:b/>
              </w:rPr>
              <w:t>Заключение</w:t>
            </w:r>
            <w:r>
              <w:rPr>
                <w:rStyle w:val="IndexLink"/>
                <w:b w:val="false"/>
              </w:rPr>
              <w:tab/>
              <w:t>51</w:t>
            </w:r>
          </w:hyperlink>
        </w:p>
        <w:p>
          <w:pPr>
            <w:pStyle w:val="Contents1"/>
            <w:rPr>
              <w:rFonts w:eastAsia="Times New Roman"/>
              <w:b w:val="false"/>
              <w:b w:val="false"/>
              <w:szCs w:val="24"/>
              <w:lang w:val="en-US" w:eastAsia="en-US"/>
            </w:rPr>
          </w:pPr>
          <w:hyperlink w:anchor="__RefHeading___Toc230419033">
            <w:r>
              <w:rPr>
                <w:rStyle w:val="IndexLink"/>
                <w:b/>
              </w:rPr>
              <w:t>Литература</w:t>
            </w:r>
            <w:r>
              <w:rPr>
                <w:rStyle w:val="IndexLink"/>
                <w:b w:val="false"/>
              </w:rPr>
              <w:tab/>
              <w:t>52</w:t>
            </w:r>
          </w:hyperlink>
        </w:p>
        <w:p>
          <w:pPr>
            <w:pStyle w:val="Contents1"/>
            <w:rPr>
              <w:rFonts w:eastAsia="Times New Roman"/>
              <w:b w:val="false"/>
              <w:b w:val="false"/>
              <w:szCs w:val="24"/>
              <w:lang w:val="en-US" w:eastAsia="en-US"/>
            </w:rPr>
          </w:pPr>
          <w:hyperlink w:anchor="__RefHeading___Toc230419034">
            <w:r>
              <w:rPr>
                <w:rStyle w:val="IndexLink"/>
                <w:b/>
              </w:rPr>
              <w:t>Приложение</w:t>
            </w:r>
            <w:r>
              <w:rPr>
                <w:rStyle w:val="IndexLink"/>
                <w:b w:val="false"/>
              </w:rPr>
              <w:tab/>
              <w:t>54</w:t>
            </w:r>
          </w:hyperlink>
        </w:p>
        <w:p>
          <w:pPr>
            <w:pStyle w:val="Contents2"/>
            <w:tabs>
              <w:tab w:val="clear" w:pos="708"/>
              <w:tab w:val="right" w:pos="9345" w:leader="dot"/>
            </w:tabs>
            <w:rPr>
              <w:rFonts w:eastAsia="Times New Roman"/>
              <w:szCs w:val="24"/>
              <w:lang w:val="en-US" w:eastAsia="en-US"/>
            </w:rPr>
          </w:pPr>
          <w:hyperlink w:anchor="__RefHeading___Toc230419035">
            <w:r>
              <w:rPr>
                <w:rStyle w:val="IndexLink"/>
                <w:caps w:val="false"/>
                <w:smallCaps w:val="false"/>
                <w:lang w:val="en-US" w:eastAsia="en-US"/>
              </w:rPr>
              <w:t>История разведки на дне моря</w:t>
              <w:tab/>
              <w:t>54</w:t>
            </w:r>
          </w:hyperlink>
          <w:r>
            <w:rPr>
              <w:rStyle w:val="IndexLink"/>
              <w:smallCaps w:val="false"/>
              <w:caps w:val="false"/>
              <w:lang w:val="en-US" w:eastAsia="en-US"/>
            </w:rPr>
            <w:fldChar w:fldCharType="end"/>
          </w:r>
        </w:p>
      </w:sdtContent>
    </w:sdt>
    <w:p>
      <w:pPr>
        <w:pStyle w:val="Heading1"/>
        <w:numPr>
          <w:ilvl w:val="0"/>
          <w:numId w:val="0"/>
        </w:numPr>
        <w:rPr>
          <w:rFonts w:eastAsia="Times New Roman"/>
          <w:b w:val="false"/>
          <w:b w:val="false"/>
          <w:smallCaps/>
          <w:szCs w:val="24"/>
          <w:lang w:val="en-US" w:eastAsia="en-US"/>
        </w:rPr>
      </w:pPr>
      <w:r>
        <w:rPr>
          <w:rFonts w:eastAsia="Times New Roman"/>
          <w:b w:val="false"/>
          <w:smallCaps/>
          <w:szCs w:val="24"/>
          <w:lang w:val="en-US" w:eastAsia="en-US"/>
        </w:rPr>
      </w:r>
      <w:r>
        <w:br w:type="page"/>
      </w:r>
    </w:p>
    <w:p>
      <w:pPr>
        <w:pStyle w:val="Heading1"/>
        <w:rPr>
          <w:b w:val="false"/>
          <w:b w:val="false"/>
        </w:rPr>
      </w:pPr>
      <w:bookmarkStart w:id="0" w:name="__RefHeading___Toc230419009"/>
      <w:bookmarkEnd w:id="0"/>
      <w:r>
        <w:rPr>
          <w:b w:val="false"/>
        </w:rPr>
        <w:t>Введение</w:t>
      </w:r>
    </w:p>
    <w:p>
      <w:pPr>
        <w:pStyle w:val="Style15"/>
        <w:rPr/>
      </w:pPr>
      <w:r>
        <w:rPr>
          <w:rFonts w:eastAsia="Times New Roman"/>
        </w:rPr>
        <w:t xml:space="preserve">    </w:t>
      </w:r>
      <w:r>
        <w:rPr/>
        <w:t>В предлагаемом реферате  «Каротажные методы в геофизических исследованиях, история и перспективы» показано историческое выделение геофизики из географии  как науки уже в ХIХ в., имеющей свою цель и  свои методы изучения. Дается  определение геофизики как комплекса наук, исследующих физическими методами  строение Земли (земную кору, мантию, жидкое внешнее и твердое внутреннее ядро). Дано определение геофизики, как науки ,включающей различные разделы.</w:t>
      </w:r>
    </w:p>
    <w:p>
      <w:pPr>
        <w:pStyle w:val="Style15"/>
        <w:rPr/>
      </w:pPr>
      <w:r>
        <w:rPr/>
        <w:t>Показывается влияние скважины на специфику геофизических методов и технологию их проведения. Описана история возникновения  и развития технологий бурения скважин. А также особо выделен вклад Франции в историю и технологию бурения.</w:t>
      </w:r>
    </w:p>
    <w:p>
      <w:pPr>
        <w:pStyle w:val="Style15"/>
        <w:tabs>
          <w:tab w:val="clear" w:pos="708"/>
          <w:tab w:val="left" w:pos="6225" w:leader="none"/>
        </w:tabs>
        <w:rPr/>
      </w:pPr>
      <w:r>
        <w:rPr/>
        <w:t>Дана краткая история различных методов каротажа.</w:t>
      </w:r>
    </w:p>
    <w:p>
      <w:pPr>
        <w:pStyle w:val="Style15"/>
        <w:rPr/>
      </w:pPr>
      <w:r>
        <w:rPr/>
        <w:t>История развития ГИС начинается с середины прошлого века, когда в артезианских скважинах были выполнены первые температурные измерения. В 1906—1916 гг. Д. В</w:t>
      </w:r>
    </w:p>
    <w:p>
      <w:pPr>
        <w:pStyle w:val="Style15"/>
        <w:rPr/>
      </w:pPr>
      <w:r>
        <w:rPr/>
        <w:t xml:space="preserve">Рассматривается история создания и развития нескольких геофизических методов (электромагнитный каротаж, сейсмический метод, метод ядерного каротажа). </w:t>
      </w:r>
    </w:p>
    <w:p>
      <w:pPr>
        <w:pStyle w:val="Normal"/>
        <w:ind w:firstLine="357"/>
        <w:jc w:val="both"/>
        <w:rPr/>
      </w:pPr>
      <w:r>
        <w:rPr/>
        <w:t>При разработке нефтяных месторождений решающее значение имеет процесс идентификации продуктивного пласта, степень его истощения при разработке месторождения. Для этого привлекаются самые передовые технологии исследования скважин с последующей интерпретацией каротажных данных.  В реферате рассмотрены перспективы развития каротажных методов на примере скважинного прибора спектрометрического импульсного нейтронного гамма каротажа ИНГК-С-95, разработанного в 2003 году в Новосибирском ОКБ, совместно с Киевским ОКБ ОАО “Западно-Сибирская Корпорация Тюменьпромгеофизика”.</w:t>
      </w:r>
    </w:p>
    <w:p>
      <w:pPr>
        <w:pStyle w:val="Style15"/>
        <w:rPr/>
      </w:pPr>
      <w:r>
        <w:rPr/>
        <w:tab/>
      </w:r>
      <w:r>
        <w:br w:type="page"/>
      </w:r>
    </w:p>
    <w:p>
      <w:pPr>
        <w:pStyle w:val="Heading1"/>
        <w:rPr/>
      </w:pPr>
      <w:r>
        <w:rPr>
          <w:rFonts w:eastAsia="Arial"/>
        </w:rPr>
        <w:t xml:space="preserve"> </w:t>
      </w:r>
      <w:bookmarkStart w:id="1" w:name="__RefHeading___Toc230419010"/>
      <w:r>
        <w:rPr/>
        <w:t>Наука геофизика</w:t>
      </w:r>
      <w:bookmarkEnd w:id="1"/>
    </w:p>
    <w:p>
      <w:pPr>
        <w:pStyle w:val="Style15"/>
        <w:rPr/>
      </w:pPr>
      <w:r>
        <w:rPr/>
        <w:t xml:space="preserve">Геофизика </w:t>
        <w:softHyphen/>
        <w:t>- это комплекс наук, исследующих физическими методами строение Земли. Геофизика в широком смысле изучает физику твердой Земли (земную кору, мантию, жидкое внешнее и твердое внутреннее ядро), физику океанов, поверхностных вод суши (озер, рек, льдов) и подземных вод, а также физику атмосферы (метеорологию, климатологию, аэрономию).</w:t>
      </w:r>
    </w:p>
    <w:p>
      <w:pPr>
        <w:pStyle w:val="Style15"/>
        <w:rPr/>
      </w:pPr>
      <w:r>
        <w:rPr/>
        <w:t xml:space="preserve">Она включает в себя следующие разделы: </w:t>
      </w:r>
    </w:p>
    <w:p>
      <w:pPr>
        <w:pStyle w:val="Style15"/>
        <w:rPr/>
      </w:pPr>
      <w:r>
        <w:rPr/>
        <w:t>геомагнетизм (учение о земном магнитном поле) ;</w:t>
      </w:r>
    </w:p>
    <w:p>
      <w:pPr>
        <w:pStyle w:val="Style15"/>
        <w:rPr/>
      </w:pPr>
      <w:r>
        <w:rPr/>
        <w:t>аэрономия (учение о высших слоях атмосферы) ;</w:t>
      </w:r>
    </w:p>
    <w:p>
      <w:pPr>
        <w:pStyle w:val="Style15"/>
        <w:rPr/>
      </w:pPr>
      <w:r>
        <w:rPr/>
        <w:t xml:space="preserve">метеорология - наука об атмосфере с подразделением на: </w:t>
      </w:r>
    </w:p>
    <w:p>
      <w:pPr>
        <w:pStyle w:val="Style15"/>
        <w:ind w:firstLine="708"/>
        <w:rPr/>
      </w:pPr>
      <w:r>
        <w:rPr/>
        <w:t>физическую метеорологию (физику атмосферы),;</w:t>
      </w:r>
    </w:p>
    <w:p>
      <w:pPr>
        <w:pStyle w:val="Style15"/>
        <w:ind w:firstLine="708"/>
        <w:rPr/>
      </w:pPr>
      <w:r>
        <w:rPr/>
        <w:t>динамическую метеорологию (приложение гидромеханики к атмосферным процессам);</w:t>
      </w:r>
    </w:p>
    <w:p>
      <w:pPr>
        <w:pStyle w:val="Style15"/>
        <w:ind w:firstLine="708"/>
        <w:rPr/>
      </w:pPr>
      <w:r>
        <w:rPr/>
        <w:t>синоптическую метеорологию (учение о крупномасштабных атмосферных процессах, создающих погоду, и об их прогнозе);</w:t>
      </w:r>
    </w:p>
    <w:p>
      <w:pPr>
        <w:pStyle w:val="Style15"/>
        <w:ind w:firstLine="708"/>
        <w:rPr/>
      </w:pPr>
      <w:r>
        <w:rPr/>
        <w:t xml:space="preserve">климатологию; </w:t>
      </w:r>
    </w:p>
    <w:p>
      <w:pPr>
        <w:pStyle w:val="Style15"/>
        <w:rPr/>
      </w:pPr>
      <w:r>
        <w:rPr/>
        <w:t xml:space="preserve">океанология — учение о Мировом океане, включая и физику моря; </w:t>
      </w:r>
    </w:p>
    <w:p>
      <w:pPr>
        <w:pStyle w:val="Style15"/>
        <w:rPr/>
      </w:pPr>
      <w:r>
        <w:rPr/>
        <w:t xml:space="preserve">гидрология суши — учение о реках, озёрах и других водоёмах суши; </w:t>
      </w:r>
    </w:p>
    <w:p>
      <w:pPr>
        <w:pStyle w:val="Style15"/>
        <w:rPr/>
      </w:pPr>
      <w:r>
        <w:rPr/>
        <w:t xml:space="preserve">гляциология — учение о всех формах льда в природе; </w:t>
      </w:r>
    </w:p>
    <w:p>
      <w:pPr>
        <w:pStyle w:val="Style15"/>
        <w:rPr/>
      </w:pPr>
      <w:r>
        <w:rPr/>
        <w:t xml:space="preserve">физика недр Земли: </w:t>
      </w:r>
    </w:p>
    <w:p>
      <w:pPr>
        <w:pStyle w:val="Style15"/>
        <w:rPr/>
      </w:pPr>
      <w:r>
        <w:rPr/>
        <w:t xml:space="preserve">сейсмология — учение о землетрясениях и иных колебаниях земной коры; </w:t>
      </w:r>
    </w:p>
    <w:p>
      <w:pPr>
        <w:pStyle w:val="Style15"/>
        <w:rPr/>
      </w:pPr>
      <w:r>
        <w:rPr/>
        <w:t xml:space="preserve">тектоника — (геотектоника) — наука о структуре земной коры, типах её структурных элементов и их эволюции; </w:t>
      </w:r>
    </w:p>
    <w:p>
      <w:pPr>
        <w:pStyle w:val="Style15"/>
        <w:rPr/>
      </w:pPr>
      <w:r>
        <w:rPr/>
        <w:t xml:space="preserve">геоморфология — учение о рельефе суши, дна океанов и морей, его формах, типах, его происхождении и эволюции, связанных с ним геологических и тектонических структурах; </w:t>
      </w:r>
    </w:p>
    <w:p>
      <w:pPr>
        <w:pStyle w:val="Style15"/>
        <w:rPr/>
      </w:pPr>
      <w:r>
        <w:rPr/>
        <w:t xml:space="preserve">гравиметрия — учение о поле силы тяжести; </w:t>
      </w:r>
    </w:p>
    <w:p>
      <w:pPr>
        <w:pStyle w:val="Style15"/>
        <w:rPr/>
      </w:pPr>
      <w:r>
        <w:rPr/>
        <w:t xml:space="preserve">учение о земных приливах; </w:t>
      </w:r>
    </w:p>
    <w:p>
      <w:pPr>
        <w:pStyle w:val="Style15"/>
        <w:rPr/>
      </w:pPr>
      <w:r>
        <w:rPr/>
        <w:t>учение о современных движениях земной коры.</w:t>
      </w:r>
    </w:p>
    <w:p>
      <w:pPr>
        <w:pStyle w:val="Style15"/>
        <w:rPr/>
      </w:pPr>
      <w:r>
        <w:rPr/>
        <w:t>Геофизические методы используются для разведки месторождений полезных ископаемых — разведочная геофизика, и контроля за их разработкой — промысловая геофизика .</w:t>
      </w:r>
    </w:p>
    <w:p>
      <w:pPr>
        <w:pStyle w:val="Style15"/>
        <w:rPr/>
      </w:pPr>
      <w:r>
        <w:rPr/>
      </w:r>
    </w:p>
    <w:p>
      <w:pPr>
        <w:pStyle w:val="Style15"/>
        <w:rPr/>
      </w:pPr>
      <w:r>
        <w:rPr/>
      </w:r>
    </w:p>
    <w:p>
      <w:pPr>
        <w:pStyle w:val="Style15"/>
        <w:rPr/>
      </w:pPr>
      <w:bookmarkStart w:id="2" w:name="__RefHeading___Toc230419011"/>
      <w:r>
        <w:rPr>
          <w:rStyle w:val="1"/>
        </w:rPr>
        <w:t>История выделения геофизики как науки</w:t>
      </w:r>
      <w:bookmarkEnd w:id="2"/>
      <w:r>
        <w:rPr>
          <w:rStyle w:val="1"/>
        </w:rPr>
        <w:t xml:space="preserve"> </w:t>
      </w:r>
    </w:p>
    <w:p>
      <w:pPr>
        <w:pStyle w:val="Style15"/>
        <w:jc w:val="both"/>
        <w:rPr/>
      </w:pPr>
      <w:r>
        <w:rPr/>
        <w:t xml:space="preserve">История науки показывает, что география начала заниматься  разработкой многих физико-географических вопросов раньше, чем геология. </w:t>
      </w:r>
    </w:p>
    <w:p>
      <w:pPr>
        <w:pStyle w:val="Style15"/>
        <w:jc w:val="both"/>
        <w:rPr/>
      </w:pPr>
      <w:r>
        <w:rPr>
          <w:rFonts w:eastAsia="Times New Roman"/>
        </w:rPr>
        <w:t xml:space="preserve"> </w:t>
      </w:r>
      <w:r>
        <w:rPr/>
        <w:t>Попытки изучения этих вопросов  можно  наблюдать уже у Варения, Риччиоли и др. в XVII в., у Торберна Бергмана, Г. Форстера, Соссюра и т. д. в конце XVIII в., у А. Гумбольдта, Шмидта, Ф. Гофмана, Штудера, Бергхауза — в первой трети  ХХ в.</w:t>
      </w:r>
    </w:p>
    <w:p>
      <w:pPr>
        <w:pStyle w:val="Style15"/>
        <w:tabs>
          <w:tab w:val="clear" w:pos="708"/>
          <w:tab w:val="left" w:pos="8130" w:leader="none"/>
        </w:tabs>
        <w:jc w:val="both"/>
        <w:rPr/>
      </w:pPr>
      <w:r>
        <w:rPr>
          <w:rFonts w:eastAsia="Times New Roman"/>
        </w:rPr>
        <w:t xml:space="preserve"> </w:t>
      </w:r>
      <w:r>
        <w:rPr/>
        <w:t>Но затем географы увлекаются связью географии с историей культуры.</w:t>
        <w:tab/>
      </w:r>
    </w:p>
    <w:p>
      <w:pPr>
        <w:pStyle w:val="Style15"/>
        <w:jc w:val="both"/>
        <w:rPr/>
      </w:pPr>
      <w:r>
        <w:rPr/>
        <w:t xml:space="preserve">Тогда как геологи, особенно под влиянием Ляйелля, Мурчисона, Форбса и других, начинают усердно заниматься изучением ныне действующих и изменяющих земную поверхность сил с целью найти объяснение тем явлениям, которыми вызывалось постепенное образование земной коры, изменение в границах и очертаниях древней суши и моря, отложение осадков, извержение плутонических пород, изменение климата и органического мира и прочее. </w:t>
      </w:r>
    </w:p>
    <w:p>
      <w:pPr>
        <w:pStyle w:val="Style15"/>
        <w:jc w:val="both"/>
        <w:rPr/>
      </w:pPr>
      <w:r>
        <w:rPr>
          <w:rFonts w:eastAsia="Times New Roman"/>
        </w:rPr>
        <w:t xml:space="preserve">     </w:t>
      </w:r>
      <w:r>
        <w:rPr/>
        <w:t xml:space="preserve">Геологи включают в свою науку "все качества, проявления сил и состояния земного шара, насколько они вообще могут быть предметом непосредственного или посредственного познания". </w:t>
      </w:r>
    </w:p>
    <w:p>
      <w:pPr>
        <w:pStyle w:val="Style15"/>
        <w:jc w:val="both"/>
        <w:rPr/>
      </w:pPr>
      <w:r>
        <w:rPr/>
        <w:t xml:space="preserve">К.Ф.Науман (1797-1873) включил в геологию, помимо исторической геологии, также геодезию, геодинамику, геофизику, гидрографию и метеорологию. . </w:t>
      </w:r>
    </w:p>
    <w:p>
      <w:pPr>
        <w:pStyle w:val="Style15"/>
        <w:jc w:val="both"/>
        <w:rPr/>
      </w:pPr>
      <w:r>
        <w:rPr/>
        <w:t>Есть вопросы, одинаково важные для физической географии и геологии</w:t>
      </w:r>
    </w:p>
    <w:p>
      <w:pPr>
        <w:pStyle w:val="Style15"/>
        <w:jc w:val="both"/>
        <w:rPr/>
      </w:pPr>
      <w:r>
        <w:rPr>
          <w:rFonts w:eastAsia="Times New Roman"/>
        </w:rPr>
        <w:t xml:space="preserve"> </w:t>
      </w:r>
      <w:r>
        <w:rPr/>
        <w:t>География (от греческих слов: гео — земля и графос — пишу, изображаю, — название "география" значит "описание" или "изображение Земли") — совокупность наук о планете Земля.</w:t>
      </w:r>
    </w:p>
    <w:p>
      <w:pPr>
        <w:pStyle w:val="Style15"/>
        <w:jc w:val="both"/>
        <w:rPr/>
      </w:pPr>
      <w:r>
        <w:rPr/>
        <w:t>Необходимо остановиться еще несколько на термине геофизика, которым Герланд (профессор географии в Страсбурге) заменяет название "физической географии".</w:t>
      </w:r>
    </w:p>
    <w:p>
      <w:pPr>
        <w:pStyle w:val="Style15"/>
        <w:jc w:val="both"/>
        <w:rPr/>
      </w:pPr>
      <w:r>
        <w:rPr>
          <w:rFonts w:eastAsia="Times New Roman"/>
        </w:rPr>
        <w:t xml:space="preserve"> </w:t>
      </w:r>
      <w:r>
        <w:rPr/>
        <w:t xml:space="preserve">Этот термин вошел в употребление сравнительно недавно, а именно в шестидесятых годах ХIХ в. Позже он был принят Цеприцом в его отчетах об успехах физической географии, помещавшихся в "Geograph. Jahrbuch". Наконец, в новейшее время им воспользовался профессор Гюнтер для названия своего обширного руководства: "Lehrbuch der Geophysik und physikalischen Geographie" (1884). В предисловии к нему сказано, однако, что названия "физическая география, геофизика, физика Земли" — в сущности синонимы. Тем не менее, Гюнтер допускает и некоторое различие между понятиями "геофизика" и "физическая география". Первое название подходит, по его мнению, более к тому отделу географической науки, который рассматривает Землю в ее целом, как мировое тело, особенно в его внутренних свойствах, тогда как название "физическая география" уместнее в том случае, когда дело идет об изучении земной поверхности. Сообразно с этим Гюнтер называет "геофизикой в узком смысле" тот отдел физической географии, в который входит рассмотрение внутренней теплоты Земли, догадки о составе и состоянии ядра Земли, изучение вулканических и сейсмических явлений. Причем он отождествляет этот отдел с динамической геологией, которая, однако, как известно, понимается геологами гораздо в более широком смысле. Рихтхофен тоже склонен называть геофизикой тот отдел общего землеведения, присоединяя туда еще изучение плотности Земли, влияний земного и космического притяжения, магнитных сил и др. С таким выделением согласен и Г. Вагнер. Рихтхофен замечает, что геофизика разрабатывается совокупными трудами астрономов-геологов и географов. К геофизике могло бы быть отнесено вообще изучение сейсмических явлений и даже вся метеорология. </w:t>
      </w:r>
    </w:p>
    <w:p>
      <w:pPr>
        <w:pStyle w:val="Style15"/>
        <w:jc w:val="both"/>
        <w:rPr/>
      </w:pPr>
      <w:r>
        <w:rPr/>
        <w:t>Таким образом, в геофизику могли бы войти: исследования над точной формой геоида (изменением силы тяжести, уровнем океанов, приливами) и над уклонениями в его вращательном движении; учение о земном магнетизме (которое некоторые географы, например, Зупан, совершенно выделяют из физической географии ввиду того, что магнитные явления не стоят во взаимодействии с другими и не оказывают на них заметного влияния); метеорология и сейсмология (наука о землетрясениях). Все эти отрасли знания, требующие тщательных наблюдений при помощи различных точных приборов и специальных обсерваторий и более или менее пригодные к математической обработке в состоянии развиваться, так сказать, помимо собственно географии; тем не менее, в Х</w:t>
      </w:r>
      <w:r>
        <w:rPr>
          <w:lang w:val="en-US"/>
        </w:rPr>
        <w:t>I</w:t>
      </w:r>
      <w:r>
        <w:rPr/>
        <w:t xml:space="preserve">Х в.  не отделяют геофизику от географии в обширном смысле слова. </w:t>
      </w:r>
    </w:p>
    <w:p>
      <w:pPr>
        <w:pStyle w:val="Style15"/>
        <w:jc w:val="both"/>
        <w:rPr/>
      </w:pPr>
      <w:r>
        <w:rPr/>
        <w:t>География, в ее современном развитии, не представляет из себя строго замкнутой науки, а является комплексом из целого ряда наук, способных разрабатываться каждая самостоятельно: астрономическая или математическая география, геофизика, или физика земного шара, физическая география, биологическая география, антропогеография, частная география, или страноведение, история географии.</w:t>
      </w:r>
    </w:p>
    <w:p>
      <w:pPr>
        <w:pStyle w:val="Style15"/>
        <w:rPr/>
      </w:pPr>
      <w:r>
        <w:rPr/>
      </w:r>
    </w:p>
    <w:p>
      <w:pPr>
        <w:pStyle w:val="Normal"/>
        <w:rPr>
          <w:rStyle w:val="2"/>
        </w:rPr>
      </w:pPr>
      <w:bookmarkStart w:id="3" w:name="__RefHeading___Toc230419012"/>
      <w:bookmarkEnd w:id="3"/>
      <w:r>
        <w:rPr>
          <w:rStyle w:val="2"/>
        </w:rPr>
        <w:t>Цели и методы геофизики</w:t>
      </w:r>
    </w:p>
    <w:p>
      <w:pPr>
        <w:pStyle w:val="Style15"/>
        <w:jc w:val="both"/>
        <w:rPr/>
      </w:pPr>
      <w:r>
        <w:rPr/>
        <w:t xml:space="preserve">В сущности науки эти, как имеющие свои цели и методы, могут быть разрабатываемы и действительно разрабатываются отдельно от географии, а потому и не должны быть с ней соединяемы и смешиваемы. </w:t>
      </w:r>
    </w:p>
    <w:p>
      <w:pPr>
        <w:pStyle w:val="Style15"/>
        <w:jc w:val="both"/>
        <w:rPr/>
      </w:pPr>
      <w:r>
        <w:rPr/>
        <w:t xml:space="preserve">Распадение географии на различные отделы, обрабатываемые более или менее самостоятельно, замечается не в одной Германии,  но и в других странах Европы, где, впрочем, различные отделы географии успели размежеваться, не вступая в методологические препирательства, на которые потрачено было  потрачено немало усилий со стороны немецких географов. </w:t>
      </w:r>
    </w:p>
    <w:p>
      <w:pPr>
        <w:pStyle w:val="Style15"/>
        <w:jc w:val="both"/>
        <w:rPr/>
      </w:pPr>
      <w:r>
        <w:rPr/>
        <w:t xml:space="preserve">Так в Англии  обособилась школа геофизиков, одним из видных представителей которых был  Ж. Дарвин (геофизик, 1845-1912гг); </w:t>
      </w:r>
    </w:p>
    <w:p>
      <w:pPr>
        <w:pStyle w:val="Style15"/>
        <w:jc w:val="both"/>
        <w:rPr/>
      </w:pPr>
      <w:r>
        <w:rPr/>
        <w:t xml:space="preserve">Сложность географической науки, нуждающейся в содействии различных специальностей, наглядно подтверждается географическими конгрессами, на которых рядом с собственно географами реферируют астрономы, физики, геологи, этнографы, статистики и прочие. Затем географическими ежегодниками и журналами, помещающими на своих страницах статьи и обзоры по разным отраслям знания, имеющим более или менее близкое отношение к географии. Наконец, проектами об основании особых географических институтов для высшего преподавания географии во всем ее объеме — проектами, которые появлялись в ХIХ в. и в Италии, и во Франции, и у нас в России (проект Императорского Географического общества и проект основания особого отделения при СПб. университете). </w:t>
      </w:r>
    </w:p>
    <w:p>
      <w:pPr>
        <w:pStyle w:val="Style15"/>
        <w:rPr/>
      </w:pPr>
      <w:r>
        <w:rPr/>
      </w:r>
    </w:p>
    <w:p>
      <w:pPr>
        <w:pStyle w:val="Style15"/>
        <w:jc w:val="both"/>
        <w:rPr/>
      </w:pPr>
      <w:r>
        <w:rPr/>
        <w:t>Таким образом, в  географии выделяется  геофизика, как самостоятельная наука, которая требует специальной физической и математической подготовки.</w:t>
      </w:r>
    </w:p>
    <w:p>
      <w:pPr>
        <w:pStyle w:val="Style15"/>
        <w:ind w:hanging="0"/>
        <w:rPr/>
      </w:pPr>
      <w:r>
        <w:rPr/>
      </w:r>
      <w:r>
        <w:br w:type="page"/>
      </w:r>
    </w:p>
    <w:p>
      <w:pPr>
        <w:pStyle w:val="Heading1"/>
        <w:rPr/>
      </w:pPr>
      <w:bookmarkStart w:id="4" w:name="__RefHeading___Toc230419013"/>
      <w:bookmarkEnd w:id="4"/>
      <w:r>
        <w:rPr/>
        <w:t>Геофизические исследования скважин</w:t>
      </w:r>
    </w:p>
    <w:p>
      <w:pPr>
        <w:pStyle w:val="Normal"/>
        <w:rPr/>
      </w:pPr>
      <w:r>
        <w:rPr/>
        <w:t>Геофизические исследования скважин — проводятся с целью:</w:t>
      </w:r>
    </w:p>
    <w:p>
      <w:pPr>
        <w:pStyle w:val="Normal"/>
        <w:numPr>
          <w:ilvl w:val="0"/>
          <w:numId w:val="4"/>
        </w:numPr>
        <w:rPr/>
      </w:pPr>
      <w:r>
        <w:rPr/>
        <w:t>Изучения  разреза и выявления полезных ископаемых на основании различия и характерных особенностей физических свойств г. п., нефте- и газоносных пластов, углей и руд. Эти исследования получили название каротаж от carotter (фр., отбор керна), предложенного братьями Шлюмберже, впервые применившими в 1926 г. электрические исследования в скважинах</w:t>
      </w:r>
    </w:p>
    <w:p>
      <w:pPr>
        <w:pStyle w:val="Normal"/>
        <w:numPr>
          <w:ilvl w:val="0"/>
          <w:numId w:val="4"/>
        </w:numPr>
        <w:rPr/>
      </w:pPr>
      <w:r>
        <w:rPr/>
        <w:t>Определения технического состояния скважин</w:t>
      </w:r>
    </w:p>
    <w:p>
      <w:pPr>
        <w:pStyle w:val="Normal"/>
        <w:numPr>
          <w:ilvl w:val="0"/>
          <w:numId w:val="4"/>
        </w:numPr>
        <w:rPr/>
      </w:pPr>
      <w:r>
        <w:rPr/>
        <w:t>Отбора грунтов и перфорации обсадных колонн. При планировании и производственных работах термин “каротаж” обычно употребляется для всех этих работ</w:t>
      </w:r>
    </w:p>
    <w:p>
      <w:pPr>
        <w:pStyle w:val="Style15"/>
        <w:jc w:val="both"/>
        <w:rPr/>
      </w:pPr>
      <w:r>
        <w:rPr>
          <w:rFonts w:eastAsia="Times New Roman"/>
        </w:rPr>
        <w:t xml:space="preserve">      </w:t>
      </w:r>
      <w:r>
        <w:rPr/>
        <w:t>Ряд авторов (Дахнов, Кабранова и др.) применение термина “каротаж” считают необоснованным и заменяют его термином “методы исследования скважины” (напр., электрический метод исследования скважин).</w:t>
      </w:r>
    </w:p>
    <w:p>
      <w:pPr>
        <w:pStyle w:val="Style15"/>
        <w:jc w:val="both"/>
        <w:rPr/>
      </w:pPr>
      <w:r>
        <w:rPr>
          <w:rFonts w:eastAsia="Times New Roman"/>
        </w:rPr>
        <w:t xml:space="preserve">      </w:t>
      </w:r>
      <w:r>
        <w:rPr/>
        <w:t>В зависимости от изучаемых физических свойств  полезных ископаемых каротаж скважин подразделяется на следующие методы: электрический каротаж (электрокаротаж), радиоактивный каротаж, магнитный каротаж, акустический каротаж, ядерный каротаж и другие.</w:t>
      </w:r>
    </w:p>
    <w:p>
      <w:pPr>
        <w:pStyle w:val="Style15"/>
        <w:jc w:val="both"/>
        <w:rPr/>
      </w:pPr>
      <w:r>
        <w:rPr>
          <w:rFonts w:eastAsia="Times New Roman"/>
        </w:rPr>
        <w:t xml:space="preserve">   </w:t>
      </w:r>
      <w:r>
        <w:rPr/>
        <w:t xml:space="preserve">Названные методы каротажа основаны на изучении тех же полей, что и соответствующие геофизические методы разведки, применяемые на поверхности Земли, но имеют существенные отличия в теории и технике в связи со специфичными условиями измерений. </w:t>
      </w:r>
    </w:p>
    <w:p>
      <w:pPr>
        <w:pStyle w:val="Style15"/>
        <w:jc w:val="both"/>
        <w:rPr/>
      </w:pPr>
      <w:r>
        <w:rPr>
          <w:rFonts w:eastAsia="Times New Roman"/>
        </w:rPr>
        <w:t xml:space="preserve">    </w:t>
      </w:r>
      <w:r>
        <w:rPr/>
        <w:t xml:space="preserve">Особенностью всех методов каротажа является возможность детального расчленения грунтовых пород и выявления полезных ископаемых по всему разрезу скважин, высокая точность определения геометрии пластов (до см) и, при использовании комплекса методов, во многих случаях однозначность интерпретации данных. </w:t>
      </w:r>
    </w:p>
    <w:p>
      <w:pPr>
        <w:pStyle w:val="Style15"/>
        <w:jc w:val="both"/>
        <w:rPr/>
      </w:pPr>
      <w:r>
        <w:rPr>
          <w:rFonts w:eastAsia="Times New Roman"/>
        </w:rPr>
        <w:t xml:space="preserve">     </w:t>
      </w:r>
      <w:r>
        <w:rPr/>
        <w:t xml:space="preserve">Совместно с каротажем проводятся инклинометрические измерения (для определения угла и азимута искривления скважин), кавернометрические измерения, геотермические измерения, отбор грунтов, перфорация, торпедирование в другие операции. </w:t>
      </w:r>
    </w:p>
    <w:p>
      <w:pPr>
        <w:pStyle w:val="Style15"/>
        <w:jc w:val="both"/>
        <w:rPr/>
      </w:pPr>
      <w:r>
        <w:rPr>
          <w:rFonts w:eastAsia="Times New Roman"/>
        </w:rPr>
        <w:t xml:space="preserve">      </w:t>
      </w:r>
      <w:r>
        <w:rPr/>
        <w:t xml:space="preserve">При исследованиях на каротажном кабеле до забоя или определенной глубины в скважину опускается каротажный зонд (снаряд или прибор). При подъеме зонда на установленной на поверхности каротажной станции, электрическая связь которой с зондом осуществляется с помощью кабеля, производится автоматическая регистрация измеряемых величин. Получаемые каротажные диаграммы отображают непрерывное изменение физических параметров  по разрезу скважины, в заданном масштабе параметров и глубины (1 : 20 — 1 : 1000). </w:t>
      </w:r>
    </w:p>
    <w:p>
      <w:pPr>
        <w:pStyle w:val="Style15"/>
        <w:jc w:val="both"/>
        <w:rPr/>
      </w:pPr>
      <w:r>
        <w:rPr>
          <w:rFonts w:eastAsia="Times New Roman"/>
        </w:rPr>
        <w:t xml:space="preserve">    </w:t>
      </w:r>
      <w:r>
        <w:rPr/>
        <w:t>По одному из методов каротажа, как правило, невозможно произвести однозначную геологическую интерпретацию диаграмм, в связи с чем применяется комплекс методов. Последний выбирается в зависимости от физических свойств грунтовых пород и полезных ископаемых района. его геологического строения , геологических задач и технических условий бурения и является различным для нефтяных, угольных и рудных районов, а также на месторождениях углей разных марок и на месторождениях различных руд.</w:t>
      </w:r>
    </w:p>
    <w:p>
      <w:pPr>
        <w:pStyle w:val="Style15"/>
        <w:jc w:val="both"/>
        <w:rPr/>
      </w:pPr>
      <w:r>
        <w:rPr>
          <w:rFonts w:eastAsia="Times New Roman"/>
        </w:rPr>
        <w:t xml:space="preserve">      </w:t>
      </w:r>
      <w:r>
        <w:rPr/>
        <w:t xml:space="preserve">Исследования  проводятся во всех скважинах нефтяных, газовых и угольных месторождений и на большинстве рудных месторождений. Они позволяют проводить детальное расчленение разрезов и их корреляцию в пределах месторождений и региональных площадей, выявлять пласты и тела полезных ископаемых (и в т.ч. недокументированные при бурении), определять их глубину залегания, мощность, строение и в ряде случаев минеральный или вещественный состав. </w:t>
      </w:r>
    </w:p>
    <w:p>
      <w:pPr>
        <w:pStyle w:val="Style15"/>
        <w:jc w:val="both"/>
        <w:rPr/>
      </w:pPr>
      <w:r>
        <w:rPr>
          <w:rFonts w:eastAsia="Times New Roman"/>
        </w:rPr>
        <w:t xml:space="preserve">       </w:t>
      </w:r>
      <w:r>
        <w:rPr/>
        <w:t xml:space="preserve">В связи с этим широко применяется бурение без керна или с его частичным отбором, особенно на месторождениях нефти и газа. Каротаж скважин позволяет получить характеристику геологических пород  по физическим свойствам в их естественном залегании, что повышает эффективность геологической интерпретации данных разведочной геофизики. Специально с этой целью проводится сейсмокаротаж. </w:t>
      </w:r>
    </w:p>
    <w:p>
      <w:pPr>
        <w:pStyle w:val="Heading2"/>
        <w:rPr/>
      </w:pPr>
      <w:bookmarkStart w:id="5" w:name="__RefHeading___Toc230419014"/>
      <w:bookmarkEnd w:id="5"/>
      <w:r>
        <w:rPr/>
        <w:t>Каротаж</w:t>
      </w:r>
    </w:p>
    <w:p>
      <w:pPr>
        <w:pStyle w:val="Style15"/>
        <w:jc w:val="both"/>
        <w:rPr/>
      </w:pPr>
      <w:r>
        <w:rPr>
          <w:rStyle w:val="Style13"/>
        </w:rPr>
        <w:t>КАРОТАЖ (французское carottage), исследование горных пород в буровых. скважинах для изучения геологического разреза и выявления полезных ископаемых</w:t>
      </w:r>
    </w:p>
    <w:p>
      <w:pPr>
        <w:pStyle w:val="Heading2"/>
        <w:rPr/>
      </w:pPr>
      <w:bookmarkStart w:id="6" w:name="__RefHeading___Toc230419015"/>
      <w:bookmarkEnd w:id="6"/>
      <w:r>
        <w:rPr/>
        <w:t>Использование каротажа для расчленения и корреляции разрезов скважин.</w:t>
      </w:r>
    </w:p>
    <w:p>
      <w:pPr>
        <w:pStyle w:val="Style15"/>
        <w:jc w:val="both"/>
        <w:rPr/>
      </w:pPr>
      <w:r>
        <w:rPr/>
        <w:t xml:space="preserve">Каротажные методы изучения скважин дают исключительно полные сведения о разрезе. Непрерывность записей различных показателей имеет важное преимущество перед отбором керна, который никогда не бывает полным.  </w:t>
      </w:r>
    </w:p>
    <w:p>
      <w:pPr>
        <w:pStyle w:val="Style15"/>
        <w:jc w:val="both"/>
        <w:rPr/>
      </w:pPr>
      <w:r>
        <w:rPr/>
        <w:t xml:space="preserve">Каротажные методы изучения скважин в общем виде дают возможность судить лишь о порядке чередования в разрезе различных типов пород и о мощности отдельных пластов и пачек. Поэтому дальнейшее использование данных каротажа для целей стратиграфии в принципе аналогично литологическим мeтодам расчленения и корреляции разрезов. При этом, однако, следует учитывать, что при каротажных сопоставлениях разрезов, без использования каменного материала, геологи не имеют возможности судить о таких существенных параметрах, как цвет, текстура и минеральный состав породы. Очевидно,  что сопоставление по каротажу необходимо увязывать с данными по изучению керна и что эти сопоставления будут тем достовернее, чем теснее такая увязка. </w:t>
      </w:r>
    </w:p>
    <w:p>
      <w:pPr>
        <w:pStyle w:val="Style15"/>
        <w:jc w:val="both"/>
        <w:rPr/>
      </w:pPr>
      <w:r>
        <w:rPr/>
        <w:t xml:space="preserve">Каменный материал из скважин необходим и для правильной интерпретации самих каротажиых диаграмм. </w:t>
      </w:r>
    </w:p>
    <w:p>
      <w:pPr>
        <w:pStyle w:val="Style15"/>
        <w:jc w:val="both"/>
        <w:rPr/>
      </w:pPr>
      <w:r>
        <w:rPr/>
        <w:t xml:space="preserve">Наиболее достоверные данные каротаж дает при  бурении скважин в песчано-глииистых слабоуплотненных породах. При уплотнении горных пород их электрокаротажные характеристики становятся менее индивидуализированными, и, в частности, аргиллиты, крепкие мелкозернистые алевролиты и глинистые карбонатные породы представлены на диаграммах сходными кривыми. </w:t>
      </w:r>
    </w:p>
    <w:p>
      <w:pPr>
        <w:pStyle w:val="Style15"/>
        <w:jc w:val="both"/>
        <w:rPr/>
      </w:pPr>
      <w:r>
        <w:rPr/>
        <w:t xml:space="preserve">В малопористых сцементированных породах отличия электрокаротажных характеристик алевролитов, песчаников и карбонатов нивелируются еще больше. В карбонатиом разрезе гeoфизические исследования скважин дают возможность выделять лишь глинистые разности. </w:t>
      </w:r>
    </w:p>
    <w:p>
      <w:pPr>
        <w:pStyle w:val="Style15"/>
        <w:jc w:val="both"/>
        <w:rPr/>
      </w:pPr>
      <w:r>
        <w:rPr/>
      </w:r>
    </w:p>
    <w:p>
      <w:pPr>
        <w:pStyle w:val="Style15"/>
        <w:jc w:val="both"/>
        <w:rPr>
          <w:highlight w:val="yellow"/>
        </w:rPr>
      </w:pPr>
      <w:r>
        <w:rPr/>
        <w:t>В известной степени эта ограниченность отдельных методов каротажа может быть преодолена их комплексным использованием, но в общем случае необходимы дополнение каротажных данных материалами керна, проб, полученных боковыми пробоотборниками,  шлама.</w:t>
      </w:r>
    </w:p>
    <w:p>
      <w:pPr>
        <w:pStyle w:val="Heading3"/>
        <w:rPr/>
      </w:pPr>
      <w:bookmarkStart w:id="7" w:name="__RefHeading___Toc230419016"/>
      <w:bookmarkEnd w:id="7"/>
      <w:r>
        <w:rPr>
          <w:rStyle w:val="Style13"/>
          <w:sz w:val="26"/>
        </w:rPr>
        <w:t>Ядерно-геофизические методы</w:t>
      </w:r>
    </w:p>
    <w:p>
      <w:pPr>
        <w:pStyle w:val="Style15"/>
        <w:jc w:val="both"/>
        <w:rPr/>
      </w:pPr>
      <w:r>
        <w:rPr/>
        <w:t>К ним относятся различные виды каротажа основанные на изучении естественногго гамма-излучения и взаимодействия вещества горной породы с наведенным ионизирующим излучением.</w:t>
      </w:r>
    </w:p>
    <w:p>
      <w:pPr>
        <w:pStyle w:val="Style15"/>
        <w:jc w:val="both"/>
        <w:rPr/>
      </w:pPr>
      <w:r>
        <w:rPr/>
        <w:t>Гамма-каротаж (ГК) — один из комплексов методов исследований скважин радиоактивными методами. ГК исследует естественную радиоактивность горных пород по стволу скважин.</w:t>
      </w:r>
    </w:p>
    <w:p>
      <w:pPr>
        <w:pStyle w:val="Style15"/>
        <w:jc w:val="both"/>
        <w:rPr/>
      </w:pPr>
      <w:r>
        <w:rPr>
          <w:rFonts w:eastAsia="Times New Roman"/>
        </w:rPr>
        <w:t xml:space="preserve"> </w:t>
      </w:r>
      <w:r>
        <w:rPr/>
        <w:t>Прибор гамма-каротажа автономный ГКА</w:t>
      </w:r>
    </w:p>
    <w:p>
      <w:pPr>
        <w:pStyle w:val="Style15"/>
        <w:jc w:val="both"/>
        <w:rPr/>
      </w:pPr>
      <w:r>
        <w:rPr/>
        <w:t>Нейтронный каротаж. Сущность нейтронных методов каротажа сводится к облучению горных пород нейтронами и регистрации либо, вторичного гамма-излучения возникающего при радиационном захвате нейтрона ядром вещества породы-метод НГК(нейтронный гамма-каротаж), либо потока нейтронов первичного излучения дошедших до детектора-методы ННК(нейтрон-нейтронный каротаж).Оба метода можно использовать при определении водородосодержания в породе, её пористости.</w:t>
      </w:r>
    </w:p>
    <w:p>
      <w:pPr>
        <w:pStyle w:val="Style15"/>
        <w:jc w:val="both"/>
        <w:rPr/>
      </w:pPr>
      <w:r>
        <w:rPr/>
        <w:t>Гамма-гамма каротаж-(ГГК) основан на измерении характеристик гамма-излучения, возникающего при облучении горных пород внешними источниками гамма-излучения.</w:t>
      </w:r>
    </w:p>
    <w:p>
      <w:pPr>
        <w:pStyle w:val="Heading3"/>
        <w:jc w:val="both"/>
        <w:rPr/>
      </w:pPr>
      <w:bookmarkStart w:id="8" w:name="__RefHeading___Toc230419017"/>
      <w:r>
        <w:rPr/>
        <w:t>Магнитный каротаж</w:t>
      </w:r>
      <w:bookmarkEnd w:id="8"/>
      <w:r>
        <w:rPr/>
        <w:t xml:space="preserve"> </w:t>
      </w:r>
    </w:p>
    <w:p>
      <w:pPr>
        <w:pStyle w:val="Normal"/>
        <w:jc w:val="both"/>
        <w:rPr/>
      </w:pPr>
      <w:r>
        <w:rPr/>
        <w:t>Магниторазведка или геомагнетизм исследует магнитное поле Земли (его источники и изменения на протяжении геологической истории Земли), а также магнитные свойства горных пород. Принято считать, что магнитное поле Земли обусловлено электрическими токами в жидком внешнем ядре, его напряженность изменяется с периодичностью от 100 до 10 000 лет, а полярность подвержена обращениям (инверсиям). Измерения интенсивности и направления намагниченности горных пород позволяют изучать происхождение и изменения во времени геомагнитного поля и служат ключевой информацией для развития теории тектоники плит и дрейфа материков.</w:t>
      </w:r>
    </w:p>
    <w:p>
      <w:pPr>
        <w:pStyle w:val="Style15"/>
        <w:jc w:val="both"/>
        <w:rPr/>
      </w:pPr>
      <w:r>
        <w:rPr/>
        <w:t xml:space="preserve">МАГНИТНЫЙ КАРОТАЖ </w:t>
      </w:r>
      <w:r>
        <w:rPr>
          <w:b/>
        </w:rPr>
        <w:t xml:space="preserve">- </w:t>
      </w:r>
      <w:r>
        <w:rPr/>
        <w:t>изучение магнитной восприимчивости горных пород в буровых скважинах. Применяется главным образом при поисках магнитных железных руд.</w:t>
      </w:r>
    </w:p>
    <w:p>
      <w:pPr>
        <w:pStyle w:val="Normal"/>
        <w:rPr/>
      </w:pPr>
      <w:r>
        <w:rPr/>
      </w:r>
    </w:p>
    <w:p>
      <w:pPr>
        <w:pStyle w:val="Heading3"/>
        <w:rPr/>
      </w:pPr>
      <w:bookmarkStart w:id="9" w:name="__RefHeading___Toc230419018"/>
      <w:bookmarkEnd w:id="9"/>
      <w:r>
        <w:rPr/>
        <w:t>Ядерно-магнитный каротаж (ЯМК)</w:t>
      </w:r>
    </w:p>
    <w:p>
      <w:pPr>
        <w:pStyle w:val="Style15"/>
        <w:jc w:val="both"/>
        <w:rPr/>
      </w:pPr>
      <w:r>
        <w:rPr/>
        <w:t>Основан на изучении ядерно-магнитных свойств горных пород.</w:t>
      </w:r>
    </w:p>
    <w:p>
      <w:pPr>
        <w:pStyle w:val="Style15"/>
        <w:rPr/>
      </w:pPr>
      <w:r>
        <w:rPr/>
        <w:t>Принцип ЯМК заключается в следующем: на породы воздействуют постоянным магнитным полем, под его влиянием магнитные моменты ядер элементов пород меняют свою ориентацию. После снятия поляризующего поля ядерные магнитные моменты, возвращаясь к исходной ориентации, свободно прецессируют, создавая своё, затухающее во времени электромагнитное поле, напряженность которого измеряется. Индуцированная полем в катушке зонда эдс является сигналом свободной прецессии. Амплитуда сигнала зависит только от количества ядер водорода, находящихся в составе подвижной жидкости, заключенной в порах породы. Сигнал свободной прецессии от ядер других элементов, входящих в состав твердой фазы породы и вязкого вещества ее пор, а также от ядер водорода кристаллизационной и связанной воды скважинной аппаратурой не регистрируется. Для характеристики амплитуды сигнала свободной прецессии в ЯМК используется индекс свободного флюида (ИСФ) — отношение начальных амплитуд сигналов, наблюдаемых при ЯМК и в дистиллированной воде.</w:t>
      </w:r>
    </w:p>
    <w:p>
      <w:pPr>
        <w:pStyle w:val="Style15"/>
        <w:rPr/>
      </w:pPr>
      <w:r>
        <w:rPr/>
        <w:t xml:space="preserve">ЯМК используется для </w:t>
      </w:r>
    </w:p>
    <w:p>
      <w:pPr>
        <w:pStyle w:val="Style15"/>
        <w:rPr/>
      </w:pPr>
      <w:r>
        <w:rPr/>
        <w:t xml:space="preserve">определения эффективной пористости пород (ИСФ ~ Кп. ), </w:t>
      </w:r>
    </w:p>
    <w:p>
      <w:pPr>
        <w:pStyle w:val="Style15"/>
        <w:rPr/>
      </w:pPr>
      <w:r>
        <w:rPr/>
        <w:t xml:space="preserve">выделения коллекторов (неколлекторы на диаграммах не выделяются и ИСФ = 0), </w:t>
      </w:r>
    </w:p>
    <w:p>
      <w:pPr>
        <w:pStyle w:val="Style15"/>
        <w:rPr/>
      </w:pPr>
      <w:r>
        <w:rPr/>
        <w:t>выяснения характера насыщения пластов,</w:t>
      </w:r>
    </w:p>
    <w:p>
      <w:pPr>
        <w:pStyle w:val="Style15"/>
        <w:rPr/>
      </w:pPr>
      <w:r>
        <w:rPr/>
        <w:t>определения эффективной мощности продуктивных коллекторов.</w:t>
      </w:r>
    </w:p>
    <w:p>
      <w:pPr>
        <w:pStyle w:val="Style15"/>
        <w:rPr>
          <w:highlight w:val="yellow"/>
        </w:rPr>
      </w:pPr>
      <w:r>
        <w:rPr/>
        <w:t>Метод результативен главным образом в терригенном разрезе.</w:t>
      </w:r>
    </w:p>
    <w:p>
      <w:pPr>
        <w:pStyle w:val="Normal"/>
        <w:rPr>
          <w:rStyle w:val="3"/>
          <w:highlight w:val="yellow"/>
        </w:rPr>
      </w:pPr>
      <w:r>
        <w:rPr>
          <w:highlight w:val="yellow"/>
        </w:rPr>
      </w:r>
    </w:p>
    <w:p>
      <w:pPr>
        <w:pStyle w:val="Normal"/>
        <w:rPr/>
      </w:pPr>
      <w:bookmarkStart w:id="10" w:name="__RefHeading___Toc230419019"/>
      <w:r>
        <w:rPr>
          <w:rStyle w:val="3"/>
        </w:rPr>
        <w:t>Резонанс</w:t>
      </w:r>
      <w:r>
        <w:rPr>
          <w:rStyle w:val="3"/>
          <w:lang w:val="en-US"/>
        </w:rPr>
        <w:t xml:space="preserve"> </w:t>
      </w:r>
      <w:r>
        <w:rPr>
          <w:rStyle w:val="3"/>
        </w:rPr>
        <w:t>Ядерно</w:t>
      </w:r>
      <w:r>
        <w:rPr>
          <w:rStyle w:val="3"/>
          <w:lang w:val="en-US"/>
        </w:rPr>
        <w:t>-</w:t>
      </w:r>
      <w:r>
        <w:rPr>
          <w:rStyle w:val="3"/>
        </w:rPr>
        <w:t>Магнитный</w:t>
      </w:r>
      <w:bookmarkEnd w:id="10"/>
      <w:r>
        <w:rPr>
          <w:lang w:val="en-US"/>
        </w:rPr>
        <w:t xml:space="preserve"> (Magnetic Resonance Imaging (Mri))</w:t>
      </w:r>
    </w:p>
    <w:p>
      <w:pPr>
        <w:pStyle w:val="Normal"/>
        <w:jc w:val="both"/>
        <w:rPr/>
      </w:pPr>
      <w:r>
        <w:rPr/>
        <w:t>диагностический метод исследования, основанный на анализе поглощения и передачи высокочастотных радиоволн содержащимися в тканях молекулами воды при их помещении в сильное магнитное поле (см. Резонанс ядерный магнитный). Современные высокоскоростные компьютеры позволяют проводить данный анализ с фиксацией изменений тканевых сигналов в любой плоскости и таким образом получать изображения этих тканей. Это особенно важно при исследовании функции центральной нервной и костномышечной систем в организме человека, и в меньшей степени - для исследования грудной клетки и брюшной полости. Ядерно-магнитный резонанс находит широкое применение в ходе неинвазивной диагностики и планирования процесса лечения различных заболеваний, в том числе злокачественных опухолей: преимущество этого метода заключается в том, что он не оказывает никакого вредного воздействия на организм человека, в отличие, например, от рентгенографии, где используется потенциально вредное ионизирующее излучение.</w:t>
      </w:r>
    </w:p>
    <w:p>
      <w:pPr>
        <w:pStyle w:val="Style15"/>
        <w:rPr/>
      </w:pPr>
      <w:r>
        <w:rPr/>
      </w:r>
    </w:p>
    <w:p>
      <w:pPr>
        <w:pStyle w:val="Style15"/>
        <w:jc w:val="both"/>
        <w:rPr/>
      </w:pPr>
      <w:bookmarkStart w:id="11" w:name="__RefHeading___Toc230419020"/>
      <w:r>
        <w:rPr>
          <w:rStyle w:val="3"/>
        </w:rPr>
        <w:t>Гидрогеохимический каротаж скважин</w:t>
      </w:r>
      <w:bookmarkEnd w:id="11"/>
      <w:r>
        <w:rPr>
          <w:b/>
        </w:rPr>
        <w:t xml:space="preserve"> </w:t>
      </w:r>
      <w:r>
        <w:rPr/>
        <w:t xml:space="preserve">(HGL) - новый метод изучения и мониторинга подземных вод на месте залегания водоносных горизонтов. </w:t>
      </w:r>
    </w:p>
    <w:p>
      <w:pPr>
        <w:pStyle w:val="Style15"/>
        <w:jc w:val="both"/>
        <w:rPr/>
      </w:pPr>
      <w:r>
        <w:rPr/>
        <w:t xml:space="preserve">С помощью метода в скважинах любой доступной глубины, диаметром не менее 60 мм и при температуре не более 80 ОС, непрерывно и одновременно измеряются основные физические и химические свойства подземных вод: температура (Т), гидростатическое давление (Р), удельная электрическая проводимость (Е), водородный показатель (рН), окислительно-восстановительный потенциал (Eh), концентрации растворенных газов (О2, H2S) и ионов (нитрат, хлор, аммоний, натрий, калий, кальций и др.). </w:t>
      </w:r>
    </w:p>
    <w:p>
      <w:pPr>
        <w:pStyle w:val="Style15"/>
        <w:rPr/>
      </w:pPr>
      <w:r>
        <w:rPr/>
        <w:t xml:space="preserve">Измерительный комплекс включает: </w:t>
      </w:r>
    </w:p>
    <w:p>
      <w:pPr>
        <w:pStyle w:val="Style15"/>
        <w:rPr/>
      </w:pPr>
      <w:r>
        <w:rPr/>
        <w:t>стандартную передвижную каротажную станцию ;</w:t>
      </w:r>
    </w:p>
    <w:p>
      <w:pPr>
        <w:pStyle w:val="Style15"/>
        <w:rPr/>
      </w:pPr>
      <w:r>
        <w:rPr/>
        <w:t>лебедочное оборудование, обеспечивающее спуск погружаемого зонда со скоростью 2 - 10 см/сек ;</w:t>
      </w:r>
    </w:p>
    <w:p>
      <w:pPr>
        <w:pStyle w:val="Style15"/>
        <w:rPr/>
      </w:pPr>
      <w:r>
        <w:rPr/>
        <w:t>одножильный кабель-трос ;</w:t>
      </w:r>
    </w:p>
    <w:p>
      <w:pPr>
        <w:pStyle w:val="Style15"/>
        <w:rPr/>
      </w:pPr>
      <w:r>
        <w:rPr/>
        <w:t>тахометрический измеритель глубины спуска-подъема зонда ;</w:t>
      </w:r>
    </w:p>
    <w:p>
      <w:pPr>
        <w:pStyle w:val="Style15"/>
        <w:rPr/>
      </w:pPr>
      <w:r>
        <w:rPr/>
        <w:t>гидрогеохимический погружаемый зонд ;</w:t>
      </w:r>
    </w:p>
    <w:p>
      <w:pPr>
        <w:pStyle w:val="Style15"/>
        <w:rPr/>
      </w:pPr>
      <w:r>
        <w:rPr/>
        <w:t>наземный электронный блок, управляющий энергопитанием и вводом данных в регистратор каротажей (выполнен в виде самостоятельного блока или встраиваемого в компьютер слота) ;</w:t>
      </w:r>
    </w:p>
    <w:p>
      <w:pPr>
        <w:pStyle w:val="Style15"/>
        <w:rPr/>
      </w:pPr>
      <w:r>
        <w:rPr/>
        <w:t>регистратор каротажей на базе переносного полевого или стационарного индустриального компьютера ;</w:t>
      </w:r>
    </w:p>
    <w:p>
      <w:pPr>
        <w:pStyle w:val="Style15"/>
        <w:rPr/>
      </w:pPr>
      <w:r>
        <w:rPr/>
        <w:t>термический плоттер для распечатки диаграмм.</w:t>
      </w:r>
    </w:p>
    <w:p>
      <w:pPr>
        <w:pStyle w:val="Style15"/>
        <w:rPr/>
      </w:pPr>
      <w:r>
        <w:rPr/>
      </w:r>
    </w:p>
    <w:p>
      <w:pPr>
        <w:pStyle w:val="Style15"/>
        <w:jc w:val="both"/>
        <w:rPr/>
      </w:pPr>
      <w:r>
        <w:rPr/>
        <w:t xml:space="preserve">Измерение всех перечисленных выше параметров осуществляется в автоматическом режиме с визуализацией результатов на экране компьютера в реальном масштабе времени. Данные выводятся на экран в цифровом и графическом виде. Опрос измерительных каналов выполняется с дискретностью 2 сек. Предоставляется возможность работы в скважинах в режиме непрерывного и дискретного каротажей. При 1-ом режиме параметры непрерывно регистрируются по глубине скважины. При 2-ом, регистрация результатов измерения осуществляется на фиксированной глубине во временном режиме. Комбинирование непрерывного и дискретного каротажей раскрывает широкие возможности метода при решении различных задач гидродинамики и геохимии подземных вод. </w:t>
      </w:r>
    </w:p>
    <w:p>
      <w:pPr>
        <w:pStyle w:val="Style15"/>
        <w:jc w:val="both"/>
        <w:rPr/>
      </w:pPr>
      <w:r>
        <w:rPr/>
        <w:t>Комплексирование HGL с геофизическими методами исследования скважин (телефотометрия, кавернометрия, электрические и радиоактивные каро-тажи и др.) делает метод незаменимым при решении любых задач гидрогеохимии и гидрогеоэкологии.</w:t>
      </w:r>
    </w:p>
    <w:p>
      <w:pPr>
        <w:pStyle w:val="Style15"/>
        <w:rPr/>
      </w:pPr>
      <w:r>
        <w:rPr/>
        <w:t xml:space="preserve">Области применения HGL </w:t>
      </w:r>
    </w:p>
    <w:p>
      <w:pPr>
        <w:pStyle w:val="Style15"/>
        <w:jc w:val="both"/>
        <w:rPr/>
      </w:pPr>
      <w:r>
        <w:rPr/>
        <w:t xml:space="preserve">Гидрогеохимический каротаж и измерительная аппаратура испытаны в разнообразных геотехнических условиях при изучении природных и техногенных объектов на территории России, Узбекистана и США. Всего исследовано около 200 скважин, а общий объем выполненных каротажей к 1998 году составил около 180000 м. Измерения проводились в скважинах глубиной от 6 до 850 м. Они имели разную конструкцию: с открытым стволом в известняках и андезитобазальтовых трещиноватых устойчивых породах; обсаженные стальными, полиэтиленовыми и из поливинилхлорида трубами в терригенных нелитифицированных породах. </w:t>
      </w:r>
    </w:p>
    <w:p>
      <w:pPr>
        <w:pStyle w:val="Style15"/>
        <w:jc w:val="both"/>
        <w:rPr/>
      </w:pPr>
      <w:r>
        <w:rPr/>
        <w:t xml:space="preserve">В России метод использовался для изучения геохимии природных и загрязненных подземных вод в районе поверхностных (оз.Карачай в Челябинской области; Производственное объединение «Маяк»; и хранилища смешанных отходов в окрестностях Сергиева-Посада МосНПО «Радон») и подземных (полигоны Сибирского химического комбината в Томской области) хранилищ жидких радиоактивных отходов. С помощью HGL выявлены природная и техногенная рН-Eh зональности в подземных водах, установлены закономерности формирования физико-химических свойств и химического состава загрязненных подземных вод, точно установлены контуры линз загрязненных вод и изучено их внутреннее строение. Впервые, в практике скважинной гидрогеохимической потенциометрии для измерений in situ применены нитратный, аммонийный и кальциевый электроды. На характеризуемых объектах, впервые in situ измерены рН, Eh, концентрации растворенного кислорода и натрия. </w:t>
      </w:r>
    </w:p>
    <w:p>
      <w:pPr>
        <w:pStyle w:val="Style15"/>
        <w:jc w:val="both"/>
        <w:rPr/>
      </w:pPr>
      <w:r>
        <w:rPr/>
        <w:t xml:space="preserve">В Тверской области проведены исследования технического состояния скважин береговых водозаборов питьевого водоснабжения населения г.Тверь. Методом HGL в водоподъемных колоннах водозаборных скважин обнаружены два типа коррозии стальных труб. Один из них формируется в окислительной обстановке и проявляется в процессах ржавления труб. Второй - в восстановительных условиях и сопровождается образованием гидротроилита. Коррозия в восстановительных условиях более опасна, чем в окислительных. В существующей гидрогеохимической среде трубы разрушаются с образованием отверстий неправильной формы. </w:t>
      </w:r>
    </w:p>
    <w:p>
      <w:pPr>
        <w:pStyle w:val="Style15"/>
        <w:jc w:val="both"/>
        <w:rPr/>
      </w:pPr>
      <w:r>
        <w:rPr/>
        <w:t>В Узбекистане в Кызыл-Кумах методом HGL изучены процессы сернокислотного бикарбонатного с кислородом подземного выщелачивания урана. В результате выявлены основные закономерности гидрометаллургического процесса, перенесенного в недра Земли. Метод также использовался для решения экологических проблем подземного выщелачивания урана. С его помощью определены размеры линз сернокислых растворов, остающихся в водоносных горизонтах после прекращения добычи урана. В результате этих исследований выявлен техногенные нейтрализационный и восстановительный геохимические барьеры, сдерживающие распросранение загрязненных вод в водоносных горизонтах.</w:t>
      </w:r>
    </w:p>
    <w:p>
      <w:pPr>
        <w:pStyle w:val="Heading3"/>
        <w:rPr/>
      </w:pPr>
      <w:bookmarkStart w:id="12" w:name="__RefHeading___Toc230419021"/>
      <w:bookmarkEnd w:id="12"/>
      <w:r>
        <w:rPr/>
        <w:t>Гравитационный каротаж</w:t>
      </w:r>
    </w:p>
    <w:p>
      <w:pPr>
        <w:pStyle w:val="Style15"/>
        <w:jc w:val="both"/>
        <w:rPr/>
      </w:pPr>
      <w:r>
        <w:rPr/>
        <w:t>Гравиразведка или гравиметрия занимается изучением гравитационного поля Земли. Локальные вариации этого поля, связанные с плотностными неоднородностями в пределах земной коры, используются для определения положения рудных тел. Полагают, что рельеф земной поверхности и плотностные изменения внутри земной коры с глубиной взаимно компенсируются, поэтому удовлетворительная корреляция между гравитационными аномалиями протяженностью 100-1000 км и рельефом не наблюдается.</w:t>
      </w:r>
    </w:p>
    <w:p>
      <w:pPr>
        <w:pStyle w:val="Style15"/>
        <w:jc w:val="both"/>
        <w:rPr/>
      </w:pPr>
      <w:r>
        <w:rPr/>
        <w:t>ГРАВИТАЦИОННЫЙ КАРОТАЖ - изучение ускорения силы тяжести в буровых скважинах для определения средних значений плотности горных пород в их естественном залегании</w:t>
      </w:r>
      <w:r>
        <w:rPr>
          <w:b/>
        </w:rPr>
        <w:t xml:space="preserve">. </w:t>
      </w:r>
    </w:p>
    <w:p>
      <w:pPr>
        <w:pStyle w:val="Heading3"/>
        <w:rPr/>
      </w:pPr>
      <w:bookmarkStart w:id="13" w:name="__RefHeading___Toc230419022"/>
      <w:bookmarkEnd w:id="13"/>
      <w:r>
        <w:rPr/>
        <w:t>Сейсморазведка</w:t>
      </w:r>
    </w:p>
    <w:p>
      <w:pPr>
        <w:pStyle w:val="Style15"/>
        <w:jc w:val="both"/>
        <w:rPr/>
      </w:pPr>
      <w:r>
        <w:rPr/>
        <w:t>Сейсмология изучает землетрясения, их механизмы и последствия, распространение сейсмических волн, а также все виды движений земной коры, которые регистрируются сейсмографами на суше и на дне океанов и морей.</w:t>
      </w:r>
    </w:p>
    <w:p>
      <w:pPr>
        <w:pStyle w:val="Style15"/>
        <w:jc w:val="both"/>
        <w:rPr/>
      </w:pPr>
      <w:r>
        <w:rPr>
          <w:rFonts w:eastAsia="Times New Roman"/>
        </w:rPr>
        <w:t xml:space="preserve"> </w:t>
      </w:r>
      <w:r>
        <w:rPr/>
        <w:t xml:space="preserve">Сейсмические методы используются для изучения внутреннего строения Земли в целом и ее структуры на разных глубинах. Следует отметить, что на основе результатов сейсмических исследований установлено, что Земля состоит из ядра, мантии и земной коры. Использование цифровых сейсмографов сыграло огромную роль в изучении земных недр и позволило регистрировать землетрясения. </w:t>
      </w:r>
    </w:p>
    <w:p>
      <w:pPr>
        <w:pStyle w:val="Style15"/>
        <w:jc w:val="both"/>
        <w:rPr/>
      </w:pPr>
      <w:bookmarkStart w:id="14" w:name=".D0.A1.D0.B5.D0.B9.D1.81.D0.BC.D0.BE.D1."/>
      <w:bookmarkEnd w:id="14"/>
      <w:r>
        <w:rPr/>
        <w:t>Сейсморазведка или сейсмическая разведка. В твердом теле при внезапном приложении силы возникают упругие колебания, или волны, называемые сейсмическими, сферически распространяющиеся от источника возбуждения. Сведения о внутреннем строении Земли получают по результатам анализа времен пробега сейсмических волн от источника колебаний к регистрирующим устройствам (времена пробега волн зависят от плотности среды на их пути). Сейсмические волны генерируются или искусственными взрывами в неглубоких скважинах, или с помощью механических вибраторов. В морской сейсмике для возбуждения сейсмических волн используется пневмопушка. Применяются также эхолотные излучатели упругих колебаний большой мощности, электроискровые разряды и другие средства. Направленные вниз генерируемые волны, достигая геологической границы (т.е. пород, состав которых отличается от вышележащих), отражаются подобно эху. Регистрация этого «эха» детекторами называется методом отраженных волн. Преломляющиеся на геологической границе волны распространяются также и горизонтально (вдоль ее поверхности) на большие расстояния, затем вновь преломляются, следуют к земной поверхности и регистрируются вдали от сейсмического источника. Регистрация сейсмических волн ведется чувствительными приборами сейсмоприемниками, или геофонами, которые располагаются на земной поверхности или в скважинах на определенном расстоянии от места возбуждения волн. Геофоны преобразуют механические колебания грунта в электрические сигналы. При морских исследованиях для регистрации сейсмических волн используются детекторы давления, называемые гидрофонами. Упругие колебания записываются в виде трассы на бумаге, магнитной ленте или фотопленке, а в последнее время обычно на электронные носители. Интерпретация сейсмограмм позволяет измерить время прохождения волны от источника до отражающего слоя и обратно к поверхности с точностью до тысячных долей секунды. Скорость сейсмических волн зависит от упругости и плотности среды, в которой они распространяются. В воде она составляет ок. 1500 м/с, в неконсолидированных песках и почвах, содержащих воздух в поровых пространствах, – 600-1500 м/с, в твердых известняках – 2700-6400 м/с и в наиболее плотных кристаллических породах до 6600-8500 м/с (в глубинных слоях Земли до 13 000 м/с). Отражение. При использовании метода отраженных волн регистрация осуществляется набором геофонов, равномерно располагающихся на земной поверхности на одной линии с источником возбуждения. Обычно используется 96 групп геофонов, каждая из которых насчитывает от 6 до 24 соединенных вместе приборов. Поскольку известны расстояние до геофона и скорость распространения сейсмических волн в изучаемых породах, по временам пробега волн можно рассчитать глубину отражающей границы. Путь волны может быть описан в виде двух сторон равнобедренного треугольника (так как угол падения равен углу отражения), а глубина отражающего слоя соответствует его вершине. Суммарная длина сторон такого треугольника равна произведению времени прохождения волны и ее скорости. Глубины поверхности отражения рассчитываются в пределах достаточно обширной площади, что позволяет проследить конфигурацию пласта, обнаружить и нанести на карту соляные купола, рифы, разломы и антиклинали. Любая из этих структур может оказаться нефтяной ловушкой. Преломление. Методом преломленных волн исследуются литология и глубина залегания горных пород, а также конфигурация залежей и геологических свит. Он используется и при инженерно-геологических изысканиях, в гидрогеологии, морской и нефтяной геологии. Сейсмические волны возбуждаются близ земной поверхности, а детекторы, регистрирующие преломленные волны, расположены на земной поверхности на некотором расстоянии от источника колебаний (иногда удаленном на многие километры). Первой достигает детектора та преломленная волна, которая следовала по кратчайшему пути от источника к приемнику. По годографу (графику времени прихода первого импульса волн к сейсмоприемникам, расположенным на разных расстояниях от источника) определяют скорость распространения волн, а затем вычисляют глубину залегания преломляющей поверхности.</w:t>
      </w:r>
    </w:p>
    <w:p>
      <w:pPr>
        <w:pStyle w:val="Heading3"/>
        <w:rPr/>
      </w:pPr>
      <w:bookmarkStart w:id="15" w:name="__RefHeading___Toc230419023"/>
      <w:bookmarkStart w:id="16" w:name=".D0.AD.D0.BB.D0.B5.D0.BA.D1.82.D1.80.D0."/>
      <w:bookmarkStart w:id="17" w:name=".D0.9C.D0.B0.D0.B3.D0.BD.D0.B8.D1.82.D0."/>
      <w:bookmarkStart w:id="18" w:name=".D0.93.D1.80.D0.B0.D0.B2.D0.B8.D1.80.D0."/>
      <w:bookmarkEnd w:id="15"/>
      <w:bookmarkEnd w:id="16"/>
      <w:bookmarkEnd w:id="17"/>
      <w:bookmarkEnd w:id="18"/>
      <w:r>
        <w:rPr/>
        <w:t>Электроразведка</w:t>
      </w:r>
    </w:p>
    <w:p>
      <w:pPr>
        <w:pStyle w:val="Style15"/>
        <w:jc w:val="both"/>
        <w:rPr/>
      </w:pPr>
      <w:r>
        <w:rPr/>
        <w:t>Электроразведка или геоэлектрика изучает изменяющуюся с глубиной электропроводность Земли путем наблюдений за изменениями магнитного поля. Взаимодействие вариаций магнитного и электрического полей, обусловленных как естественными, так и искусственно индуцированными токами, используется в магнитотеллурическом зондировании при разведке полезных ископаемых и для изучения строения нижней части коры и верхней мантии.</w:t>
      </w:r>
    </w:p>
    <w:p>
      <w:pPr>
        <w:pStyle w:val="Style15"/>
        <w:rPr/>
      </w:pPr>
      <w:r>
        <w:rPr/>
      </w:r>
    </w:p>
    <w:p>
      <w:pPr>
        <w:pStyle w:val="Style15"/>
        <w:ind w:hanging="0"/>
        <w:rPr/>
      </w:pPr>
      <w:r>
        <w:rPr/>
      </w:r>
    </w:p>
    <w:p>
      <w:pPr>
        <w:pStyle w:val="Style15"/>
        <w:rPr/>
      </w:pPr>
      <w:bookmarkStart w:id="19" w:name="__RefHeading___Toc230419024"/>
      <w:bookmarkEnd w:id="19"/>
      <w:r>
        <w:rPr>
          <w:rStyle w:val="2"/>
        </w:rPr>
        <w:t>Краткая история различных методов каротажа</w:t>
      </w:r>
    </w:p>
    <w:p>
      <w:pPr>
        <w:pStyle w:val="Style15"/>
        <w:jc w:val="both"/>
        <w:rPr/>
      </w:pPr>
      <w:r>
        <w:rPr/>
        <w:t>История развития ГИС начинается с середины прошлого века, когда в артезианских скважинах были выполнены первые температурные измерения. В 1906—1916 гг. Д. В. Голубятников применил температурные измерения в нефтяных скважинах Азербайджана и Дагестана для решения ряда геологических и нефтепромысловых задач.</w:t>
      </w:r>
    </w:p>
    <w:p>
      <w:pPr>
        <w:pStyle w:val="Style15"/>
        <w:jc w:val="both"/>
        <w:rPr/>
      </w:pPr>
      <w:r>
        <w:rPr/>
        <w:t>Начало широкого применения ГИС связано с работами К. Шлюмберже (Франция), который в 1926—1928 гг. предложил и внедрил в нефтеразведку метод электрического сопротивления (Electrical Resistivity Logging).</w:t>
      </w:r>
    </w:p>
    <w:p>
      <w:pPr>
        <w:pStyle w:val="Style15"/>
        <w:jc w:val="both"/>
        <w:rPr/>
      </w:pPr>
      <w:r>
        <w:rPr/>
        <w:t>В 1930 г. основанная К. Шлюмберже фирма, по инициативе академика И. М. Губкина, приглашается в СССР, где в 1931 г. в процессе исследовательских работ ею был разработан электрический метод потенциалов самопроизвольной поляризации (Spontaneous Potential Logging).</w:t>
      </w:r>
    </w:p>
    <w:p>
      <w:pPr>
        <w:pStyle w:val="Style15"/>
        <w:jc w:val="both"/>
        <w:rPr/>
      </w:pPr>
      <w:r>
        <w:rPr/>
        <w:t>В 1932 г. академик В. А. Фок решил задачу о распределении электрического поля в скважине. Эта работа, а также исследования В. Р. Бурсиана, А. И. Заборовского, Л. М. Альпина, С. Г. Комарова, В. Н. Дахнова, А. А. Петровского заложили теоретический фундамент, способствовавший быстрому развитию в СССР электрических и электромагнитных методов ГИС.</w:t>
      </w:r>
    </w:p>
    <w:p>
      <w:pPr>
        <w:pStyle w:val="Style15"/>
        <w:jc w:val="both"/>
        <w:rPr/>
      </w:pPr>
      <w:r>
        <w:rPr/>
        <w:t>В 1945—1955 гг. сотрудниками Московского нефтяного института им. И. М. Губкина (ныне МИНГ) были разработаны методы вызванных потенциалов (Indused Polarisation), микрс-зондирования, каротажа с фокусировкой тока. В 1946 г. X. Г. Долль предложил электрический каротаж с автоматической фокусировкой тока (Laterlog). В СССР этот метод получил название бокового каротажа.</w:t>
      </w:r>
    </w:p>
    <w:p>
      <w:pPr>
        <w:pStyle w:val="Style15"/>
        <w:jc w:val="both"/>
        <w:rPr/>
      </w:pPr>
      <w:r>
        <w:rPr/>
        <w:t>Боковой каротаж обеспечил исследование пород высокого удельного сопротивления. Нерешенной оставалась задача изучения «сухих» скважин и скважин, пробуренных на ПЖ, непроводящих электрический ток. В 1948 г. X. Г. Долль решил ее с помощью индукционного каротажа (Induction Logging), который стал первым методом электромагнитного каротажа. Большой вклад в его развитие внесли М. И. Плюсин и А. А. Кауфман. В дальнейшем под руководством Д. С. Даева был разработан еще один электромагнитный метод — диэлектрический (Dielectric Logging). В 1960 г. Р. Браун предложил ядерно-магнитный каротаж (Nuclear Magnetism Logging), который по своей физической сути занимает промежуточное положение между электромагнитными и ядерно-физическими методами. В СССР разработка теории, методики и аппаратуры ядерно-магнитного каротажа осуществлялась В. М. Запорожцем, С. М. Аксельродом, В. Д. Неретиным и другими  исследователями. В 1923 г. группа исследователей во главе с А. А. Петровским приступила к созданию метода радиоволнового просвечивания, ставшего в настоящее время ведущим электромагнитным методом скважинной геофизики.</w:t>
      </w:r>
    </w:p>
    <w:p>
      <w:pPr>
        <w:pStyle w:val="Style15"/>
        <w:jc w:val="both"/>
        <w:rPr/>
      </w:pPr>
      <w:r>
        <w:rPr/>
        <w:t>Создание ядерно-физических методов, позволяющих исследовать скважины как до, так и после их обсадки стальной колонной, началось в 1933—1934 гг. Г. В. Горшковым, Л. М. Курбатовым, А. Г. Граммаковым, В. А. Шпаком, которые предложили метод, основанный на измерении естественной радиоактивности пород — гамма-каротаж (Gamma Ray Logging). Однако собственно ядерно-физические методы возникли после появления радиоизотопных источников. Первым таким методом был нейтронный гамма-каротаж (Neutron Gamma Logging), предложенный в 1941 г. академиком Б. Понтекорво. В 50-х годах коллектив исследователей под руководством Г. Н. Флерова, Б. Б. Лапука, Л. С. Полака, Б. Г. Ерозолимского провел цикл теоретических и экспериментальных исследований, в результате которых был создан нейтрон-нейтронный каротаж (Neutron-Neutron Logging) на тепловых и надтепловых нейтронах. Примерно в то же время Г. Хевеши и X. Леви заложили основы нейтронно-активационного каротажа (Neutron-Activation Logging), нашедшего в СССР развитие благодаря работам Ю. П. Булашевича, Д. И. Лейпунской и др. За рубежом значительный вклад в развитие нейтронных методов внесли И. Де-ван, И. Рассел, А. Юманс, Ч. Титл.</w:t>
      </w:r>
    </w:p>
    <w:p>
      <w:pPr>
        <w:pStyle w:val="Style15"/>
        <w:jc w:val="both"/>
        <w:rPr/>
      </w:pPr>
      <w:r>
        <w:rPr/>
        <w:t>В 1947 г. Ф. Холленбах предложил гамма-гамма-метод оценки плотности горных пород (Density Logging). В 1957 г. Г. М. Воскобойников создал его селективную модификацию, позволяющую выделить породы, содержащие элементы с повышенным атомным номером. В СССР в теорию и практику гамма-гамма-метода существенный вклад внесли Е. М. Филиппов, Ю. П. Булашевич, В. А. Арцыбашев, И. Г. Дядькин, Ю. А. Гулин, А. П. Очкур, Г. А. Пшеничный, А. Н. Макаров.</w:t>
      </w:r>
    </w:p>
    <w:p>
      <w:pPr>
        <w:pStyle w:val="Style15"/>
        <w:jc w:val="both"/>
        <w:rPr/>
      </w:pPr>
      <w:r>
        <w:rPr/>
        <w:t>В качестве важного этапа развития геофизических методов исследования рудных скважин следует отметить работы американских (Д. Рейфела и Р. Хамфриза) и советских (В. А.Мей-ера, Е. П. Лемана, А. П. Очкура, В. С. Нахабцева) ученых, приведшие к созданию рентгено-радиометрического каротажа (X-Ray Radiometric Logging).</w:t>
      </w:r>
    </w:p>
    <w:p>
      <w:pPr>
        <w:pStyle w:val="Style15"/>
        <w:jc w:val="both"/>
        <w:rPr/>
      </w:pPr>
      <w:r>
        <w:rPr/>
        <w:t>В 1956 г. академик Г. Н. Флеров обосновал идею импульсного нейтронного каротажа (Falsed Neutron Logging), положив начало использованию в геофизике управляемых источников.</w:t>
      </w:r>
    </w:p>
    <w:p>
      <w:pPr>
        <w:pStyle w:val="Style15"/>
        <w:jc w:val="both"/>
        <w:rPr/>
      </w:pPr>
      <w:r>
        <w:rPr/>
        <w:t>Успешное развитие ядерной геофизики в СССР во многом обязано теоретическим исследованиям Ф. А. Алексеева, К. П. Булашевича, Г. В. Горшкова, Ю. А. Гулина, И. Л. Двор-кина,   С.   А.   Кантора,   И.   А.   Казачка,   Д.   А.  Кожевникова, В. В. Ларионова, А. Л. Поляченко, Р. А. Резванова, Ю. С. Ши-мелевича, К. И. Якубсона. За рубежом большой вклад в его развитие внесли А. Аллен, Ч. Титл, Р. Л. Колдуэл, А. Крафт, Дж. Херст, Я. Чубек.</w:t>
      </w:r>
    </w:p>
    <w:p>
      <w:pPr>
        <w:pStyle w:val="Style15"/>
        <w:jc w:val="both"/>
        <w:rPr/>
      </w:pPr>
      <w:r>
        <w:rPr/>
        <w:t>В 1939 г. в США был опробован акустический каротаж (Acoustic Logging). В СССР первый макет акустической аппаратуры разработан в 1951 г. Ю. В. Ризниченко и В. А. Глу-ховым. С 1970 г., благодаря усилиям Е. В. Каруса, О. Л. Кузнецова, Н. Н. Деева, И. П. Дзебаня, основное развитие получила широкополосная модификация метода.</w:t>
      </w:r>
    </w:p>
    <w:p>
      <w:pPr>
        <w:pStyle w:val="Style15"/>
        <w:jc w:val="both"/>
        <w:rPr/>
      </w:pPr>
      <w:r>
        <w:rPr/>
        <w:t>Межскважинное прозвучивание начинает свое развитие с 1947 г. благодаря работам Е. В. Каруса, И. П. Пасечника, И. С. Файзулина. В 1959 г. Е. И. Гальперин предложил вертикальное сейсмическое профилирование, нашедшее широкое применение в СССР и за рубежом.</w:t>
      </w:r>
    </w:p>
    <w:p>
      <w:pPr>
        <w:pStyle w:val="Style15"/>
        <w:jc w:val="both"/>
        <w:rPr/>
      </w:pPr>
      <w:r>
        <w:rPr/>
        <w:t>Теория акустических исследований в скважинах базируется на результатах работ Я. И. Френкеля, М. А. Био, В. Н. Николаевского, Е. Сомерса, Дж. Р. Байта, П. В. Крауклиса, Л.М. Мо. лоткова. Важные результаты получены И. П. Дзебанем, В. М. Добрыниным, Е. В. Карусом, О. Л. Кузнецовым, С. Л. Ло-патниковым, Ф. М. Ляховицким.</w:t>
      </w:r>
    </w:p>
    <w:p>
      <w:pPr>
        <w:pStyle w:val="Style15"/>
        <w:jc w:val="both"/>
        <w:rPr/>
      </w:pPr>
      <w:r>
        <w:rPr/>
        <w:t>Наряду с названными методами, развитие в СССР получили скважинная термометрия (В. Н. Дахнов, Д. И. Дьяконов, Э. Б. Чекалюк, Л. 3. Позин), газовый каротаж (М. В. Абрамович, М. И. Бальзаминов, Л. И. Померанц), магнитный каротаж (К. П. Козин, М. И. Бейсин), гравитационный каротаж (П. И. Лукавченко), каротаж магнитной восприимчивости (А. А. Вешев, В. А. Мейер, Л. В. Ларионов, Д. Р. Бархатов), гидродинамический каротаж и опробование пластов приборами на каротажном кабеле (П. А. Бродский), исследование скважин в процессе бурения (А. А. Молчанов, Э. Е. Лукьянов, В. Н. Рукавицын).</w:t>
      </w:r>
    </w:p>
    <w:p>
      <w:pPr>
        <w:pStyle w:val="Style15"/>
        <w:jc w:val="both"/>
        <w:rPr/>
      </w:pPr>
      <w:r>
        <w:rPr/>
        <w:t>В изучении физических свойств горных пород и создании способов интерпретации в СССР существенную роль сыграли Г. В. Авчян, Я. Н. Басин, Л. Б. Берман, Б. Ю. Венделыитейн, В. Н. Дахнов, В. М. Добрынин, Н. Б. Дортман, С. И. Итенберг, В. Н. Кобранова, С. Г. Комаров, М. Г. Латышова, Е. И. Леонтьев, Л. Г. Петросян, Е. А. Поляков, Н. Н. Сохранов. Автоматизированные системы обработки и интерпретации данных ГИС получили развитие благодаря работам С. М. Аксельрода, Н. 3. Заляева, Г. Н. Зверева, С. М. Зунделевич, Г. В. Ингер-мана, А. С. Кашика, А. И. Кулинковича, Э. Ю. Миколавского, Н. Н. Сохранова, И. М. Чуриновой, М. М. Элланского.</w:t>
      </w:r>
    </w:p>
    <w:p>
      <w:pPr>
        <w:pStyle w:val="Style15"/>
        <w:rPr/>
      </w:pPr>
      <w:r>
        <w:rPr/>
        <w:t>Обширные исследования в области петрофизики и интерпретации результатов ГИС проведены за рубежом.</w:t>
      </w:r>
    </w:p>
    <w:p>
      <w:pPr>
        <w:pStyle w:val="Style15"/>
        <w:rPr/>
      </w:pPr>
      <w:r>
        <w:rPr/>
      </w:r>
      <w:r>
        <w:br w:type="page"/>
      </w:r>
    </w:p>
    <w:p>
      <w:pPr>
        <w:pStyle w:val="Heading1"/>
        <w:rPr/>
      </w:pPr>
      <w:bookmarkStart w:id="20" w:name="__RefHeading___Toc230419025"/>
      <w:r>
        <w:rPr/>
        <w:t>Скважина как объект геофизических исследований</w:t>
      </w:r>
      <w:bookmarkEnd w:id="20"/>
      <w:r>
        <w:rPr/>
        <w:t xml:space="preserve"> </w:t>
      </w:r>
    </w:p>
    <w:p>
      <w:pPr>
        <w:pStyle w:val="Style15"/>
        <w:jc w:val="both"/>
        <w:rPr/>
      </w:pPr>
      <w:r>
        <w:rPr/>
        <w:t>Скважина как объект геофизических исследований оказывает существенное влияние на специфику геофизических методов и технологию их проведения.</w:t>
      </w:r>
    </w:p>
    <w:p>
      <w:pPr>
        <w:pStyle w:val="Style15"/>
        <w:jc w:val="both"/>
        <w:rPr/>
      </w:pPr>
      <w:r>
        <w:rPr/>
        <w:t xml:space="preserve">По назначению скважины делятся на опорные, поисковые, разведочные, эксплуатационные, инженерно- и гидрогеологические и т. д. Однако с точки зрения ГИС решающее значение имеет технология их проводки. По этому признаку скважины можно разделить на четыре группы: «сухие» — пробуренные без промывочной жидкости (ПЖ); пробуренное на воде; пробуренные на нефильтрующихся и непроводящих электрический ток (известково-битумных) ПЖ; пробуренные на водных фильтрующихся (глинистых) ПЖ. К последней группе относятся практически все скважины большой и средней глубины, в том числе подавляющее большинство скважин нефтегазовых месторождений. </w:t>
      </w:r>
    </w:p>
    <w:p>
      <w:pPr>
        <w:pStyle w:val="Style15"/>
        <w:jc w:val="both"/>
        <w:rPr/>
      </w:pPr>
      <w:r>
        <w:rPr/>
        <w:t>Скважина позволяет проводить измерения во внутренних точках среды. Вместе с тем ее наличие усложняет структуру изучаемых физических полей, что приводит к серьезным трудностям при решении прямых и обратных задач. Кроме того, вскрывая толщу горных пород, скважина нарушает условия их залегания.</w:t>
      </w:r>
    </w:p>
    <w:p>
      <w:pPr>
        <w:pStyle w:val="Style15"/>
        <w:jc w:val="both"/>
        <w:rPr/>
      </w:pPr>
      <w:r>
        <w:rPr/>
        <w:t>Образующаяся в скважине глинистая корка повышает устойчивость стенок , но вдоль стенок в пластах  меняются физико-химические свойства пород. Таким образом меняется не только характер насыщения пласта, но и его фильтрационно-емкостные свойства. Наиболее измененную часть зоны проникновения называют промытой зоной. Границы промытой зоны и зоны проникновения имеют неярко выраженный (градиентный) характер.</w:t>
      </w:r>
    </w:p>
    <w:p>
      <w:pPr>
        <w:pStyle w:val="Style15"/>
        <w:jc w:val="both"/>
        <w:rPr/>
      </w:pPr>
      <w:r>
        <w:rPr/>
        <w:t>При изучении характера насыщения пласта, количественной оценке его нефтегазоносности и фильтрационно-емкостных характеристик, зона проникновения является серьезным осложняющим фактором.</w:t>
      </w:r>
    </w:p>
    <w:p>
      <w:pPr>
        <w:pStyle w:val="Style15"/>
        <w:jc w:val="both"/>
        <w:rPr/>
      </w:pPr>
      <w:r>
        <w:rPr/>
        <w:t xml:space="preserve">После завершения бурения и проведения геофизических исследований в открытом стволе, скважину обсаживают стальной колонной и цементируют для укрепления ее ствола и разобщения пластов — коллекторов. Обсадка практически исключает применение электрических, электромагнитных и магнитных методов, и в той или иной степени искажает показания радиоактивных, сейсмоакустических, термических. </w:t>
      </w:r>
      <w:r>
        <w:br w:type="page"/>
      </w:r>
    </w:p>
    <w:p>
      <w:pPr>
        <w:pStyle w:val="Heading2"/>
        <w:rPr/>
      </w:pPr>
      <w:r>
        <w:rPr>
          <w:rFonts w:eastAsia="Arial"/>
        </w:rPr>
        <w:t xml:space="preserve"> </w:t>
      </w:r>
      <w:bookmarkStart w:id="21" w:name="__RefHeading___Toc230419026"/>
      <w:r>
        <w:rPr/>
        <w:t>Краткая история развития бурения скважин</w:t>
      </w:r>
      <w:bookmarkEnd w:id="21"/>
    </w:p>
    <w:p>
      <w:pPr>
        <w:pStyle w:val="Style15"/>
        <w:rPr/>
      </w:pPr>
      <w:r>
        <w:rPr/>
      </w:r>
    </w:p>
    <w:p>
      <w:pPr>
        <w:pStyle w:val="Style15"/>
        <w:jc w:val="both"/>
        <w:rPr/>
      </w:pPr>
      <w:r>
        <w:rPr/>
        <w:t>На основании археологических находок и исследований установлено, что первобытный человек около 25 тыс. лет назад при изготовлении различных инструментов сверлил в них отверстия для прикрепления рукояток. Рабочим инструментом при этом служил кремневый бур.</w:t>
      </w:r>
    </w:p>
    <w:p>
      <w:pPr>
        <w:pStyle w:val="Style15"/>
        <w:jc w:val="both"/>
        <w:rPr/>
      </w:pPr>
      <w:r>
        <w:rPr/>
        <w:t>В Древнем Египте вращательное бурение (сверление) применялось при строительстве пирамид около 6000 лет назад.</w:t>
      </w:r>
    </w:p>
    <w:p>
      <w:pPr>
        <w:pStyle w:val="Style15"/>
        <w:jc w:val="both"/>
        <w:rPr/>
      </w:pPr>
      <w:r>
        <w:rPr/>
        <w:t>Первые сообщения о китайских скважинах для добычи воды и соляных рассолов содержатся в работах философа Конфуция, написанных около 600 г. до н.э. Скважины сооружались методом ударного бурения и достигали глубины 900 м. Это свидетельствует о том, что до этого техника бурения развивалась в течение, по крайней мере, еще нескольких сот лет. Иногда при бурении китайцы натыкались на нефть и газ. Так в 221...263 гг. н.э. в Сычуане из скважин глубиной около 240 м добывали газ, который использовался для выпаривания соли.</w:t>
      </w:r>
    </w:p>
    <w:p>
      <w:pPr>
        <w:pStyle w:val="Style15"/>
        <w:jc w:val="both"/>
        <w:rPr/>
      </w:pPr>
      <w:r>
        <w:rPr/>
        <w:t>Документальных свидетельств о технике бурения в Китае мало. Однако, судя по древней китайской живописи, барельефам, гобеленам, панно и вышивкам на шелке, эта техника находилась на довольно высокой стадии развития.</w:t>
      </w:r>
    </w:p>
    <w:p>
      <w:pPr>
        <w:pStyle w:val="Style15"/>
        <w:jc w:val="both"/>
        <w:rPr/>
      </w:pPr>
      <w:r>
        <w:rPr/>
        <w:t>Бурение первых скважин в России относится к IX веку и связано с добычей растворов поваренной соли в районе г. Старая Русса. Соляной промысел получил большое развитие в XV..XVII вв., о чем свидетельствуют обнаруженные следы буровых скважин в окрестностях г. Соликамска. Их глубина достигала 100 м при начальном диаметре скважин до 1 м.</w:t>
      </w:r>
    </w:p>
    <w:p>
      <w:pPr>
        <w:pStyle w:val="Style15"/>
        <w:jc w:val="both"/>
        <w:rPr/>
      </w:pPr>
      <w:r>
        <w:rPr/>
        <w:t>Стенки скважин часто обваливались. Поэтому для их крепления использовались или полые стволы деревьев или трубы, сплетенные из ивовой коры. В конце XIX в. стенки скважин стали крепить железными трубами. Их гнули из листового железа и склепывали. При углублении скважины трубы продвигали вслед за буровым инструментом (долотом); для этого их делали меньшего диаметра, чем предшествующие. Позднее эти трубы стали называть обсадными. Конструкция их со временем была усовершенствована: вместо клепанных они стали цельнотянутыми с резьбой на концах.</w:t>
      </w:r>
    </w:p>
    <w:p>
      <w:pPr>
        <w:pStyle w:val="Style15"/>
        <w:jc w:val="both"/>
        <w:rPr/>
      </w:pPr>
      <w:r>
        <w:rPr/>
        <w:t>Первая скважина в США была пробурена для добычи соляного раствора близ г. Чарлстона в Западной Вирджинии в 1806 г. Придальнейших поисках рассолов в 1826 г. близ г. Бернсвилла в шт. Кентукки случайно была найдена нефть.</w:t>
      </w:r>
    </w:p>
    <w:p>
      <w:pPr>
        <w:pStyle w:val="Style15"/>
        <w:jc w:val="both"/>
        <w:rPr/>
      </w:pPr>
      <w:r>
        <w:rPr/>
        <w:t>Первые упоминания о применении бурения для поисков нефти относятся к 30-м годам XIX века. На Тамани, прежде чем рыть нефтяные колодцы, производили предварительную разведку буравом. Очевидец оставил следующее описание: «Когда предполагают выкопать в новом месте колодец, то сначала пробуют буравом землю, вдавливая оный и подливая немного воды, дабы он ходше входил и по вынятию оного, есть ли будет держаться нефть, то на сем месте начинают копать четырехугольную яму».</w:t>
      </w:r>
    </w:p>
    <w:p>
      <w:pPr>
        <w:pStyle w:val="Style15"/>
        <w:jc w:val="both"/>
        <w:rPr/>
      </w:pPr>
      <w:r>
        <w:rPr/>
        <w:t>В декабре 1844 г. член Совета Главного Управления Закавказского края В.Н. Семенов направил своему руководству рапорт, где писал о необходимости : «... углубления посредством бура некоторых колодцев ... и произведения вновь разведки на нефть также посредством бура между балаханскими, байбатскими и кабристанскими колодцами». Как признавал сам В.Н. Семенов, эту идею подсказал ему управляющий бакинских и ширванских нефтяных и соляных промыслов горный инженер Н.И. Воскобойников. В 1846 г. министерство финансов выделило необходимые средства и были начаты буровые работы. О результатах бурения говорится в докладной записке наместника Кавказа графа Воронцова от 14 июля 1848 г.:«... на Биби-Эйбате пробурена скважина, в которой найдена нефть». Это была первая нефтяная скважина в мире.</w:t>
      </w:r>
    </w:p>
    <w:p>
      <w:pPr>
        <w:pStyle w:val="Style15"/>
        <w:jc w:val="both"/>
        <w:rPr/>
      </w:pPr>
      <w:r>
        <w:rPr/>
        <w:t>Незадолго до этого в 1846 г. французский инженер Фовель предложил способ непрерывной очистки скважин - их промывку. Сущность метода заключалась в том, что с поверхности земли по полым трубам в скважину насосами закачивалась вода, выносящая кусочки породы наверх. Этот метод очень быстро получил признание, т.к. не требовал остановки бурения.</w:t>
      </w:r>
    </w:p>
    <w:p>
      <w:pPr>
        <w:pStyle w:val="Style15"/>
        <w:jc w:val="both"/>
        <w:rPr/>
      </w:pPr>
      <w:r>
        <w:rPr/>
        <w:t>Первая нефтяная скважина в США была пробурена в 1859 г. Сделал это в районе г. Тайтесвилл, штат Пенсильвания Э. Дрейк, работавший по заданию фирмы «Сенека ойл компани». После двух месяцев непрерывного труда рабочим Э. Дрейка удалось пробурить скважину глубиной всего 22 м, но она дала-таки нефть. Вплоть до недавнего времени эта скважина считалась первой в мире, но найденные документы о работах под руководством В.Н. Семенова восстановили историческую справедливость.</w:t>
      </w:r>
    </w:p>
    <w:p>
      <w:pPr>
        <w:pStyle w:val="Style15"/>
        <w:jc w:val="both"/>
        <w:rPr/>
      </w:pPr>
      <w:r>
        <w:rPr/>
        <w:t xml:space="preserve">Многие страны связывают рождение своей нефтяной промышленности с бурением первой скважины, давшей промышленную нефть. Так, в Румынии отсчет ведется с 1857 г., в Канаде - с 1858 г., в Венесуэле - с 1863 г. В России долгое время считалось, что первая нефтяная скважина была пробурена в 1864 г. на Кубани на берегу р. Кудако под руководством полковника А.Н. Новосильцева. </w:t>
      </w:r>
    </w:p>
    <w:p>
      <w:pPr>
        <w:pStyle w:val="Style15"/>
        <w:jc w:val="both"/>
        <w:rPr/>
      </w:pPr>
      <w:r>
        <w:rPr/>
        <w:t>Число пробуренных скважин на нефтяных промыслах в конце XIX века стремительно росло. Так в Баку в 1873 г. их было 17, в 1885 г. - 165, в 1890 г. - 356, в 1895 г. - 604, то к 1901 г. - 1740. Одновременно значительно возросла глубина нефтяных скважин. Если в 1872 г. она составляла 55...65 м, то в 1883 г. - 105...125 м, а к концу XIX в. достигла 425...530 м.</w:t>
      </w:r>
    </w:p>
    <w:p>
      <w:pPr>
        <w:pStyle w:val="Style15"/>
        <w:jc w:val="both"/>
        <w:rPr/>
      </w:pPr>
      <w:r>
        <w:rPr/>
        <w:t>В конце 1880-х гг близ г. Новый Орлеан (шт. Луизиана, США) было применено вращательное бурение на нефть с промывкой скважин глинистым раствором. В России вращательное бурение с промывкой впервые применили близ г. Грозного в 1902 г. и нашли нефть на глубине 345 м.</w:t>
      </w:r>
    </w:p>
    <w:p>
      <w:pPr>
        <w:pStyle w:val="Style15"/>
        <w:jc w:val="both"/>
        <w:rPr/>
      </w:pPr>
      <w:r>
        <w:rPr/>
        <w:t>Первоначально вращательное бурение осуществлялось вращением долота вместе со всей колонной бурильных труб непосредственно с поверхности. Однако при большой глубине скважин вес этой колонны весьма велик. Поэтому еще в XIX в. появились первые предложения по созданию забойных двигателей, т.е. двигателей, размещаемых в нижней части бурильных труб непосредственно над долотом. Большинство из них осталось нереализованными.</w:t>
      </w:r>
    </w:p>
    <w:p>
      <w:pPr>
        <w:pStyle w:val="Style15"/>
        <w:jc w:val="both"/>
        <w:rPr/>
      </w:pPr>
      <w:r>
        <w:rPr/>
        <w:t>Впервые в мировой практике советским инженером (впоследствии членом-корреспондентом АН СССР) М.А. Капелюшниковым в 1922 г. был изобретен турбобур, представлявший собой одноступенчатую гидравлическую турбину с планетарным редуктором. Турбина приводилась во вращение промывочной жидкостью. В 1935...1939 гг. конструкция турбобура была усовершенствована группой ученых под руководством П.П. Шумилова. Турбобур, предложенный ими, представляет собой многоступенчатую турбину без редуктора.</w:t>
      </w:r>
    </w:p>
    <w:p>
      <w:pPr>
        <w:pStyle w:val="Style15"/>
        <w:jc w:val="both"/>
        <w:rPr/>
      </w:pPr>
      <w:r>
        <w:rPr/>
        <w:t>В 1899 г. в России был запатентован электробур, представляющий собой электродвигатель, соединенный с долотом и подвешенный на канате. Современная конструкция электробура была разработана в 1938 г. советскими инженерами А.П. Островским и Н.В. Александровым, а уже в 1940 г. электробуром была пробурена первая скважина.</w:t>
      </w:r>
    </w:p>
    <w:p>
      <w:pPr>
        <w:pStyle w:val="Style15"/>
        <w:jc w:val="both"/>
        <w:rPr/>
      </w:pPr>
      <w:r>
        <w:rPr/>
        <w:t>В 1897 г. в Тихом океане в районе о. Сомерленд (шт. Калифорния, США) впервые было осуществлено бурение на море. В нашей стране первая морская скважина была пробурена в 1925 г. в бухте Ильича (близ г. Баку) на искусственно созданном островке. В 1934 г. Н.С. Тимофеевым на о. Артема в Каспийском море было осуществлено кустовое бурение, при котором несколько скважин (порой более 20) бурятся с общей площадки. Впоследствии этот метод стал широко применяться при бурении в условиях ограниченного пространства (среди болот, с морских буровых платформ и т.д.).</w:t>
      </w:r>
    </w:p>
    <w:p>
      <w:pPr>
        <w:pStyle w:val="Style15"/>
        <w:jc w:val="both"/>
        <w:rPr/>
      </w:pPr>
      <w:r>
        <w:rPr/>
        <w:t>С начала 60-х годов XX в. с целью изучения глубинного строения Земли в мире стали применять сверхглубокое бурение.</w:t>
      </w:r>
    </w:p>
    <w:p>
      <w:pPr>
        <w:pStyle w:val="Style15"/>
        <w:rPr/>
      </w:pPr>
      <w:r>
        <w:rPr/>
      </w:r>
    </w:p>
    <w:p>
      <w:pPr>
        <w:pStyle w:val="Heading2"/>
        <w:rPr/>
      </w:pPr>
      <w:bookmarkStart w:id="22" w:name="__RefHeading___Toc230419027"/>
      <w:bookmarkEnd w:id="22"/>
      <w:r>
        <w:rPr/>
        <w:t>О французском вкладе в развитие буровой техники</w:t>
      </w:r>
    </w:p>
    <w:p>
      <w:pPr>
        <w:pStyle w:val="Style15"/>
        <w:jc w:val="both"/>
        <w:rPr/>
      </w:pPr>
      <w:r>
        <w:rPr/>
        <w:t>Одним из вопросов, постоянно привлекающих внимание исследователя истории нефтяной промышленности, является история создания бурового инструмента. И здесь, в силу исторических причин, выявляется значительный вклад французской инженерной мысли. Интересно отметить, что использовавшийся в России буровой инструмент до 80-х годов XIX века был, производным от французской продукции. В этом легко убедиться, сравнив рис. 1, 2, взятые из Французской энциклопедии, составленной Дидро и другими французскими просветителями приблизительно в 1760 г..</w:t>
      </w:r>
    </w:p>
    <w:p>
      <w:pPr>
        <w:pStyle w:val="Style15"/>
        <w:jc w:val="center"/>
        <w:rPr>
          <w:highlight w:val="yellow"/>
        </w:rPr>
      </w:pPr>
      <w:r>
        <w:rPr>
          <w:highlight w:val="yellow"/>
        </w:rPr>
        <w:drawing>
          <wp:inline distT="0" distB="0" distL="0" distR="0">
            <wp:extent cx="300037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00375" cy="3343275"/>
                    </a:xfrm>
                    <a:prstGeom prst="rect">
                      <a:avLst/>
                    </a:prstGeom>
                  </pic:spPr>
                </pic:pic>
              </a:graphicData>
            </a:graphic>
          </wp:inline>
        </w:drawing>
      </w:r>
    </w:p>
    <w:p>
      <w:pPr>
        <w:pStyle w:val="Style15"/>
        <w:rPr/>
      </w:pPr>
      <w:r>
        <w:rPr/>
        <w:t>Рис.1. Гравюрное изображение инструмента для ручного “сухого” бурения скважин в 1750-1780 гг.</w:t>
      </w:r>
    </w:p>
    <w:p>
      <w:pPr>
        <w:pStyle w:val="Style15"/>
        <w:jc w:val="both"/>
        <w:rPr/>
      </w:pPr>
      <w:r>
        <w:rPr/>
        <w:t>Винтовой бур (см. рис. 1) с кованой штангой 2 квадратного сечения и с закрепленной поперечиной 3 служил для забуривания скважины. Штанга подвешивалась хомутом к крюку 4 вертлюжного типа над устьем скважины, огражденным зажимным приспособлением . Бурение осуществлялось вращательным усилием двух и более бурильщиков, прикладываемым к поперечине. После разрыхления породы на достаточную глубину винтовой бур извлекался на поверхность и заменялся ложечным буром, при помощи которого разбуренная порода поднималась на поверхность. Этот процесс продолжался до достижения необходимой глубины под длину специально изготовленного деревянного кондуктора  квадратного сечения. Кондуктор вбивался в пробуренную скважину с помощью направляющего приспособления</w:t>
      </w:r>
      <w:r>
        <w:rPr>
          <w:color w:val="FF0000"/>
        </w:rPr>
        <w:t xml:space="preserve"> </w:t>
      </w:r>
      <w:r>
        <w:rPr/>
        <w:t>. При этом удары копра  приходились на крышку . После установки кондуктора бурение скважины продолжалось с использованием соответствующих буров (см. рис. 2)</w:t>
      </w:r>
    </w:p>
    <w:p>
      <w:pPr>
        <w:pStyle w:val="Style15"/>
        <w:jc w:val="center"/>
        <w:rPr>
          <w:highlight w:val="yellow"/>
        </w:rPr>
      </w:pPr>
      <w:r>
        <w:rPr/>
        <w:drawing>
          <wp:inline distT="0" distB="0" distL="0" distR="0">
            <wp:extent cx="216217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62175" cy="2790825"/>
                    </a:xfrm>
                    <a:prstGeom prst="rect">
                      <a:avLst/>
                    </a:prstGeom>
                  </pic:spPr>
                </pic:pic>
              </a:graphicData>
            </a:graphic>
          </wp:inline>
        </w:drawing>
      </w:r>
    </w:p>
    <w:p>
      <w:pPr>
        <w:pStyle w:val="Style15"/>
        <w:rPr/>
      </w:pPr>
      <w:r>
        <w:rPr/>
        <w:t>Рис.2. Ложечный или ложковый бур 1, называвшийся в России “сверлящий снаряд-желонка”, буры сверлящего действия разного вида (2, 3, 5) и сверлящий бур с желонкой (4)</w:t>
      </w:r>
    </w:p>
    <w:p>
      <w:pPr>
        <w:pStyle w:val="Style15"/>
        <w:rPr/>
      </w:pPr>
      <w:r>
        <w:rPr/>
      </w:r>
    </w:p>
    <w:p>
      <w:pPr>
        <w:pStyle w:val="Style15"/>
        <w:jc w:val="both"/>
        <w:rPr/>
      </w:pPr>
      <w:r>
        <w:rPr/>
        <w:t>Французская инженерная мысль с начала XVI века находилась под непосредственным благотворным влиянием гения великого итальянца Леонардо да Винчи, последние годы жизни которого, годы неустанного творчества, прошли во Франции под подчеркнуто восторженным покровительством короля Франциска I. Леонардо оставил множество рисунков, набросков и схем различных приспособлений для сверления и бурения поверхности, которые послужили основой создания технических средств при сооружении разработанного им в 1517 г. проекта водоснабжения долины р. Луары. Его талант был могучим импульсом, генерировавшим творческую фантазию французов в столь важной для страны области знаний, как бурение артезианских скважин и сооружение ирригационных систем. Это нашло подтверждение в последующие века. Так, в 1750 г. французы, используя идею Леонардо, изготовили и начали широко применять долота спирально-винтового типа при бурении артезианских колодцев. Французские колодцы имели значительно больший диаметр чем американские. Еще до 60-х годов XIX века, начиная забуривание на поверхности с диаметра до 120 см (48’’), они на 550-м глубине заканчивали скважину диаметром 38-50 см (15-20’’), достигая более значительных результатов. Например, пробуренный с предполагаемым использованием энергии пара в течение 1,5 лет в марте 1857 г. колодец питьевой воды “Пааси” в окрестностях Парижа имел глубину 586 м и диаметр 71 см.</w:t>
      </w:r>
    </w:p>
    <w:p>
      <w:pPr>
        <w:pStyle w:val="Style15"/>
        <w:jc w:val="center"/>
        <w:rPr/>
      </w:pPr>
      <w:r>
        <w:rPr/>
        <w:drawing>
          <wp:inline distT="0" distB="0" distL="0" distR="0">
            <wp:extent cx="148590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3" r="-24" b="-13"/>
                    <a:stretch>
                      <a:fillRect/>
                    </a:stretch>
                  </pic:blipFill>
                  <pic:spPr bwMode="auto">
                    <a:xfrm>
                      <a:off x="0" y="0"/>
                      <a:ext cx="1485900" cy="2733675"/>
                    </a:xfrm>
                    <a:prstGeom prst="rect">
                      <a:avLst/>
                    </a:prstGeom>
                  </pic:spPr>
                </pic:pic>
              </a:graphicData>
            </a:graphic>
          </wp:inline>
        </w:drawing>
      </w:r>
    </w:p>
    <w:p>
      <w:pPr>
        <w:pStyle w:val="Style15"/>
        <w:jc w:val="both"/>
        <w:rPr/>
      </w:pPr>
      <w:r>
        <w:rPr/>
        <w:t>Рис.3. Ложечный или ложковый бур, который применялся при бурении артезианской скважины в Гренелле (Франция, 1841 г.)</w:t>
      </w:r>
    </w:p>
    <w:p>
      <w:pPr>
        <w:pStyle w:val="Style15"/>
        <w:jc w:val="both"/>
        <w:rPr>
          <w:highlight w:val="yellow"/>
        </w:rPr>
      </w:pPr>
      <w:r>
        <w:rPr>
          <w:highlight w:val="yellow"/>
        </w:rPr>
      </w:r>
    </w:p>
    <w:p>
      <w:pPr>
        <w:pStyle w:val="Style15"/>
        <w:jc w:val="both"/>
        <w:rPr/>
      </w:pPr>
      <w:r>
        <w:rPr/>
        <w:t>Французские технические новшества успешно распространялись в различные страны для бурения артезианских, солевых, а впоследствии нефтяных скважин. Во Франции первая нефтяная скважина (колодец) была пробурена (вырыта) в 1745 г. Шаблоньером, а до 1785 г. на открытом в 1498 г. месторождении нефтенасыщенных песков Пешельбронн в Эльзасе было сооружено еще несколько скважин глубиной 10-25 м.</w:t>
      </w:r>
    </w:p>
    <w:p>
      <w:pPr>
        <w:pStyle w:val="Style15"/>
        <w:jc w:val="both"/>
        <w:rPr/>
      </w:pPr>
      <w:r>
        <w:rPr/>
      </w:r>
    </w:p>
    <w:p>
      <w:pPr>
        <w:pStyle w:val="Style15"/>
        <w:jc w:val="both"/>
        <w:rPr/>
      </w:pPr>
      <w:r>
        <w:rPr/>
        <w:t xml:space="preserve">Из огромного множества различных конструкций Леонардо особенно значительным для нефтяников представляется, так называемый “ложечный” или “ложковый” бур, пришедший в Россию из Франции и называвшийся в 40-е годы XIX века “сверлящим снарядом-желонкой” диаметром 152-355 мм. Он повсеместно используется при ручном и механическом бурении неглубоких скважин различного назначения с извлечением разбуриваемой породы. </w:t>
      </w:r>
    </w:p>
    <w:p>
      <w:pPr>
        <w:pStyle w:val="Style15"/>
        <w:jc w:val="both"/>
        <w:rPr/>
      </w:pPr>
      <w:r>
        <w:rPr/>
        <w:t>С 1785 по 1849 г. на месторождении Пешельбронн было пробурено (выкопано) вручную с помощью лошадиной тяги 12 скважин глубиной 31-72 м и каждая из них по установившейся с античных времен традиции имела свое имя. Однако дальше этого дело не пошло. Франция оказалась обделенной сколь-либо значительными природными запасами нефти. В результате опередившие свое время достижения в области сооружения нефтяных скважин с использованием бурильных и землеройных средств на месторождении Пешельбронн не привел к созданию нефтяной промышленности. Этот приоритет было суждено оспаривать России и США, полностью использовавших достижения Франции.</w:t>
      </w:r>
    </w:p>
    <w:p>
      <w:pPr>
        <w:pStyle w:val="Style15"/>
        <w:rPr>
          <w:highlight w:val="yellow"/>
        </w:rPr>
      </w:pPr>
      <w:r>
        <w:rPr>
          <w:highlight w:val="yellow"/>
        </w:rPr>
      </w:r>
    </w:p>
    <w:p>
      <w:pPr>
        <w:pStyle w:val="Style15"/>
        <w:jc w:val="center"/>
        <w:rPr>
          <w:highlight w:val="yellow"/>
        </w:rPr>
      </w:pPr>
      <w:r>
        <w:rPr>
          <w:highlight w:val="yellow"/>
        </w:rPr>
        <w:drawing>
          <wp:inline distT="0" distB="0" distL="0" distR="0">
            <wp:extent cx="27146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14625" cy="2695575"/>
                    </a:xfrm>
                    <a:prstGeom prst="rect">
                      <a:avLst/>
                    </a:prstGeom>
                  </pic:spPr>
                </pic:pic>
              </a:graphicData>
            </a:graphic>
          </wp:inline>
        </w:drawing>
      </w:r>
    </w:p>
    <w:p>
      <w:pPr>
        <w:pStyle w:val="Style15"/>
        <w:rPr/>
      </w:pPr>
      <w:r>
        <w:rPr/>
        <w:t>Рис.4. Использовавшиеся в России “сверлящие снаряды” (М., “Природа”, 1876 г.).</w:t>
      </w:r>
    </w:p>
    <w:p>
      <w:pPr>
        <w:pStyle w:val="Style15"/>
        <w:rPr/>
      </w:pPr>
      <w:r>
        <w:rPr/>
      </w:r>
    </w:p>
    <w:p>
      <w:pPr>
        <w:pStyle w:val="Style15"/>
        <w:jc w:val="both"/>
        <w:rPr/>
      </w:pPr>
      <w:r>
        <w:rPr/>
        <w:t>Влияние французских достижений в рассматриваемой области на американскую практику общепризнанно. Одним из бесспорных подтверждений этого служат комплект буровых инструментов и буровая установка, сконструированные в 1823 г. прибывшим в США безвестным французским инженером и мастерски изготовленные местным кузнецом. Установка была предназначена для ручного вращательного бурения артезианских скважин с целью получения воды надежного качества, необходимой для нужд плантациях в штате Луизиана, принадлежавших выходцам из Франции по фамилии Прудом. Этим инструментом бригада из четырех бурильщиков пробурила 3-4 скважины глубиной 122 м (400 футов), диаметром 16,5 см (6,5’’). “Инструмент Прудома” и буровая установка послужили основой для последовавших американских патентов. В частности, патенты на американскую установку и схожий инструмент были вручены в 1825 и в 1830 г. американцу Леви Дизброу (патенты сгорели при пожаре и были вновь подтверждены в 1843 г.). Однако до наших дней прекрасно сохранился весь комплект бурового “инструмента Прудома”, выкованного очевидно из коррозионно-стойкого металла и экспонируемого в Музее плантации Прудома в Луизиане (см. рис.5).</w:t>
      </w:r>
    </w:p>
    <w:p>
      <w:pPr>
        <w:pStyle w:val="Style15"/>
        <w:rPr>
          <w:highlight w:val="yellow"/>
        </w:rPr>
      </w:pPr>
      <w:r>
        <w:rPr>
          <w:highlight w:val="yellow"/>
        </w:rPr>
      </w:r>
    </w:p>
    <w:p>
      <w:pPr>
        <w:pStyle w:val="Style15"/>
        <w:jc w:val="center"/>
        <w:rPr>
          <w:highlight w:val="yellow"/>
        </w:rPr>
      </w:pPr>
      <w:r>
        <w:rPr>
          <w:highlight w:val="yellow"/>
        </w:rPr>
        <w:drawing>
          <wp:inline distT="0" distB="0" distL="0" distR="0">
            <wp:extent cx="404812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048125" cy="1695450"/>
                    </a:xfrm>
                    <a:prstGeom prst="rect">
                      <a:avLst/>
                    </a:prstGeom>
                  </pic:spPr>
                </pic:pic>
              </a:graphicData>
            </a:graphic>
          </wp:inline>
        </w:drawing>
      </w:r>
    </w:p>
    <w:p>
      <w:pPr>
        <w:pStyle w:val="Style15"/>
        <w:rPr/>
      </w:pPr>
      <w:r>
        <w:rPr/>
        <w:t>Рис.5. Инструменты Прудома (1823 г.):</w:t>
      </w:r>
    </w:p>
    <w:p>
      <w:pPr>
        <w:pStyle w:val="Style15"/>
        <w:tabs>
          <w:tab w:val="clear" w:pos="708"/>
          <w:tab w:val="left" w:pos="1170" w:leader="none"/>
        </w:tabs>
        <w:rPr/>
      </w:pPr>
      <w:r>
        <w:rPr/>
        <w:tab/>
      </w:r>
    </w:p>
    <w:p>
      <w:pPr>
        <w:pStyle w:val="Style15"/>
        <w:rPr/>
      </w:pPr>
      <w:r>
        <w:rPr/>
        <w:t>а – инструмент по профилированию скважины; b - грунтоносы; c – расширяющие долота (римеры); d – бурильные сверла и долота для ударно-канатного бурения; g – желонки для использования в скважинах с незакрытым притоком почвенных вод и ловильный инструмент</w:t>
      </w:r>
    </w:p>
    <w:p>
      <w:pPr>
        <w:pStyle w:val="Style15"/>
        <w:rPr/>
      </w:pPr>
      <w:r>
        <w:rPr/>
      </w:r>
    </w:p>
    <w:p>
      <w:pPr>
        <w:pStyle w:val="Style15"/>
        <w:jc w:val="both"/>
        <w:rPr/>
      </w:pPr>
      <w:r>
        <w:rPr/>
        <w:t>Французы раньше американцев создали конструкцию балансира, использование которого обеспечивало ритмические удары долота о забой при бурении артезианских скважин. Появление балансира вызвало необходимость перехода от бурения с использованием мускульной энергии к механическому бурению с использованием энергии пара. Хотя прототип конструкции балансира был наглядно продемонстрирован на первых лабораторных моделях парового двигателя в конструкциях англичан Ньюкомена (1705 г.), Уатта (1774, 1781 г.) и нашего соотечественника Ползунова (1765 г.), а также в конструкциях пароходных паросиловых установок американцев Эванса (1800, 1804 г.) и Фултона (1807 г.) и в локомотивах англичанина Стивенсона (1833 г.), приоритет в использовании балансира при бурении по-видимому принадлежит французам.</w:t>
      </w:r>
    </w:p>
    <w:p>
      <w:pPr>
        <w:pStyle w:val="Style15"/>
        <w:jc w:val="both"/>
        <w:rPr/>
      </w:pPr>
      <w:r>
        <w:rPr/>
        <w:t>Французы были первыми и в применении циркуляции жидкости при бурении с использованием полых кованных труб вместо традиционных штанг в 1845 г. Правда первый патент на использование циркуляции жидкости и конструкцию вертлюга при вращательном, с применением мускульной силы, бурении датирован 12 июля 1844 г. и принадлежит англичанину Роберту Берту. Однако в нем речь идет о так называемой “реверсивной циркуляции”, при которой жидкость для очистки долота и выноса шлама предлагалось закачивать в затрубное пространство с выносом разбуренной породы на поверхность через внутреннюю полость трубы. К тому же патент так и не был реализован на практике. Изобретенный французом Фавеллом в 1845 г. принцип был предназначен для ударно-штангового бурения скважин с периодическим проворотом труб для повышения эффективности долота и предусматривал нагнетание жидкости во внутреннюю полость трубы с выносом шлама через затрубное пространство. В отличие от Р.Берта в том же году Фавелл собрал в местечке Перпиньян установку и, пользуясь разработанным способом, за 140 ч чистого времени пробурил артезианскую скважину глубиной 170 м, что явилось по тем временам выдающимся достижением. С учетом монтажа установки общее время составило 23 дня (с 1 по 23 июля 1845 г.). Специально откованные трубы имели резьбовое соединение. Принцип Фавелла был повсеместно принят буровиками и до настоящего времени используется в бурении.</w:t>
      </w:r>
    </w:p>
    <w:p>
      <w:pPr>
        <w:pStyle w:val="Style15"/>
        <w:rPr>
          <w:b/>
          <w:b/>
        </w:rPr>
      </w:pPr>
      <w:r>
        <w:rPr/>
        <w:t>Именно изобретательности француза Рудольфа Лешота буровики обязаны появлением алмазного колонкового бурения. Сконструированная им установка была впервые применена при сооружении первого туннеля в Швейцарских Альпах. Используя свой инженерный опыт применения алмазного инструмента и шлифовальных кругов при обработке металла, и, возможно, разработанные Бертом и Фавеллом принципы бурения с промывкой промывочной жидкостью, Лешот предложил свою установку для бурения взрывных шпуров. Успех превзошел все ожидания. Изобретение установки алмазного колонкового бурения стало свершившимся фактом и было юридически оформлено в США в 1863 г. в памятный для французов день 14 июля, когда Лешоту был вручен американский патент на изобретение.</w:t>
      </w:r>
      <w:r>
        <w:br w:type="page"/>
      </w:r>
    </w:p>
    <w:p>
      <w:pPr>
        <w:pStyle w:val="Style15"/>
        <w:rPr>
          <w:rStyle w:val="2"/>
        </w:rPr>
      </w:pPr>
      <w:bookmarkStart w:id="23" w:name="__RefHeading___Toc230419028"/>
      <w:bookmarkEnd w:id="23"/>
      <w:r>
        <w:rPr>
          <w:rStyle w:val="1"/>
        </w:rPr>
        <w:t>История  использования электрических методов разведки в геофизике</w:t>
      </w:r>
    </w:p>
    <w:p>
      <w:pPr>
        <w:pStyle w:val="Normal"/>
        <w:jc w:val="both"/>
        <w:rPr/>
      </w:pPr>
      <w:r>
        <w:rPr>
          <w:rStyle w:val="Style13"/>
        </w:rPr>
        <w:t xml:space="preserve">6 сентября 1927 г.  (Пешельбронн, Франция) отмечено как памятная дата: день первого электрического зондирования скважины (электрического каротажа). Это изобретение было сделано французским ученым-физиком Конрадом Шлюмберже (1878-1936 гг.), который вместе со своим братом Марселем (1884-1953) разработал электрические методы разведки полезных ископаемых. Впервые возможность их использования для исследования горных пород была доказана профессором К.Шлюмберже в 1912 г. при изучении зависимости удельного сопротивления горных пород от глубины залегания. Основным прибором служил потенциометр Шлюмберже. </w:t>
        <w:br/>
        <w:t xml:space="preserve">          В конце 20-х годов СССР отставал в развитии геофизики в нефтяном деле, несмотря на то, что в стране уже существовала мощная научная структура, проводившая чрезвычайно ценные теоретические исследования. Геофизика в нефтеразведке ограничивалась использованием гравитационного и магнитометрического методов, требовавших более полугода для вычисления и сводки наблюдений. Почти единственным прибором был вариометр, который в основном применялся в бассейне р. Эмба на севере Каспийского моря. </w:t>
        <w:br/>
        <w:br/>
        <w:t xml:space="preserve">     В марте - апреле 1929 г. изобретением профессора К.Шлюмберже заинтересовался известный советский ученый-нефтяник, главный геолог Центрального управления нефтяной промышленности ВСНХ СССР, профессор Дмитрий Васильевич Голубятников (1866-1933 гг.). По его инициативе трест “Грознефть” 4 июля 1929 г. заключил двухлетний договор с французским "Обществом электрической разведки" La Pros (“Про”) на проведение электрокаротажа и полевых электроразведочных работ "по методу сопротивлений и штыковых электродов. Договор включал важное условие, по которому французские инструкторы должны были постепенно обучать советские бригады". "Их просили оставаться независимыми от любых финансовых, банковских или политических групп, не вмешиваться во внутренние дела русских, исполняя только обязанности экспертов. Без согласия советского треста не разрешались никакие публикации, обо всех новых открытиях следовало сразу же сообщать в Москву". </w:t>
        <w:br/>
        <w:t xml:space="preserve">     Первые пять инженеров фирмы "Про": Раймон Саваж (Raymond Sauvage), Андре Пурот (Пуаро) (Andre Poirault), Жан Ланнузель (Лануцэль) (Jean Lannuzel), Роже Жост (Roger Jost) и Шарль Шабли (Charles Scheibli), получившие назначение в СССР, в августе 1929 г. отплыли из Марселя в Батум на пароходе "Рейн" и в начале сентября приступили к работе в Грозном. Руководителем французских специалистов был Вахе Томасович Меликян. Французский инженер, представитель фирмы Schlumberger В.Т.Меликян родился в г. Баку, окончил Горную школу в Париже, принял советское подданство. Осенью 1937 г. был арестован НКВД, впоследствии посмертно реабилитирован. </w:t>
        <w:br/>
        <w:t xml:space="preserve">     Работы начались в непосредственной близости от Старых и Новых промыслов. Электроды зафиксировали ось антиклинали и подтвердили устойчивую горизонтальность пластов. К осени 1930 г. в периметре Грозного была разведана обширная территория. Карта сопротивлений показала поразительное соответствие с геологической картой и определила все известные антиклинали. Опыт и настойчивость французских специалистов были вознаграждены продлением договора, на этот раз с "Союзнефтью" - центральной нефтяной компанией. В апреле 1930 г. в СССР прибыла вторая группа изыскателей. Затем последовали другие: некоторые специалисты, как Жак Кастель, оставались на несколько лет. Фактически до 1936 г. в СССР по очереди побывали почти все сотрудники фирмы "Про". </w:t>
        <w:br/>
        <w:t xml:space="preserve">     К 1 октября 1930 г. изыскатели Schlumberger провели 240 измерений в 101 скважине, из которых 6 были поисково-разведочными, на новых недостаточно разведанных площадях с замерами, охватывающими 105000 футов (32 004 м) буровых скважин. Проводить электрокаротаж в Грозном сначала было затруднительно на оборудовании, плохо адаптированном к глубинам более 4000 футов. Кроме того, бурильщики, обеспокоенные возможным обрушением стенок скважин или неуправляемыми выбросами, не могли решить, добавлять ли чистую воду в буровой раствор, что должно было облегчить спуск зонда. Р. Саваж, руководитель первой бригады Шлюмберже, решил эту проблему, спуская кабель внутри бурильной трубы.     </w:t>
        <w:br/>
        <w:t xml:space="preserve">     Работа в СССР имела преимущества перед работой в других странах, где измерения проводились для различных компаний. Здесь был единоличный владелец, и каротажные диаграммы можно было свободно сравнивать по любой геологической структуре. Этот фактор, а также благоприятные особенности (характеристики) осадочных пород позволяли получить много точных корреляций с помощью электрокаротажа в течение нескольких месяцев. Кроме того, мировой кризис не затронул СССР, и первый пятилетний план обеспечил быстрый рост добычи нефти. В этот период приветствовалось все, что могло увеличить эффективность бурения и добычи нефти. В кратчайшие сроки геологи в Грозном создали свой простой прибор для проведения электрокаротажа. Хотя в значительной степени они полагались на французских коллег, грозненцы взяли процесс интерпретации в свои руки и максимально использовали его. Особенно хорошие результаты были получены на новых месторождениях, где большие продуктивные горизонты имели максимальные электрические сопротивления, равные нескольким сотням омметров. В то время как электрическое сопротивление окружающих сланцев не превышало 4 или 5 Ом/м. Такая резкая контрастность объяснялась тем, что в этих областях пласты имели очень высокую нефтенасыщенность, а внутрипоровая вода отличалась низкой минерализацией. Ранее геологи признали, что для некоторых коллекторов удельное сопротивление отражает дебиты; по высоте пика удельного сопротивления можно предвидеть возможность фонтанирования скважины и даже прогнозировать возможную суточную добычу. После того стало проще убеждать буровиков в том, что электрокаротаж не является пустой тратой времени не только потому, что это помогало избегать осложнений при механическом колонковом бурении, но и потому, что ускоряло и делало более безопасными поисково-разведочные работы и эксплуатацию. "Геолог Ново-Грозненского района М.Г.Танасевич, прекрасно изучивший этот район, в своих отзывах об электроразведке говорит, что надо поражаться практическим результатом этих работ. Электроразведка - друг геолога, и совместная их работа поможет правильной разработке месторождения". </w:t>
        <w:br/>
        <w:t xml:space="preserve">     В 1931 г. 19 молодых инженеров, окончивших Грозненский нефтяной институт им. Г.И.Ломова по специальности бурение скважин, были направлены на трехмесячные электроразведочные курсы и переподготовлены преподавателями фирмы "Про" для работы в области электроразведки и каротажа. Руководил курсами Жак Кастель, лабораторными работами, как тогда говорили, иноспециалист Л.Бофор. С советской стороны преподавателями были Г.С.Морозов, А.  Коржев и М.  Путный. </w:t>
        <w:br/>
        <w:t xml:space="preserve">     В мае 1930 г. профессор Д.В.Голубятников писал: "Каротаж нужно ввести немедленно в Бакинском районе: Сураханах, Кара-Чухуре, Кала и других местах, где возможны при бурении пропуски нефтяных пластов" . </w:t>
        <w:br/>
        <w:t xml:space="preserve">     На первой операции для треста "Азнефть" (октябрь 1930 г.) применялось самое примитивное оборудование: каротажная лебедка с ручным приводом и потенциометр без регистратора. В Баку работала группа французских инженеров -Р.Саваж, Л. Бордо, Клоде, Р. Жост и другие, деятельность которых была в основном направлена на обеспечение производственного процесса. Можно только гадать, хотели ли люди из “Азнефти”, хорошо осведомленные о ценности электрокаротажа, проверить его работу в условиях, очень похожих на западную. Для измерений была выделена сураханская скважина, расположенная на краю структуры, где пласты давали только минерализованную воду, но геологам-разведчикам об этом не сказали. Привыкшие в Грозном к диаграммам с их огромными пиками французские геофизики были несколько расстроены, когда фут за футом они наблюдали очень низкое удельное сопротивление, изменяющееся от 0,3 до 1,5 Ом„м. Это казалось плохим предзнаменованием для возможных будущих электрокаротажных работ в Баку, но для работников “Азнефти”, напротив, это было доказательством того, что фирма Schlumberger знает толк в своем деле. </w:t>
        <w:br/>
        <w:t xml:space="preserve">     Условия для проведения электрокаротажа в Баку были более подходящими, чем в Грозном. Более чем 500 скважин, разбуриваемых ежегодно, были менее глубокими, и спуск зонда требовал меньших усилий. Почти вся добыча из приблизительно 20 песчаников, чередующихся со сланцами, осуществлялась из четырех основных месторождений: Сураханы, Ленинский район, Биби-Эйбат и Кара-Чухур. Продуктивные объекты имели переменную толщину, структуры нарушались многократными разломами. Четких стратиграфических маркирующих горизонтов было немного (все залежи сверху донизу были более или менее одинаковыми, отсутствовали какие-либо окаменелости). Эти обстоятельства объясняют, почему особенно после начала применения ПС каротажа (кривые естественных потенциалов) электрокаротаж смог очень быстро внести неоценимый вклад. Весной 1931 г. работали уже четыре партии, которые ежедневно выполняли от трех до пяти работ. В 1932 г. было шесть партий с тремя записывающими устройствами, число измерений превысило 1800. </w:t>
        <w:br/>
        <w:t>     Одна из разведок на шельфе Биби-Эйбата вблизи Баку представляла собой первый пример в истории подводной геофизики. Структура Биби-Эйбата - антиклиналь, трасса которой отмечена выходом на поверхность известняка, была частично погружена в море. В процессе разработки месторождения море постепенно засыпалось грунтом. Необходимо было знать, насколько далеко следовало проводить засыпку, другими словами, требовалось определить замыкание пласта под водой путем установления границ известняка. Разведка была выполнена в течение нескольких недель весной 1931 г. с помощью оборудования, одолженного у бригады проведения электрокаротажей. Результаты показали, что плотные слои очерчивают трассу пласта известняка . Когда через три года работы были возобновлены, советские специалисты расширили карту сопротивления на полосу шириной в несколько километров по краю полуострова. Они проделали это, протянув кабели на поплавках, буксируемых лодкой с установленными на ней аккумуляторами и потенциометром. Фактически это был примитивный предшественник системы, которую намного позднее стали использовать в подводной сейсморазведке.</w:t>
        <w:br/>
        <w:t xml:space="preserve">      Более смелые, чем их коллеги в Грозном, геологи Баку достигли уровня, когда по диаграмме они могли предсказывать не только текущий дебит, но и начальный дебит пласта-коллектора. Они называли это "перевод омов в тонны". Электрокаротаж позволил применить в Баку метод работы "снизу доверху". В прежние времена каждый горизонт разрабатывался группой скважин, расположенных на расстоянии 50 - 100 футов друг от друга. Раздельная разработка каждого разнородного наложенного горизонта требовала бурения огромного числа скважин (этим объясняется такой плотный лес буровых вышек на старых фотографиях). Бакинские инженеры предложили бурить скважину до самого нижнего горизонта, цементировать колонну, вводить нижний пласт в эксплуатацию, перекрывать его по мере истощения, затем начинать эксплуатацию верхнего пласта и так до самого верхнего коллектора. Данный метод требовал точного выявления и оконтуривания каждого продуктивного пласта, что позволяло точно выполнить электрокаротаж. </w:t>
        <w:br/>
        <w:t xml:space="preserve">     Для вскрытия обсадной колонны инженеры “Азнефти” разработали инструмент, представлявший собой дрель, которую спускали в скважину и приводили в действие с поверхности с помощью тросов и шкивов. Для сверления одного единого отверстия на глубине 2000 - 2500 футов требовалось несколько часов. Давление и проницаемость пластов были такими, что после первой перфорации возникал значительный приток нефти. Этот примитивный метод использовался в Баку в течение нескольких лет, до тех пор пока не стали использоваться пулевые перфораторы компании Schlumberger. </w:t>
        <w:br/>
        <w:t xml:space="preserve">     Конрад Шлюмберже впервые приехал в Советский Союз в ноябре 1931 г. Общий объем работ, особенно электрокаротажных, был огромным. Один договор следовал за другим вплоть до 1936 г. В 30-е годы работы стали проводиться в Грузии, Майкопском районе, в Ферганской долине, в бассейнах р. Эмба и Волга, Донбассе (уголь), в Башкирии и Татарии, у о. Байкал, на Сахалине и Камчатке. "Столь широкий разворот работ в кратчайшее время стал возможным благодаря неограниченной поставке аппаратуры, оборудования и материалов фирмой Schlumberger и привлечению большого количества молодых специалистов-геофизиков из смежных специальностей, обучавшихся в ВУЗах Москвы - МГРИ, Грозном - ГНИ, Ленинграда - ЛГУ и Горном институте - ЛГИ " [3, с.18]. </w:t>
        <w:br/>
        <w:t xml:space="preserve">     Триумфальный успех новых геофизических методов исследования разрезов скважин (электрокаротаж) и полевой электроразведки, внедренных фирмой Schlumberger в Грозном, а затем в Баку, явился основанием для организации в нефтяном геологоразведочном институте (НГРИ) в начале 1933 г. самостоятельного сектора электроразведки, начальником которого был назначен инженер А.М.Шайдеров*, главным инженером В.А.Долицкий. </w:t>
        <w:br/>
        <w:t xml:space="preserve">     А.М.Шайдеров руководил также исследованиями на Камчатке. Был обвинен во вредительстве и арестован. В 1954 г. семья получила извещение об его посмертной реабилитации. </w:t>
        <w:br/>
        <w:t xml:space="preserve">     В конце апреля 1934 г. впервые в Башкирии был выполнен каротаж в двух крелиусных скважинах на правом берегу р. Белой в 15 км от Ишимбая. Партия состояла из семи человек: начальник партии И.Г. Медовский, техник П.Г.Шастов, оператор С.С.Итенберг, двое рабочих и двое возчиков одноконных подвод. В мае 1934 г. прибыл консультант фирмы Ж.Кастель, а в августе профессор А.И.Заборовский, который предложил оригинальный каротажный зонд, названный впоследствии "зонд Заборовского". Полученные результаты были весьма скромными, но в условиях сложного геологического разреза Ишимбая представляли практический интерес. </w:t>
        <w:br/>
        <w:t xml:space="preserve">     Для координации и направления работ разрозненных геофизических партий в сентябре 1934 г. сектор электроразведок НГРИ был преобразован во Всесоюзную контору геофизических разведок (ВКГР) при “Главнефти” ВСНХ СССР. </w:t>
        <w:br/>
        <w:t xml:space="preserve">     Советские инженеры и ученые участвовали в разработке новых геофизических методов исследования скважин, совершенствовании технических приемов и средств каротажа. В 1934-1935 гг. А.И.Парфеновым и К.А.Верпатовым были разработаны пулевые перфораторы, бакинские инженеры В.И.Гороян и З.И.Мелик-Пашаев в 1935 г. предложили механический каротаж, грозненцы Г.Н.Строцкий и Г.С.Морозов сконструировали боковые стреляющие грунтоносы для отбора образцов пород из стенок скважины, а будущие профессоры А.М.Альпин и С.Г.Комаров разработали теорию каратожа по сопротивлению в целях создания метода определения истинного удельного сопротивления rп по данным кажущегося удельного сопротивления rк, измеряемого в скважине (боковое каротажное зондирование - БКЗ). В 1932 г. советский академик В.А.Фок решил задачу о распределении электрического поля в скважине, что стало началом разработки теории БКЗ. Первые положительные результаты по интерпретации БКЗ были получены в 1937 г. по данным исследования бакинских скважин. В Ленинграде на заводе "Геологоразведка" были смонтированы на автомашинах первые отечественные 5 и 9 -канальные сейсморазведочные станции, созданные в 1935 г. в НИСе ВКГР при активном участии Г.А.Гамбурцева, Л.А.Рябинкина, В.Ф.Шаскольского и других разработчиков. Сейсморазведочные работы методом отраженных волн (МОВ) впервые в опытном порядке были проведены ВГКР в 1935 г. в Эмбинском районе. </w:t>
        <w:br/>
        <w:t xml:space="preserve">     Конрад Шлюмберже приезжал в СССР в 1931, 1933 и 1936 г. После “Грознефти” были подписаны контракты с “Союзнефтью”, НГРИ, “Главнефтью”. На первый взгляд ничто не омрачало отношений фирмы "Про" с нефтяными объединениями. Однако после 1935 г. французские специалисты стали замечать, что им приходится общаться каждый раз с новыми руководителями советских трестов. Последний контракт был подписан между французской фирмой (с 15.10.1934 г. SWSC - "Корпорация Шлюмберже по исследованиям нефтяных скважин") и “Главнефтью” 29.04.36 г. Неожиданно оказалось, что в декабре 1936 г. в СССР осталось только трое французских инженеров. </w:t>
        <w:br/>
        <w:t xml:space="preserve">     Из письма “Главнефти” от 29.04.37 г. компания Шлюмберже вдруг узнала, что она "нанесла советской стороне ущерб в размере около 400 тыс. рублей" . Все платежи со стороны СССР прекратились в мае 1937 г. Затем отношения были окончательно прерваны, что, очевидно, связано с политическими причинами. </w:t>
        <w:br/>
        <w:t xml:space="preserve">     "Быстрая положительная оценка каротажа в Советском Союзе определилась благодаря идеальным условиям его первоначального опробования в Грозненском песчано-глинистом разрезе чокракских отложений. Совсем другую оценку, скорее отрицательную, мог бы получить в те годы каротаж при его опробовании в скважинах, вскрывающих карбонатные породы типа артинских известняков в Ишимбае. Именно в подобных сложных геологических условиях проводились, волею случая, первые каротажные исследования в скважинах США (в США первый электрический каротаж был выполнен 17.08.1929 г. к северу от Санта-Барбары на глубине 2727 футов. ). Это и привело к недооценке возможностей каротажа и его запоздалому использованию при исследовании нефтегазовых разрезов скважин.      </w:t>
        <w:br/>
        <w:t>      Во второй половине 1938 г. ВКГР была реорганизована в Государственный Союзный Геофизический трест (ГСГТ) “Главнефти”. Его управляющим был назначен П.А.Поспелов. Число геофизических партий непрерывно росло и в 1938 г. составило 58 . Последнее число является весьма значительным и вполне характеризует роль и отношение к методу электроразведки со стороны геологической службы нефтяных организаций</w:t>
      </w:r>
      <w:r>
        <w:rPr/>
        <w:t xml:space="preserve">. </w:t>
        <w:br/>
        <w:t xml:space="preserve"> </w:t>
      </w:r>
      <w:r>
        <w:br w:type="page"/>
      </w:r>
    </w:p>
    <w:p>
      <w:pPr>
        <w:pStyle w:val="Heading1"/>
        <w:rPr/>
      </w:pPr>
      <w:bookmarkStart w:id="24" w:name="__RefHeading___Toc230419029"/>
      <w:bookmarkEnd w:id="24"/>
      <w:r>
        <w:rPr/>
        <w:t>История развития сейсморазведки</w:t>
      </w:r>
    </w:p>
    <w:p>
      <w:pPr>
        <w:pStyle w:val="Normal"/>
        <w:ind w:firstLine="708"/>
        <w:jc w:val="both"/>
        <w:rPr/>
      </w:pPr>
      <w:r>
        <w:rPr/>
        <w:t>Можно считать,  что  теория  сейсмических  волн  ведет свое начало от закона Роберта Гука, сформулированного в  1678 г. но а основном теория упругости была развита только в 1800-х годах. Статья Коши о распространении волн была удостоена Большого приза Института Франции в 1818 г., а Пуассон при¬мерно в 1828 г. теоретически доказал, что Р- и 5-волны существуют по отдельности. В 1899 г. Кнотт представил статью о. распространении сейсмических волн, их отражении и преломлении, а в 1907 г. свою работу по сейсмическим волнам опубликовали Вихерт и Цёппритц. Рэлей в 1885 г., Ляв в 1911 ги Стоунли в 1924 г в своих работах развили теории поверхностных волн, носящие их  имена.</w:t>
      </w:r>
    </w:p>
    <w:p>
      <w:pPr>
        <w:pStyle w:val="Normal"/>
        <w:ind w:firstLine="708"/>
        <w:jc w:val="both"/>
        <w:rPr/>
      </w:pPr>
      <w:r>
        <w:rPr/>
        <w:t>Роберт Маллет измерил скорость распространения сейсмических волн, использовав в качестве источника энергии черный порох, а в качестве приемника — возмущение поверхности ртути, и тем самым открыл эпоху экспериментальной (инструментальной) сейсмологии. Маллет получил очень низкие значения скоростей; вероятно, из-за низкой чувствительности его прибора он мог наблюдать только последующие циклы рэлеевских волн, тогда еще неизвестные. Аббот  измерил скорости Р-волн, использовав почти такие же приемники колебаний, но при очень мощном взрыве. Милн и Т. Грей применили падающий груз наряду с взрывчаткой в качестве источника колебаний в серии исследований сейсмических волн, расположив на одной прямой и два сейсмографа, что явилось по существу первой сейсмической группой. Хекер использовал продольную расстановку из девяти механических горизонтальных сейсмографов для регистрации как Р-, так и S-волн.</w:t>
      </w:r>
    </w:p>
    <w:p>
      <w:pPr>
        <w:pStyle w:val="Normal"/>
        <w:ind w:firstLine="708"/>
        <w:jc w:val="both"/>
        <w:rPr/>
      </w:pPr>
      <w:r>
        <w:rPr/>
        <w:t xml:space="preserve">Идея об использовании сейсмографа для выяснения глубинного строения была впервые выдвинута в 1898 г. Милном . </w:t>
      </w:r>
    </w:p>
    <w:p>
      <w:pPr>
        <w:pStyle w:val="Normal"/>
        <w:jc w:val="both"/>
        <w:rPr/>
      </w:pPr>
      <w:r>
        <w:rPr/>
        <w:t>В 1905 г. Л. Р. Гарре предложил использовать сейсмический метод преломленных волн для поиска соляных куполов, но тогда еще не было сконструировано соответствующих приборов.</w:t>
      </w:r>
    </w:p>
    <w:p>
      <w:pPr>
        <w:pStyle w:val="Normal"/>
        <w:jc w:val="both"/>
        <w:rPr/>
      </w:pPr>
      <w:r>
        <w:rPr/>
        <w:t>После гибели в 1912 г. «Титаника», столкнувшегося с айсбергом, Р. Фессенден пытался изобрести какой-либо способ обнаружения айсбергов.</w:t>
      </w:r>
    </w:p>
    <w:p>
      <w:pPr>
        <w:pStyle w:val="Normal"/>
        <w:jc w:val="both"/>
        <w:rPr>
          <w:szCs w:val="24"/>
        </w:rPr>
      </w:pPr>
      <w:r>
        <w:rPr>
          <w:rFonts w:eastAsia="Times New Roman"/>
        </w:rPr>
        <w:t xml:space="preserve"> </w:t>
      </w:r>
      <w:r>
        <w:rPr/>
        <w:tab/>
        <w:t xml:space="preserve">Среди возможных методов называлось и использование акустических волн в воде, приведшее к появлению первого в США патента (рис. 6) по применению сейсмических волн в разведочных работах. </w:t>
      </w:r>
      <w:r>
        <w:rPr>
          <w:szCs w:val="24"/>
        </w:rPr>
        <w:drawing>
          <wp:inline distT="0" distB="0" distL="0" distR="0">
            <wp:extent cx="5937885" cy="8122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37885" cy="8122920"/>
                    </a:xfrm>
                    <a:prstGeom prst="rect">
                      <a:avLst/>
                    </a:prstGeom>
                  </pic:spPr>
                </pic:pic>
              </a:graphicData>
            </a:graphic>
          </wp:inline>
        </w:drawing>
      </w:r>
    </w:p>
    <w:p>
      <w:pPr>
        <w:pStyle w:val="Style15"/>
        <w:rPr/>
      </w:pPr>
      <w:r>
        <w:rPr/>
        <w:t>Рис. 6. Первая страница патента Фессендена.</w:t>
      </w:r>
    </w:p>
    <w:p>
      <w:pPr>
        <w:pStyle w:val="Normal"/>
        <w:jc w:val="both"/>
        <w:rPr/>
      </w:pPr>
      <w:r>
        <w:rPr/>
        <w:t xml:space="preserve">Он был подан в 1914 г. и выдан в 1917 г. под заглавием «Метод и аппаратура для обнаружения рудных тел». </w:t>
      </w:r>
    </w:p>
    <w:p>
      <w:pPr>
        <w:pStyle w:val="Normal"/>
        <w:ind w:firstLine="708"/>
        <w:jc w:val="both"/>
        <w:rPr/>
      </w:pPr>
      <w:r>
        <w:rPr/>
        <w:t xml:space="preserve">Он предложил помещать источники и приемники в заполненные водой скважины и определять местоположение рудных залежей как по получаемым от них отражениям, так и по вносимым ими изменениям в результаты измерений времен пробега волн в промежутке между скважинами. </w:t>
      </w:r>
    </w:p>
    <w:p>
      <w:pPr>
        <w:pStyle w:val="Style15"/>
        <w:jc w:val="both"/>
        <w:rPr/>
      </w:pPr>
      <w:r>
        <w:rPr/>
        <w:t>В 1914 г. в Германии Минтроп сконструировал сейсмограф, с помощью которого ему удалось с достаточной точностью, необходимой для выполнения разведочных работ, регистрировать возбужденные взрывом волны.</w:t>
      </w:r>
    </w:p>
    <w:p>
      <w:pPr>
        <w:pStyle w:val="Style15"/>
        <w:jc w:val="both"/>
        <w:rPr/>
      </w:pPr>
      <w:r>
        <w:rPr/>
        <w:t>Во время первой мировой войны как Германия, так и её противники в экспериментах с тремя или более механическими сейсмографами пытались определять местонахождение вражеской артиллерии, но оказалось, что для этой цели лучше подходят не сейсмические, а звуковые волны, распространяющиеся по воздуху. Такими экспериментами занимались, в частности, Минтроп и американцы Фессенден, Экхардт, Хейсман, Карчер и МакКоллум. Эти шесть человек сыграли главную голь в развитии промышленного применения сейсмических волн после войны. По словам Мак-Коллума, идея применить сейсмические методы в нефтяной разведке принадлежит Хейсману (Р. Палмер, «Во¬поминания о Мак-Коллуме», неопубликовано). Минтроп работал совершенно независимо, а Фессенден начал заниматься прикладными вопросами, по-видимому, лишь примерно в 1925 г.</w:t>
      </w:r>
    </w:p>
    <w:p>
      <w:pPr>
        <w:pStyle w:val="Normal"/>
        <w:jc w:val="both"/>
        <w:rPr/>
      </w:pPr>
      <w:r>
        <w:rPr/>
        <w:t xml:space="preserve">В 1919 г. Минтроп подал заявку на германский патент, относящийся к «Методу определения геологических структур»; патент был выдан в 1926 г. </w:t>
      </w:r>
    </w:p>
    <w:p>
      <w:pPr>
        <w:pStyle w:val="Normal"/>
        <w:jc w:val="both"/>
        <w:rPr/>
      </w:pPr>
      <w:r>
        <w:rPr/>
        <w:t>В 1920 г. Дж. Ивенс и У. Уитни подали заявку на британский патент по «Усовершенствованиям в средствах исследования глубоких слоев земной коры», который был выдан в 1922 г. В их патенте говорилось:</w:t>
      </w:r>
    </w:p>
    <w:p>
      <w:pPr>
        <w:pStyle w:val="Normal"/>
        <w:jc w:val="both"/>
        <w:rPr/>
      </w:pPr>
      <w:r>
        <w:rPr/>
        <w:t>Адден писал в «Бюллетене Американской ассоциации геологов-нефтяников» (AAPG), иллюстрируя сказанное с помощью рис.7</w:t>
      </w:r>
    </w:p>
    <w:p>
      <w:pPr>
        <w:pStyle w:val="Normal"/>
        <w:jc w:val="both"/>
        <w:rPr/>
      </w:pPr>
      <w:r>
        <w:rPr/>
        <w:t>«...при современных усовершенствованиях в физических прборах и методах их использования возможно создать прибор, способный регистрировать волны, которые возникли на поверхности и затем отразились, встретив четко выраженную поверхность, разделяющую среды с различными жесткостями и упругими свойствами, такие, например как формация Бенд и формация Элленбергер (в центральной части Северного Техаса)... Сейсмическая волна могла бы распространяться от точки взрыва, произведенного на земной поверхности, а запись пришедшей отраженной волны... могла бы быть сделана прибором, размещенным на некотором расстоянии от точки взрыва... Необходимо уметь замечать момент, в который впервые появляется отражение от пород формации Элленбергер... Имея карту поверхности формации Элленбергер, мне кажется, мы могли бы не тратить миллионы долларов на бурение скважин.»</w:t>
      </w:r>
    </w:p>
    <w:p>
      <w:pPr>
        <w:pStyle w:val="Normal"/>
        <w:jc w:val="both"/>
        <w:rPr/>
      </w:pPr>
      <w:r>
        <w:rPr/>
        <w:t>В 1920 г. Хейсман, Карчер, Экхардт и Мак-Коллум основали фирму «Джеолоджикал энджениринг», чтобы применить сейсморазведку для поисков нефти. В 1917 г. Карчер записывал сейсмические отражения волн, возбуждаемых при стрельбах артиллерийских орудий на испытательном полигоне командующего индейским корпусом в шт. Мэриленд, а в 1919 г. — в карьере   в Вашингтоне  (окр. Колумбия) .</w:t>
      </w:r>
    </w:p>
    <w:p>
      <w:pPr>
        <w:pStyle w:val="Normal"/>
        <w:rPr/>
      </w:pPr>
      <w:r>
        <w:rPr>
          <w:rFonts w:eastAsia="Times New Roman"/>
        </w:rPr>
        <w:t xml:space="preserve"> </w:t>
      </w:r>
      <w:r>
        <w:rPr>
          <w:szCs w:val="24"/>
        </w:rPr>
        <w:drawing>
          <wp:inline distT="0" distB="0" distL="0" distR="0">
            <wp:extent cx="5938520" cy="197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5938520" cy="1970405"/>
                    </a:xfrm>
                    <a:prstGeom prst="rect">
                      <a:avLst/>
                    </a:prstGeom>
                  </pic:spPr>
                </pic:pic>
              </a:graphicData>
            </a:graphic>
          </wp:inline>
        </w:drawing>
      </w:r>
    </w:p>
    <w:p>
      <w:pPr>
        <w:pStyle w:val="Normal"/>
        <w:rPr/>
      </w:pPr>
      <w:r>
        <w:rPr/>
        <w:t>Рис. 7 Отражение, ожидаемое от контакта между формацией Бенд и ниже¬лежащими известняками Элленбергер .</w:t>
      </w:r>
    </w:p>
    <w:p>
      <w:pPr>
        <w:pStyle w:val="Normal"/>
        <w:jc w:val="both"/>
        <w:rPr/>
      </w:pPr>
      <w:r>
        <w:rPr/>
        <w:t xml:space="preserve">Они превратили осциллограф в трехдорожечный регистратор и создали лектродинамические сейсмометры на основе радиотелефонных приемников. В июне 1921 г. Карчер, Хейсман, Пер-рин и Кайт получили на Белл-Айл (Оклахома-Сити) отчетливое отражение от контакта между Силванской глиной и известняком Вайола (рис. 8) </w:t>
      </w:r>
    </w:p>
    <w:p>
      <w:pPr>
        <w:pStyle w:val="Normal"/>
        <w:ind w:firstLine="708"/>
        <w:jc w:val="both"/>
        <w:rPr/>
      </w:pPr>
      <w:r>
        <w:rPr/>
        <w:t>В течение 1920—1921 гг. Минтроп провел наблюдения по методу преломленных волн на профилях, проложенных через два известных соляных купола в северной Германии, и обнаружил еще один   купол, Мейссендорфский,  который,  правда, не</w:t>
      </w:r>
    </w:p>
    <w:p>
      <w:pPr>
        <w:pStyle w:val="Normal"/>
        <w:jc w:val="both"/>
        <w:rPr>
          <w:rFonts w:eastAsia="Times New Roman"/>
        </w:rPr>
      </w:pPr>
      <w:r>
        <w:rPr>
          <w:rFonts w:eastAsia="Times New Roman"/>
        </w:rPr>
        <w:t xml:space="preserve"> </w:t>
      </w:r>
    </w:p>
    <w:p>
      <w:pPr>
        <w:pStyle w:val="Normal"/>
        <w:rPr/>
      </w:pPr>
      <w:r>
        <w:rPr>
          <w:rFonts w:eastAsia="Times New Roman"/>
        </w:rPr>
        <w:t xml:space="preserve"> </w:t>
      </w:r>
      <w:r>
        <w:rPr>
          <w:szCs w:val="24"/>
        </w:rPr>
        <w:drawing>
          <wp:inline distT="0" distB="0" distL="0" distR="0">
            <wp:extent cx="5937250" cy="668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937250" cy="6680200"/>
                    </a:xfrm>
                    <a:prstGeom prst="rect">
                      <a:avLst/>
                    </a:prstGeom>
                  </pic:spPr>
                </pic:pic>
              </a:graphicData>
            </a:graphic>
          </wp:inline>
        </w:drawing>
      </w:r>
    </w:p>
    <w:p>
      <w:pPr>
        <w:pStyle w:val="Normal"/>
        <w:rPr/>
      </w:pPr>
      <w:r>
        <w:rPr/>
        <w:t>Рис. 8 Первое применение сейсмографа для записи отраженных волн в сейсморазведке [171]. а —две сейсмограммы, записанные в сен¬тябре 1921 г.; буквой Е отмечен момент взрыва, R — отражение от известняков Вайола, ВР — воздушная волна (акустический датчик взрывной волны), б— первый глубинный разрез, полученный по данным наблюдений в Вайнз-Бранч, шт. Оклахома, США, 9 авгу¬ста 1921 г. &lt;? — первая сейсмоструктурная карта (вблизи Понка-Сити, Оклахома, сентябрь 1921 г.).</w:t>
      </w:r>
    </w:p>
    <w:p>
      <w:pPr>
        <w:pStyle w:val="Normal"/>
        <w:rPr>
          <w:rFonts w:eastAsia="Times New Roman"/>
        </w:rPr>
      </w:pPr>
      <w:r>
        <w:rPr>
          <w:rFonts w:eastAsia="Times New Roman"/>
        </w:rPr>
        <w:t xml:space="preserve"> </w:t>
      </w:r>
    </w:p>
    <w:p>
      <w:pPr>
        <w:pStyle w:val="Normal"/>
        <w:jc w:val="both"/>
        <w:rPr/>
      </w:pPr>
      <w:r>
        <w:rPr/>
        <w:t>имел промышленного значения. В 1921 г. он основал корпорацию «Сейсмос» для проведения геофизической разведки и впоследствии написал ряд проспектов, пропагандирующих разведочные работы методом преломленных волн. В 1922 г. «Сейсмос» опробовала сейсмические методы в Швеции для горнорудных целей и в Голландии для картирования угольных залежей</w:t>
      </w:r>
    </w:p>
    <w:p>
      <w:pPr>
        <w:pStyle w:val="Normal"/>
        <w:jc w:val="both"/>
        <w:rPr/>
      </w:pPr>
      <w:r>
        <w:rPr/>
        <w:t>В1922 г. Мак-Коллум основал «Мак-Коллум джеолоджикал эксплорейшн» для</w:t>
      </w:r>
    </w:p>
    <w:p>
      <w:pPr>
        <w:pStyle w:val="Normal"/>
        <w:jc w:val="both"/>
        <w:rPr/>
      </w:pPr>
      <w:r>
        <w:rPr>
          <w:rFonts w:eastAsia="Times New Roman"/>
        </w:rPr>
        <w:t xml:space="preserve"> </w:t>
      </w:r>
      <w:r>
        <w:rPr/>
        <w:t xml:space="preserve">выполнения сейсморазведочных работ методом преломленных волн. Была разработана новая аппаратура, и в 1924 г. на площади Тампико в Мекеике велись работы как отраженными, так и преломленными волнами. Первая скважина, место для бурения которой было выбрано с помощью сейсмического метода, Ля Гатеро № 4, оказалась сухой, хотя сейсмическое предсказание было верным. В мае 1924 г. скважина 199 Закамикстле в области Голден-Лейн оказалась продуктивной и дала нефть, что оспаривает право техасского купола Орчард считаться первым сейсмическим открытием. Однако мексиканская скважина не имела в то время промышленного значения, так как располагалась в отдаленном районе. </w:t>
      </w:r>
    </w:p>
    <w:p>
      <w:pPr>
        <w:pStyle w:val="Normal"/>
        <w:jc w:val="both"/>
        <w:rPr/>
      </w:pPr>
      <w:r>
        <w:rPr/>
        <w:t>В мае 1925 г. Амерада, Ри-кейд (помощник Амерады) и Карчер образовали «Джеофизикал рисерч корпорейшн» (ДРК). Они приобрели патент Фессендена и пригласили его самого в качестве консультанта.</w:t>
      </w:r>
    </w:p>
    <w:p>
      <w:pPr>
        <w:pStyle w:val="Normal"/>
        <w:jc w:val="both"/>
        <w:rPr/>
      </w:pPr>
      <w:r>
        <w:rPr/>
        <w:t xml:space="preserve">ДРК сконструировала электрический сейсмограф — более чувствительный, чем механический сейсмограф «Сейсмос». </w:t>
      </w:r>
    </w:p>
    <w:p>
      <w:pPr>
        <w:pStyle w:val="Normal"/>
        <w:jc w:val="both"/>
        <w:rPr/>
      </w:pPr>
      <w:r>
        <w:rPr/>
        <w:t xml:space="preserve">Экспериментальный отряд ДРК — партия 6 — в 1926 г. опробовал в Канзасе метод отраженных волн. Вскоре он переехал в Техас и получил там достаточно хорошие записи отраженных волн от каменной шляпы соляного купола Нэш. Другие партии ДРК тоже проводили экспериментальные работы по регистрации отраженных волн. В 1927 г. партия 6 перебралась в бассейн Семинол в Оклахоме. Эта область идеально подходила для проведения работ отраженными волнами, и вскоре партии удалось обнаружить структуру, которая стала первым открытием, сделанным методом отраженных волн, — месторождение Мауд (1928 г.). </w:t>
      </w:r>
    </w:p>
    <w:p>
      <w:pPr>
        <w:pStyle w:val="Normal"/>
        <w:jc w:val="both"/>
        <w:rPr/>
      </w:pPr>
      <w:r>
        <w:rPr/>
        <w:t>В 1925 г. Д. Е. и О. С. Петти (а также другие члены этой семьи) сформировали общество «Петти джеофизикал энджини-ринг». Они чувствовали, что легко смогут усовершенствовать механический сейсмограф Минтропа, и в 1926 г. в поле отправился отряд, оснащенный сейсмоприемниками емкостного типа и ламповыми усилителями. «Петти» активно экспериментировала с целью найти более быстрый и легкий способ обнаружения соляных куполов. Благодаря повышенной чувствительности их аппаратуры и мастерству в интерпретации они могли вести исследования с меньшими взрывами, чем другие.</w:t>
      </w:r>
    </w:p>
    <w:p>
      <w:pPr>
        <w:pStyle w:val="Normal"/>
        <w:jc w:val="both"/>
        <w:rPr/>
      </w:pPr>
      <w:r>
        <w:rPr/>
        <w:t>В 1927 г. были впервые осуществлены скважинные измерения скорости. Сейсмоприемник, опущенный на глубину 1500 м в скважину Галф в Канзасе, зарегистрировал время пробега от взрыва, произведенного на поверхности. В том же 1927 г. Хей-ланд учредил первый курс лекций по разведочной геофизике в Горном институте шт. Колорадо.</w:t>
      </w:r>
    </w:p>
    <w:p>
      <w:pPr>
        <w:pStyle w:val="Normal"/>
        <w:jc w:val="both"/>
        <w:rPr/>
      </w:pPr>
      <w:r>
        <w:rPr/>
        <w:t>Б. Мак-Коллум в 1922 г. подал заявку на патент «Метод и аппаратура для оконтуривания скрытых под землей пластов», который был выдан в 1928 г. вместе с двумя другими патентами, касающимися модификаций сейсмических методов.</w:t>
      </w:r>
    </w:p>
    <w:p>
      <w:pPr>
        <w:pStyle w:val="Normal"/>
        <w:jc w:val="both"/>
        <w:rPr/>
      </w:pPr>
      <w:r>
        <w:rPr/>
        <w:t xml:space="preserve">В 30 годы XXв  механические сейсмографы вскоре были заменены электрическими сейсмоприемниками с ламповыми усилителями. Первые электрические сейсмоприемники были в основном трех типов: емкостные, с переменным магнитным сопротивлением и электро¬инамические с подвижной катушкой; обычно использовалось масляное затухание. </w:t>
      </w:r>
    </w:p>
    <w:p>
      <w:pPr>
        <w:pStyle w:val="Normal"/>
        <w:jc w:val="both"/>
        <w:rPr/>
      </w:pPr>
      <w:r>
        <w:rPr/>
        <w:t>Приблизительно в 1946 г. в методе отраженных воли начали применять буксируемую по дну сейсмоприемную косу с сейсмоприемниками, вмонтированными в нее на кардановом подвесе. Морская шланговая сейсмическая коса впервые стала использоваться в 1949—1950 гг. Как радионавигационные методы, так и плавучая морская коса появились в результате разработок, проводившихся в период второй мировой войны.</w:t>
      </w:r>
    </w:p>
    <w:p>
      <w:pPr>
        <w:pStyle w:val="Normal"/>
        <w:jc w:val="both"/>
        <w:rPr/>
      </w:pPr>
      <w:r>
        <w:rPr/>
        <w:t>Ф. Рибер предложил регистрирующее устройство («соно-граф»), при котором зарегистрированные сейсмические записи можно «воспроизводить»). В его осциллографе запись велась способом переменной плотности на фотопленке. При воспроизведении вариации интенсивности светового луча, прошедшего сквозь фотопленку, обнаруживались фотоэлементом. Рибер использовал сонограф для определения изменения амплитуды отраженной волны с изменением кажущегося угла наклона пласта.</w:t>
      </w:r>
    </w:p>
    <w:p>
      <w:pPr>
        <w:pStyle w:val="Normal"/>
        <w:jc w:val="both"/>
        <w:rPr/>
      </w:pPr>
      <w:r>
        <w:rPr/>
        <w:t xml:space="preserve">Несмотря на основополагающую работу  Рибера, воспроизводимая регистрация не получила практического применения до тех пор, пока не появилась магнитная запись. В промышленных масштабах аппаратура для записи и воспроизведения возникла примерно в 1952 г. Основным преимуществом магнитной записи считалась возможность многократного прокручивания магнитной ленты с применением различных фильтров. К 1955 г. появление подвижных магнитных головок позволило вносить в записи статические и кинематические поправки </w:t>
      </w:r>
    </w:p>
    <w:p>
      <w:pPr>
        <w:pStyle w:val="Normal"/>
        <w:jc w:val="both"/>
        <w:rPr/>
      </w:pPr>
      <w:r>
        <w:rPr/>
        <w:t xml:space="preserve">В 1950 г. Г. Мэйн («Петти джеофизикал») изобрел метод общей глубинной точки (ОПТ) как способ подавления помех. Регистрация сигналов на магнитной ленте сделала метод ОГТ выполнимым практически. Наблюдения по методу ОГТ начали проводить около 1956 г., но широкое распространение он получил лишь с начала 60-х годов (рис. 1.20), быстро утвердившись благодаря своей способности ослаблять кратные волны и помехи других типов. </w:t>
      </w:r>
    </w:p>
    <w:p>
      <w:pPr>
        <w:pStyle w:val="Normal"/>
        <w:jc w:val="both"/>
        <w:rPr/>
      </w:pPr>
      <w:r>
        <w:rPr/>
        <w:t xml:space="preserve">Хотя при воспроизведении записей, сделанных на магнитной ленте, производилась довольно сложная и изощренная обработка и осуществлялась некоторая цифровая обработка аналоговых данных, тем не менее все возможности обработки информации с применением ЭВМ не были реализованы до тех пор, пока в 60-х годах не появилась регистрация в цифровой форме. Цифровая регистрация привела не только к повышению точности, но и к широкому применению цифровых ЭВМ при обработке и интерпретации сейсмических данных. </w:t>
      </w:r>
    </w:p>
    <w:p>
      <w:pPr>
        <w:pStyle w:val="Style15"/>
        <w:jc w:val="both"/>
        <w:rPr/>
      </w:pPr>
      <w:r>
        <w:rPr/>
      </w:r>
    </w:p>
    <w:p>
      <w:pPr>
        <w:pStyle w:val="Normal"/>
        <w:jc w:val="both"/>
        <w:rPr/>
      </w:pPr>
      <w:r>
        <w:rPr/>
        <w:t xml:space="preserve">Имеются данные , по которым, расходы на получение и цифровую обработку геофизических данных в 1980 г. составили 3 млрд. 2 млн. долл. США. Расходы на сейсмические работы занимают около 95 % всех затрат на геофизические исследования. </w:t>
      </w:r>
    </w:p>
    <w:p>
      <w:pPr>
        <w:pStyle w:val="Normal"/>
        <w:jc w:val="both"/>
        <w:rPr/>
      </w:pPr>
      <w:r>
        <w:rPr/>
        <w:t xml:space="preserve">Расходы на сейсмические работы, направленные на поиски не нефти, а других полезных ископаемых, быстро растут, но их размеры малы по сравнению с затратами на нефтяную разведку. </w:t>
      </w:r>
    </w:p>
    <w:p>
      <w:pPr>
        <w:pStyle w:val="Normal"/>
        <w:jc w:val="both"/>
        <w:rPr/>
      </w:pPr>
      <w:r>
        <w:rPr/>
      </w:r>
    </w:p>
    <w:p>
      <w:pPr>
        <w:pStyle w:val="Normal"/>
        <w:jc w:val="both"/>
        <w:rPr/>
      </w:pPr>
      <w:r>
        <w:rPr/>
        <w:t>Экономическое обоснование сейсморазведки трудно подтвердить документально, покольку цифровых данных не имеется. Вплоть до середины 50-х годов Американская ассоциация геологов-нефтяников (AAPG) пыталась экономически оценить основные факторы, имеющие отношение к открытию новых нефтяных месторождений, но отказалась от этого намерения, поскольку всегда неизменно присутствовало множество таких факторов. Хэлбути отмечает, что в период между 1930 и 1960 гг. 80% открытий месторождений-гигантов в США было сделано, по крайней мере частично, благодаря сейсморазведке. В настоящее время места для заложения почти всех скважин определяются на основе сейсмических данных, и уже одно это служит оправданием сейсморазведочных работ. Объем сейсмических работ, перечисленных в табл. 1.5, растет очень быстро; отсюда можно сделать вывод, что ценность сейсмических данных осознается все больше. Объем сейсморазведочных работ, выполненных   до   бурения</w:t>
      </w:r>
    </w:p>
    <w:p>
      <w:pPr>
        <w:pStyle w:val="Normal"/>
        <w:jc w:val="both"/>
        <w:rPr/>
      </w:pPr>
      <w:r>
        <w:rPr>
          <w:rFonts w:eastAsia="Times New Roman"/>
        </w:rPr>
        <w:t xml:space="preserve"> </w:t>
      </w:r>
      <w:r>
        <w:rPr/>
        <w:t>нефтяных и газовых скважин, далеко не однороден. Шестнадцать крупных нефтяных фирм осуществляют 62 % геологических и геофизических работ (называемых «ГиГ»), пробуривают 10% поисковых скважин и находят 44 % новых нефтяных месторождений (AAPG Explorer, 1980). М. Бэкус в своем президентском выступлении перед SEG в 1980 г. упомянул 7,6-106 баррелей нефтяного эквивалента на одну сейсмическую партию в год в США и около 107 для работ за пределами США («баррели нефтяного эквивалента» включают топливный эквивалент найденного природного газа). Бэкус сказал, что эту цифру следует уменьшить примерно до 6-Ю6 (для США), чтобы учесть открытия, основанные на повторном анализе сейсмических данных, полученных в предыдущие годы. В 1978 г. каждое вновь открытое месторождение нефти или газа обходилось в среднем в 1,67 млн. долл. затрат на бурение плюс 0,47 млн. долл. затрат на сейсморазведку, т. е. на бурение скважины тратится приблизительно в четыре раза больше средств, чем на исследования по определению ее местоположения.</w:t>
      </w:r>
    </w:p>
    <w:p>
      <w:pPr>
        <w:pStyle w:val="Normal"/>
        <w:jc w:val="both"/>
        <w:rPr/>
      </w:pPr>
      <w:r>
        <w:rPr/>
        <w:t>Бэкус подсчитал, что на одну сейсмическую партию приходится в среднем 21 член геофизического общества и что это число каждый год возрастало примерно на 0,4, а начиная с 1976 г. растет с еще большей скоростью. До бурения теперь выполняется еще больше работ ГиГ. За период 1972—1976 гг. процент разведочных скважин, пробуренных не впустую, увеличился с 15% (величина, до этого времени ежегодно уменьшавшаяся) примерно до 26%; для 1979 г. эта цифра составила 29%]. Такое увеличение можно объяснить отчасти интенсификацией геолого-геофизических работ, а отчасти улучшением технологии, применяемой в сейсморазведке.</w:t>
      </w:r>
      <w:r>
        <w:br w:type="page"/>
      </w:r>
    </w:p>
    <w:p>
      <w:pPr>
        <w:pStyle w:val="Heading1"/>
        <w:rPr/>
      </w:pPr>
      <w:bookmarkStart w:id="25" w:name="__RefHeading___Toc230419030"/>
      <w:r>
        <w:rPr/>
        <w:t>Перспективы каротажных методов</w:t>
      </w:r>
      <w:bookmarkEnd w:id="25"/>
      <w:r>
        <w:rPr/>
        <w:t xml:space="preserve"> </w:t>
      </w:r>
    </w:p>
    <w:p>
      <w:pPr>
        <w:pStyle w:val="Normal"/>
        <w:rPr/>
      </w:pPr>
      <w:r>
        <w:rPr/>
      </w:r>
    </w:p>
    <w:p>
      <w:pPr>
        <w:pStyle w:val="Style15"/>
        <w:rPr/>
      </w:pPr>
      <w:r>
        <w:rPr/>
        <w:t>Создание ядерно-физических методов, позволяющих исследовать скважины как до, так и после их обсадки стальной колонной, началось в 1933—1934 гг. Г. В. Горшковым, Л. М. Курбатовым, А. Г. Граммаковым, В. А. Шпаком, которые предложили метод, основанный на измерении естественной радиоактивности пород — гамма-каротаж (Gamma Ray Logging). Однако собственно ядерно-физические методы возникли после появления радиоизотопных источников. Первым таким методом был нейтронный гамма-каротаж (Neutron Gamma Logging), предложенный в 1941 г. академиком Б. Понтекорво.</w:t>
      </w:r>
    </w:p>
    <w:p>
      <w:pPr>
        <w:pStyle w:val="Style15"/>
        <w:rPr/>
      </w:pPr>
      <w:r>
        <w:rPr/>
      </w:r>
    </w:p>
    <w:p>
      <w:pPr>
        <w:pStyle w:val="Heading2"/>
        <w:rPr/>
      </w:pPr>
      <w:bookmarkStart w:id="26" w:name="__RefHeading___Toc230419031"/>
      <w:bookmarkEnd w:id="26"/>
      <w:r>
        <w:rPr/>
        <w:t>Импульсный нейтронный гамма-каротаж</w:t>
      </w:r>
    </w:p>
    <w:p>
      <w:pPr>
        <w:pStyle w:val="Normal"/>
        <w:ind w:firstLine="708"/>
        <w:jc w:val="both"/>
        <w:rPr/>
      </w:pPr>
      <w:r>
        <w:rPr/>
        <w:t xml:space="preserve">В 2003 году Новосибирским ОКБ совместно с Киевским ОКБ ОАО «Западно-Сибирская Корпорация Тюменьпромгеофизика» (в дальнейшем – ЗСК ТПГ) был разработан прибор импульсного нейтронного гамма-каротажа ИНГК-С-95. Метод исследования данным прибором - </w:t>
      </w:r>
      <w:r>
        <w:rPr>
          <w:lang w:val="en-US"/>
        </w:rPr>
        <w:t>C</w:t>
      </w:r>
      <w:r>
        <w:rPr/>
        <w:t>/</w:t>
      </w:r>
      <w:r>
        <w:rPr>
          <w:lang w:val="en-US"/>
        </w:rPr>
        <w:t>O</w:t>
      </w:r>
      <w:r>
        <w:rPr/>
        <w:t xml:space="preserve"> каротаж,  используется для  оценки нефтенасыщенности в обсаженных скважинах для определения литологии и пористости. </w:t>
      </w:r>
    </w:p>
    <w:p>
      <w:pPr>
        <w:pStyle w:val="Normal"/>
        <w:ind w:firstLine="708"/>
        <w:jc w:val="both"/>
        <w:rPr/>
      </w:pPr>
      <w:r>
        <w:rPr/>
        <w:t>По заказу ЗСК ТПГ Новосибирским ОКБ совместно с ИСИ СО РАН была начата разработка метода интерпретации первичных каротажных данных, полученных с прибора. Метод позволяет использовать данные по закрытому  стволу скважины, без привлечения дополнительной информации.  В результате была разработана библиотека алгоритмов обработки исходных спектров, на основе которой создана программа «Анализатор спектров», которая сейчас активно используется. Результатом работы «Анализатора спектров» является около 2-х десятков аналитических параметров (химических интерпретационных индексов и др.).  Наиболее информативными считаются три из них: отношение C/O (по спектру ГИНР), отношение Ca/Si (по спектру ГИРЗ или по спектру ГИНР) и пористость. ГИНР – гамма-излучение наведенной радиоактивности. ГИРЗ – гамма-излучение радиоактивного захвата.</w:t>
      </w:r>
    </w:p>
    <w:p>
      <w:pPr>
        <w:pStyle w:val="Style15"/>
        <w:rPr/>
      </w:pPr>
      <w:r>
        <w:rPr/>
      </w:r>
    </w:p>
    <w:p>
      <w:pPr>
        <w:pStyle w:val="Style15"/>
        <w:rPr/>
      </w:pPr>
      <w:r>
        <w:rPr/>
      </w:r>
    </w:p>
    <w:p>
      <w:pPr>
        <w:pStyle w:val="Style15"/>
        <w:rPr>
          <w:lang w:val="en-US" w:eastAsia="en-US"/>
        </w:rPr>
      </w:pPr>
      <w:r>
        <w:rPr>
          <w:lang w:val="en-US" w:eastAsia="en-US"/>
        </w:rPr>
        <mc:AlternateContent>
          <mc:Choice Requires="wpg">
            <w:drawing>
              <wp:inline distT="0" distB="0" distL="0" distR="0">
                <wp:extent cx="5940425" cy="1264920"/>
                <wp:effectExtent l="0" t="0" r="0" b="0"/>
                <wp:docPr id="9" name=""/>
                <a:graphic xmlns:a="http://schemas.openxmlformats.org/drawingml/2006/main">
                  <a:graphicData uri="http://schemas.microsoft.com/office/word/2010/wordprocessingGroup">
                    <wpg:wgp>
                      <wpg:cNvGrpSpPr/>
                      <wpg:grpSpPr>
                        <a:xfrm>
                          <a:off x="0" y="0"/>
                          <a:ext cx="5940360" cy="1265040"/>
                          <a:chOff x="0" y="0"/>
                          <a:chExt cx="5940360" cy="1265040"/>
                        </a:xfrm>
                      </wpg:grpSpPr>
                      <wps:wsp>
                        <wps:cNvSpPr/>
                        <wps:nvSpPr>
                          <wps:cNvPr id="0" name=""/>
                          <wps:cNvSpPr/>
                        </wps:nvSpPr>
                        <wps:spPr>
                          <a:xfrm>
                            <a:off x="0" y="0"/>
                            <a:ext cx="5940360" cy="126504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0" y="0"/>
                            <a:ext cx="5940360" cy="1265040"/>
                          </a:xfrm>
                          <a:prstGeom prst="rect">
                            <a:avLst/>
                          </a:prstGeom>
                          <a:ln w="0">
                            <a:noFill/>
                          </a:ln>
                        </pic:spPr>
                      </pic:pic>
                      <pic:pic xmlns:pic="http://schemas.openxmlformats.org/drawingml/2006/picture">
                        <pic:nvPicPr>
                          <pic:cNvPr id="2" name="" descr=""/>
                          <pic:cNvPicPr/>
                        </pic:nvPicPr>
                        <pic:blipFill>
                          <a:blip r:embed="rId11"/>
                          <a:stretch/>
                        </pic:blipFill>
                        <pic:spPr>
                          <a:xfrm rot="5400000">
                            <a:off x="2352960" y="-2091960"/>
                            <a:ext cx="1012320" cy="5389200"/>
                          </a:xfrm>
                          <a:prstGeom prst="rect">
                            <a:avLst/>
                          </a:prstGeom>
                          <a:ln w="0">
                            <a:noFill/>
                          </a:ln>
                        </pic:spPr>
                      </pic:pic>
                    </wpg:wgp>
                  </a:graphicData>
                </a:graphic>
              </wp:inline>
            </w:drawing>
          </mc:Choice>
          <mc:Fallback>
            <w:pict>
              <v:group id="shape_0" style="position:absolute;margin-left:0pt;margin-top:-164.7pt;width:467.75pt;height:424.35pt" coordorigin="0,-3294" coordsize="9355,8487">
                <v:rect id="shape_0" stroked="f" o:allowincell="f" style="position:absolute;left:0;top:0;width:9354;height:199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54;height:1991;mso-wrap-style:none;v-text-anchor:middle;mso-position-horizontal-relative:char" type="_x0000_t75">
                  <v:imagedata r:id="rId12" o:detectmouseclick="t"/>
                  <v:stroke color="#3465a4" joinstyle="round" endcap="flat"/>
                  <w10:wrap type="none"/>
                </v:shape>
                <v:shape id="shape_0" stroked="f" o:allowincell="f" style="position:absolute;left:3705;top:-3294;width:1593;height:8486;mso-wrap-style:none;v-text-anchor:middle;rotation:90;mso-position-horizontal-relative:char" type="_x0000_t75">
                  <v:imagedata r:id="rId13" o:detectmouseclick="t"/>
                  <v:stroke color="#3465a4" joinstyle="round" endcap="flat"/>
                  <w10:wrap type="none"/>
                </v:shape>
              </v:group>
            </w:pict>
          </mc:Fallback>
        </mc:AlternateContent>
      </w:r>
    </w:p>
    <w:p>
      <w:pPr>
        <w:pStyle w:val="Style15"/>
        <w:rPr/>
      </w:pPr>
      <w:r>
        <w:rPr/>
        <w:t>Рис. 9. Прибор импульсного нейтронного гамма-каротажа</w:t>
      </w:r>
    </w:p>
    <w:p>
      <w:pPr>
        <w:pStyle w:val="Normal"/>
        <w:ind w:firstLine="708"/>
        <w:jc w:val="both"/>
        <w:rPr/>
      </w:pPr>
      <w:r>
        <w:rPr/>
        <w:t xml:space="preserve">Были предложены несколько алгоритмов вычисления нефтенасыщенности на основе этих трёх параметров, а также создано соответствующее программное обеспечение  Можно отметить, что  программное обеспечение, имеющееся сейчас на рынке, является достаточно  дорогостоящим, в нем зачастую отсутствует возможность настроек алгоритмов. </w:t>
      </w:r>
    </w:p>
    <w:p>
      <w:pPr>
        <w:pStyle w:val="Normal"/>
        <w:ind w:firstLine="708"/>
        <w:jc w:val="both"/>
        <w:rPr>
          <w:rFonts w:eastAsia="MS Mincho;MS ??"/>
        </w:rPr>
      </w:pPr>
      <w:r>
        <w:rPr>
          <w:color w:val="000000"/>
          <w:sz w:val="22"/>
          <w:szCs w:val="22"/>
        </w:rPr>
        <w:t xml:space="preserve">Были разработаны алгоритмы расчёта нефтенасыщенности, основанные на усовершенствованных методах </w:t>
      </w:r>
      <w:r>
        <w:rPr>
          <w:sz w:val="22"/>
          <w:szCs w:val="22"/>
        </w:rPr>
        <w:t xml:space="preserve">«Кросс-плот» и «Дельта C/O», которые легли в основу программного обеспечения программы OilTemper. Необходимо отметить, что методы «Кросс-плот» и «Дельта C/O» используются в работе ведущих сервисных геофизических  компаний мира, в том числе Schlumberger и Halliburton </w:t>
      </w:r>
    </w:p>
    <w:p>
      <w:pPr>
        <w:pStyle w:val="Normal"/>
        <w:ind w:firstLine="708"/>
        <w:jc w:val="both"/>
        <w:rPr>
          <w:sz w:val="22"/>
          <w:szCs w:val="22"/>
        </w:rPr>
      </w:pPr>
      <w:r>
        <w:rPr>
          <w:sz w:val="22"/>
          <w:szCs w:val="22"/>
        </w:rPr>
        <w:t xml:space="preserve">Алгоритмы, использованные в OilTemper, были апробированы на спектрах ГИРЗ и ГИНР, как на модельных, так и на реальных скважинных данных. </w:t>
      </w:r>
    </w:p>
    <w:p>
      <w:pPr>
        <w:pStyle w:val="Normal"/>
        <w:ind w:firstLine="708"/>
        <w:jc w:val="both"/>
        <w:rPr/>
      </w:pPr>
      <w:r>
        <w:rPr/>
        <w:t>Особый интерес представляет метод «Кросс-Плот», который моделирует количественные взаимосвязи трёх химических соотношений: C/O (по спектру ГИНР),  Ca/Si (по спектру ГИРЗ или по спектру ГИНР) и пористость, и позволяет приближенно вычислить итоговую нефтенасыщенность пласта на том уровне, на котором были произведены замеры химических индексов. Основная идея метода «Кросс-плот» состоит в том, что кросс-плот строится по результатам модельных работ прибором ИНГК-С в метрологическом центре на моделях пластов различной пористости,  литологии и насыщенности.</w:t>
      </w:r>
    </w:p>
    <w:p>
      <w:pPr>
        <w:pStyle w:val="Normal"/>
        <w:ind w:firstLine="708"/>
        <w:jc w:val="both"/>
        <w:rPr>
          <w:sz w:val="22"/>
          <w:szCs w:val="22"/>
        </w:rPr>
      </w:pPr>
      <w:r>
        <w:rPr>
          <w:sz w:val="22"/>
          <w:szCs w:val="22"/>
        </w:rPr>
        <w:t>Нефтенасыщенность определяется путем сопоставления аналитических параметров, полученных при каротаже скважины, с соответствующими параметрами для моделей пластов. Дополнительно, для компенсации влияния неучтенных в кросс-плоте факторов производится калибровка метода – привязка к опорным пластам с известной нефтенасыщенностью.</w:t>
      </w:r>
    </w:p>
    <w:p>
      <w:pPr>
        <w:pStyle w:val="Normal"/>
        <w:ind w:firstLine="357"/>
        <w:jc w:val="both"/>
        <w:rPr/>
      </w:pPr>
      <w:r>
        <w:rPr/>
        <w:t xml:space="preserve">Помимо метода «Кросс-плот» для интерпритации данных также эксперементально  применяются методы кластеризации данных. Отметим, что такой подход является не типичным, и имеется мало публикаций на данную тему. Тем не менее, первые же эксперименты дали обнадеживающие результаты. </w:t>
      </w:r>
    </w:p>
    <w:p>
      <w:pPr>
        <w:pStyle w:val="Normal"/>
        <w:ind w:firstLine="720"/>
        <w:jc w:val="both"/>
        <w:rPr/>
      </w:pPr>
      <w:r>
        <w:rPr/>
        <w:t>В перспективе при проведении радиоактивного каротажа предполагается исследовать несколько различных методов кластеризации, основанных на использовании аналитических параметров C/O, Ca/Si и коэффициента пористости. Также могут быть использованы различные метрики и дополнительные критерии объединения данных в кластеры.</w:t>
      </w:r>
    </w:p>
    <w:p>
      <w:pPr>
        <w:pStyle w:val="Normal"/>
        <w:ind w:firstLine="720"/>
        <w:jc w:val="both"/>
        <w:rPr/>
      </w:pPr>
      <w:r>
        <w:rPr/>
        <w:t>В результате проведения радиоактивного каротажа получается большое количество аналитических параметров, которые в настоящее время слабо вовлечены в процесс интерпретации данных. Например, кроме упомянутых выше C, O, Ca, Si, определяются также интерпретационные химические индексы (монотонно зависящие от концентраций) соответствующие множеству других элементов: H, B, K, Cl, Fe, U, Th и др. Для того, чтобы кластеризовать эти данные можно использовать различные методы анализа кривых. Что позволит анализировать очень сложные кривые.</w:t>
      </w:r>
    </w:p>
    <w:p>
      <w:pPr>
        <w:pStyle w:val="Style15"/>
        <w:rPr/>
      </w:pPr>
      <w:r>
        <w:rPr/>
        <w:t>Стоит отметить, что зарубежные аналоги, например пакет про-грамм,  разработанный фирмой Halliburton, поставляется только вместе с аппаратурой C/O-каротажа, и естественно является весьма дорогостоящим (несколько миллионов долларов). Подобные программы имеют полностью закрытые от пользователя алгоритмы и не предоставляют никаких средств для настройки.</w:t>
      </w:r>
      <w:r>
        <w:br w:type="page"/>
      </w:r>
    </w:p>
    <w:p>
      <w:pPr>
        <w:pStyle w:val="Style15"/>
        <w:rPr/>
      </w:pPr>
      <w:bookmarkStart w:id="27" w:name="__RefHeading___Toc230419032"/>
      <w:r>
        <w:rPr>
          <w:rStyle w:val="1"/>
        </w:rPr>
        <w:t>Заключение</w:t>
      </w:r>
      <w:bookmarkEnd w:id="27"/>
      <w:r>
        <w:rPr>
          <w:rStyle w:val="1"/>
        </w:rPr>
        <w:t xml:space="preserve"> </w:t>
      </w:r>
    </w:p>
    <w:p>
      <w:pPr>
        <w:pStyle w:val="Style15"/>
        <w:rPr/>
      </w:pPr>
      <w:r>
        <w:rPr/>
        <w:t>Основные выводы, которые могут быть сделать по результатам предложенного реферата:</w:t>
      </w:r>
    </w:p>
    <w:p>
      <w:pPr>
        <w:pStyle w:val="Style15"/>
        <w:numPr>
          <w:ilvl w:val="0"/>
          <w:numId w:val="3"/>
        </w:numPr>
        <w:rPr/>
      </w:pPr>
      <w:r>
        <w:rPr/>
        <w:t>Геофизика является самостоятельной наукой, изучение которой требует физической и математической подготовки.</w:t>
      </w:r>
    </w:p>
    <w:p>
      <w:pPr>
        <w:pStyle w:val="Style15"/>
        <w:numPr>
          <w:ilvl w:val="0"/>
          <w:numId w:val="3"/>
        </w:numPr>
        <w:rPr/>
      </w:pPr>
      <w:r>
        <w:rPr/>
        <w:t>Геофизика включает в себя разделы: сейсмология, геофизическая разведка, сейсморазведка,  гравиразведка,  магниторазведка, электроразведка и т.д..</w:t>
      </w:r>
    </w:p>
    <w:p>
      <w:pPr>
        <w:pStyle w:val="Style15"/>
        <w:numPr>
          <w:ilvl w:val="0"/>
          <w:numId w:val="3"/>
        </w:numPr>
        <w:rPr/>
      </w:pPr>
      <w:r>
        <w:rPr/>
        <w:t>Для поиска полезных ископаемых, оценки объемов  их залежей широко используются методы каротажа.</w:t>
      </w:r>
    </w:p>
    <w:p>
      <w:pPr>
        <w:pStyle w:val="Style15"/>
        <w:numPr>
          <w:ilvl w:val="0"/>
          <w:numId w:val="3"/>
        </w:numPr>
        <w:rPr/>
      </w:pPr>
      <w:r>
        <w:rPr/>
        <w:t>Разработано множество различных методов каротажа, сильно отличающихся используемыми технологиями и способами интерпретации данных.</w:t>
      </w:r>
    </w:p>
    <w:p>
      <w:pPr>
        <w:pStyle w:val="Style15"/>
        <w:numPr>
          <w:ilvl w:val="0"/>
          <w:numId w:val="3"/>
        </w:numPr>
        <w:rPr/>
      </w:pPr>
      <w:r>
        <w:rPr/>
        <w:t xml:space="preserve">На результаты каротажа сильное влияние оказывают скважинные условия и  наличие обсадной колонны. </w:t>
      </w:r>
    </w:p>
    <w:p>
      <w:pPr>
        <w:pStyle w:val="Style15"/>
        <w:numPr>
          <w:ilvl w:val="0"/>
          <w:numId w:val="3"/>
        </w:numPr>
        <w:rPr/>
      </w:pPr>
      <w:r>
        <w:rPr/>
        <w:t>Наука не стоит на месте и в настоящее время предлагает все более новые совершенные методы, широко использует ЭВМ и математические методы моделирования.</w:t>
      </w:r>
    </w:p>
    <w:p>
      <w:pPr>
        <w:pStyle w:val="Style15"/>
        <w:numPr>
          <w:ilvl w:val="0"/>
          <w:numId w:val="3"/>
        </w:numPr>
        <w:rPr/>
      </w:pPr>
      <w:r>
        <w:rPr/>
        <w:t>Методы каротажа нуждаются в дальнейшем совершенствовании.</w:t>
      </w:r>
    </w:p>
    <w:p>
      <w:pPr>
        <w:pStyle w:val="Style15"/>
        <w:numPr>
          <w:ilvl w:val="0"/>
          <w:numId w:val="3"/>
        </w:numPr>
        <w:rPr/>
      </w:pPr>
      <w:r>
        <w:rPr/>
        <w:t>Активно развиваются методы ядерного каротажа</w:t>
      </w:r>
    </w:p>
    <w:p>
      <w:pPr>
        <w:pStyle w:val="Style15"/>
        <w:numPr>
          <w:ilvl w:val="0"/>
          <w:numId w:val="3"/>
        </w:numPr>
        <w:rPr/>
      </w:pPr>
      <w:r>
        <w:rPr/>
        <w:t>Важная роль выделяется развитию самих технологий каротажа, а так же методов интерпретации данных и автоматизации процесса интерпретации.</w:t>
      </w:r>
    </w:p>
    <w:p>
      <w:pPr>
        <w:pStyle w:val="Style15"/>
        <w:rPr/>
      </w:pPr>
      <w:r>
        <w:rPr/>
      </w:r>
      <w:r>
        <w:br w:type="page"/>
      </w:r>
    </w:p>
    <w:p>
      <w:pPr>
        <w:pStyle w:val="Heading1"/>
        <w:rPr/>
      </w:pPr>
      <w:bookmarkStart w:id="28" w:name="__RefHeading___Toc230419033"/>
      <w:bookmarkEnd w:id="28"/>
      <w:r>
        <w:rPr/>
        <w:t>Литература</w:t>
      </w:r>
    </w:p>
    <w:p>
      <w:pPr>
        <w:pStyle w:val="Normal"/>
        <w:numPr>
          <w:ilvl w:val="0"/>
          <w:numId w:val="2"/>
        </w:numPr>
        <w:rPr>
          <w:i/>
          <w:i/>
        </w:rPr>
      </w:pPr>
      <w:r>
        <w:rPr>
          <w:i/>
        </w:rPr>
        <w:t>Грюнер-Шлюмберже А. Волшебная шкатулка, или Источники нефти. Воспоминания: Пер. с фр./Общ. Ред. и предисл. В.В.Белого. - М.: Издательская группа "Прогресс", "Культура", 1993. - 208 с.</w:t>
      </w:r>
    </w:p>
    <w:p>
      <w:pPr>
        <w:pStyle w:val="Normal"/>
        <w:numPr>
          <w:ilvl w:val="0"/>
          <w:numId w:val="2"/>
        </w:numPr>
        <w:rPr/>
      </w:pPr>
      <w:r>
        <w:rPr>
          <w:i/>
        </w:rPr>
        <w:t>Голубятников Д.В. Электроразведка в Грозненском районе//Азербайджанское нефтяное хозяйство. - 1930. -№ 10. - С. 51-54.</w:t>
      </w:r>
    </w:p>
    <w:p>
      <w:pPr>
        <w:pStyle w:val="Normal"/>
        <w:numPr>
          <w:ilvl w:val="0"/>
          <w:numId w:val="2"/>
        </w:numPr>
        <w:rPr>
          <w:i/>
          <w:i/>
        </w:rPr>
      </w:pPr>
      <w:r>
        <w:rPr>
          <w:i/>
        </w:rPr>
        <w:t>Итенберг С.С. 60 лет в геофизике. - Тверь: АООТ НПП "Герс", 1994. - 186 с.</w:t>
      </w:r>
    </w:p>
    <w:p>
      <w:pPr>
        <w:pStyle w:val="Style15"/>
        <w:numPr>
          <w:ilvl w:val="0"/>
          <w:numId w:val="2"/>
        </w:numPr>
        <w:rPr>
          <w:i/>
          <w:i/>
        </w:rPr>
      </w:pPr>
      <w:r>
        <w:rPr>
          <w:i/>
        </w:rPr>
        <w:t xml:space="preserve">Фролов И.Т. </w:t>
      </w:r>
      <w:r>
        <w:rPr>
          <w:i/>
          <w:iCs/>
        </w:rPr>
        <w:t xml:space="preserve">Гносеологические проблемы моделирования </w:t>
      </w:r>
      <w:r>
        <w:rPr>
          <w:i/>
        </w:rPr>
        <w:t>–М.: Наука, 1961</w:t>
      </w:r>
    </w:p>
    <w:p>
      <w:pPr>
        <w:pStyle w:val="Style15"/>
        <w:numPr>
          <w:ilvl w:val="0"/>
          <w:numId w:val="2"/>
        </w:numPr>
        <w:rPr>
          <w:i/>
          <w:i/>
        </w:rPr>
      </w:pPr>
      <w:r>
        <w:rPr>
          <w:i/>
        </w:rPr>
        <w:t>Иванов В.Т. Математическое моделирование. Модели оптимального управления (Методические указания для самостоятельной работы по курсу ЦИПС) – Уфа, 1988.</w:t>
      </w:r>
    </w:p>
    <w:p>
      <w:pPr>
        <w:pStyle w:val="Style15"/>
        <w:numPr>
          <w:ilvl w:val="0"/>
          <w:numId w:val="2"/>
        </w:numPr>
        <w:rPr>
          <w:i/>
          <w:i/>
        </w:rPr>
      </w:pPr>
      <w:r>
        <w:rPr>
          <w:i/>
          <w:color w:val="000000"/>
          <w:szCs w:val="24"/>
        </w:rPr>
        <w:t>Советов Б.Я., Яковлев С.А. Моделирование систем. – М.: Высшая школа, 1998.</w:t>
      </w:r>
    </w:p>
    <w:p>
      <w:pPr>
        <w:pStyle w:val="Normal"/>
        <w:numPr>
          <w:ilvl w:val="0"/>
          <w:numId w:val="2"/>
        </w:numPr>
        <w:rPr>
          <w:i/>
          <w:i/>
        </w:rPr>
      </w:pPr>
      <w:r>
        <w:rPr>
          <w:i/>
        </w:rPr>
        <w:t>Кондратцев С.А. «Численные методы решения обратной задачи электрометрии скважин», СО АН СССР, Новосибирск 1988</w:t>
      </w:r>
    </w:p>
    <w:p>
      <w:pPr>
        <w:pStyle w:val="Normal"/>
        <w:numPr>
          <w:ilvl w:val="0"/>
          <w:numId w:val="2"/>
        </w:numPr>
        <w:rPr>
          <w:i/>
          <w:i/>
        </w:rPr>
      </w:pPr>
      <w:r>
        <w:rPr>
          <w:i/>
        </w:rPr>
        <w:t xml:space="preserve">Самарский А.А., Гулин А.В. «Численные методы» Москва. Наука.1989 </w:t>
      </w:r>
    </w:p>
    <w:p>
      <w:pPr>
        <w:pStyle w:val="Normal"/>
        <w:numPr>
          <w:ilvl w:val="0"/>
          <w:numId w:val="2"/>
        </w:numPr>
        <w:rPr>
          <w:i/>
          <w:i/>
        </w:rPr>
      </w:pPr>
      <w:r>
        <w:rPr>
          <w:i/>
        </w:rPr>
        <w:t>Шурыгин А.М., Левянт В.Б. «Способы подсчета запасов нефтегазовых залежей по скважинным и сейсмическим (3D) данным и оценки его погрешности», ОАО "Центральная геофизическая экспедиция", МГУ, ТулГУ 2006</w:t>
      </w:r>
    </w:p>
    <w:p>
      <w:pPr>
        <w:pStyle w:val="Normal"/>
        <w:numPr>
          <w:ilvl w:val="0"/>
          <w:numId w:val="2"/>
        </w:numPr>
        <w:jc w:val="both"/>
        <w:rPr>
          <w:i/>
          <w:i/>
        </w:rPr>
      </w:pPr>
      <w:r>
        <w:rPr>
          <w:rFonts w:eastAsia="MS Mincho;MS ??"/>
          <w:i/>
        </w:rPr>
        <w:t xml:space="preserve">Винокуров А.А., Ильин И.В., Мурзин Ф.А., Семич Д.Ф. Расчет коэффициента нефтенасыщенности по данным, полученным аппаратурой ИНГК-С-95 ЗСК </w:t>
      </w:r>
      <w:r>
        <w:rPr>
          <w:i/>
          <w:smallCaps/>
        </w:rPr>
        <w:t>«тюменьпромгеофизика</w:t>
      </w:r>
      <w:r>
        <w:rPr>
          <w:i/>
        </w:rPr>
        <w:t xml:space="preserve">» </w:t>
      </w:r>
    </w:p>
    <w:p>
      <w:pPr>
        <w:pStyle w:val="Style15"/>
        <w:numPr>
          <w:ilvl w:val="0"/>
          <w:numId w:val="2"/>
        </w:numPr>
        <w:rPr/>
      </w:pPr>
      <w:r>
        <w:rPr/>
        <w:t>Горбачев Ю.И., «Геофизические методы исследования скважин», Москва «НЕДРА» 1990</w:t>
      </w:r>
    </w:p>
    <w:p>
      <w:pPr>
        <w:pStyle w:val="Style15"/>
        <w:numPr>
          <w:ilvl w:val="0"/>
          <w:numId w:val="2"/>
        </w:numPr>
        <w:rPr/>
      </w:pPr>
      <w:r>
        <w:rPr/>
        <w:t>Шерифф, Гелдарт, «Сейсморазведка.История, теория и получение данных», т.1, Москва «Мир» 1987.</w:t>
      </w:r>
    </w:p>
    <w:p>
      <w:pPr>
        <w:pStyle w:val="Style15"/>
        <w:numPr>
          <w:ilvl w:val="0"/>
          <w:numId w:val="2"/>
        </w:numPr>
        <w:rPr/>
      </w:pPr>
      <w:r>
        <w:rPr/>
        <w:t>Садовников Г.Н. «Методы стратиграфических исследований». Учебное пособие по курсам “Общая стратиграфия” и “Методы стратиграфических исследований” для студентов очного и заочного обучения специальности 0801. Часть I. Основы стратиграфии. Рос. гос. геологоразведочн. университет. Москва. 2005.</w:t>
      </w:r>
    </w:p>
    <w:p>
      <w:pPr>
        <w:pStyle w:val="Style15"/>
        <w:numPr>
          <w:ilvl w:val="0"/>
          <w:numId w:val="2"/>
        </w:numPr>
        <w:rPr/>
      </w:pPr>
      <w:r>
        <w:rPr/>
        <w:t xml:space="preserve">Степанов Д.Л., Месежников М.С. «Общая стратиграфия. (принципы и методы стратиграфических исследований).» -Л.: Недра, 1979. 423 с. </w:t>
      </w:r>
    </w:p>
    <w:p>
      <w:pPr>
        <w:pStyle w:val="Style15"/>
        <w:numPr>
          <w:ilvl w:val="0"/>
          <w:numId w:val="2"/>
        </w:numPr>
        <w:rPr/>
      </w:pPr>
      <w:r>
        <w:rPr/>
        <w:t>http://www.oil-industry.ru/</w:t>
      </w:r>
    </w:p>
    <w:p>
      <w:pPr>
        <w:pStyle w:val="Style15"/>
        <w:numPr>
          <w:ilvl w:val="0"/>
          <w:numId w:val="2"/>
        </w:numPr>
        <w:rPr/>
      </w:pPr>
      <w:r>
        <w:rPr/>
        <w:t>Воздвиженский Б.И., Ребрик Б.М. «В глубь Земли. Разведочное бурение - от прошлого к будущему» - М.: Недра, 1989. - С.87.</w:t>
      </w:r>
    </w:p>
    <w:p>
      <w:pPr>
        <w:pStyle w:val="Style15"/>
        <w:numPr>
          <w:ilvl w:val="0"/>
          <w:numId w:val="2"/>
        </w:numPr>
        <w:rPr/>
      </w:pPr>
      <w:r>
        <w:rPr>
          <w:rFonts w:eastAsia="Times New Roman"/>
        </w:rPr>
        <w:t xml:space="preserve"> </w:t>
      </w:r>
      <w:r>
        <w:rPr/>
        <w:t>Анисимов Ю.А. «Основные этапы развития техники бурения нефтяных скважин в дореволюционной России»: Автореф. дис. канд. техн. наук.-1952.</w:t>
      </w:r>
    </w:p>
    <w:p>
      <w:pPr>
        <w:pStyle w:val="Style15"/>
        <w:numPr>
          <w:ilvl w:val="0"/>
          <w:numId w:val="2"/>
        </w:numPr>
        <w:rPr/>
      </w:pPr>
      <w:r>
        <w:rPr/>
        <w:t>Анисимов Ю.А.  «НЕФТЯНОЕ ХОЗЯЙСТВО» ,6/2005.</w:t>
      </w:r>
    </w:p>
    <w:p>
      <w:pPr>
        <w:pStyle w:val="Style15"/>
        <w:rPr/>
      </w:pPr>
      <w:r>
        <w:rPr/>
      </w:r>
    </w:p>
    <w:p>
      <w:pPr>
        <w:pStyle w:val="Normal"/>
        <w:rPr>
          <w:rFonts w:eastAsia="Times New Roman"/>
        </w:rPr>
      </w:pPr>
      <w:r>
        <w:rPr>
          <w:rFonts w:eastAsia="Times New Roman"/>
        </w:rPr>
        <w:t xml:space="preserve"> </w:t>
      </w:r>
      <w:r>
        <w:br w:type="page"/>
      </w:r>
    </w:p>
    <w:p>
      <w:pPr>
        <w:pStyle w:val="Heading1"/>
        <w:jc w:val="center"/>
        <w:rPr/>
      </w:pPr>
      <w:bookmarkStart w:id="29" w:name="__RefHeading___Toc230419034"/>
      <w:bookmarkEnd w:id="29"/>
      <w:r>
        <w:rPr/>
        <w:t>Приложение</w:t>
      </w:r>
    </w:p>
    <w:p>
      <w:pPr>
        <w:pStyle w:val="Heading2"/>
        <w:rPr/>
      </w:pPr>
      <w:bookmarkStart w:id="30" w:name="__RefHeading___Toc230419035"/>
      <w:bookmarkEnd w:id="30"/>
      <w:r>
        <w:rPr/>
        <w:t>История разведки на дне моря</w:t>
      </w:r>
    </w:p>
    <w:p>
      <w:pPr>
        <w:pStyle w:val="Style15"/>
        <w:jc w:val="both"/>
        <w:rPr/>
      </w:pPr>
      <w:r>
        <w:rPr/>
        <w:t>Начало широкому использованию нефтяных богатств, скрытых под морскими просторами, было положено в нашей стране в 1925 г., когда в Баку по инициативе С. М. Кирова была пробурена первая в СССР нефтяная скважина на искусственно созданном островке в бухте Ильича. С тех пор морское бурение, развиваясь с каждым годом, начало играть все большую и большую роль в нефтедобывающей промышленности.</w:t>
      </w:r>
    </w:p>
    <w:p>
      <w:pPr>
        <w:pStyle w:val="Style15"/>
        <w:jc w:val="both"/>
        <w:rPr/>
      </w:pPr>
      <w:r>
        <w:rPr/>
        <w:t>Изучение архивных документов в Центральном государственном историческом архиве Ленинграда под руководством действительного члена АН УССР проф. В. В. Данилевского позволило установить, что мысль об использовании залежей нефти под дном моря давно уже занимала русских инженеров, и ими были сделаны интересные попытки осуществить ее. Как видно из документов, 29 июля 1896 г. горный инженер Згленицкий обратился в Управление государственными имуществами Бакинской губернии и Дагестанской области с прошением об отводе ему двух участков моря (морского дна) под разведку.</w:t>
      </w:r>
    </w:p>
    <w:p>
      <w:pPr>
        <w:pStyle w:val="Style15"/>
        <w:jc w:val="both"/>
        <w:rPr/>
      </w:pPr>
      <w:r>
        <w:rPr/>
        <w:t>Разведку морского дна Згленицкий предполагал вести бурением, построив для этого в море буровые вышки. Прошение было отклонено названным управлением, сославшимся на то, что море и морское дно не состоят в его ведении. Вследствие этого Згленицкий подал прошение на имя министра земледелия и государственного имущества. В своем прошении он указывал, что вопрос открытия новых районов для добычи нефти весьма важен для бакинской нефтяной промышленности и что, по его мнению, дно Каспийского моря может быть одним из таких районов. На это прошение также последовал отказ на том основании, что «земли, занятые морем, могут быть предоставляемы частным лицам не иначе как по особым привилегиям».</w:t>
      </w:r>
    </w:p>
    <w:p>
      <w:pPr>
        <w:pStyle w:val="Style15"/>
        <w:jc w:val="both"/>
        <w:rPr/>
      </w:pPr>
      <w:r>
        <w:rPr/>
        <w:t>Одновременно было отклонено аналогичное прошение горного инженера Хатисова.</w:t>
      </w:r>
    </w:p>
    <w:p>
      <w:pPr>
        <w:pStyle w:val="Style15"/>
        <w:jc w:val="both"/>
        <w:rPr/>
      </w:pPr>
      <w:r>
        <w:rPr/>
        <w:t>Однако Згленицкий упорно продолжал добиваться своей цели. В своем новом прошении на имя министра он указывал, что с точки зрения современной техники разведки морского дна не представляют никаких затруднений, кроме большей их стоимости по сравнению с разведками, производившимися на суше, зато добывание нефти из недр морского дна будет даже легче, чем на материке, так как нефть можно будет прямо нагружать на баржи и перевозить в любое место.</w:t>
      </w:r>
    </w:p>
    <w:p>
      <w:pPr>
        <w:pStyle w:val="Style15"/>
        <w:jc w:val="both"/>
        <w:rPr/>
      </w:pPr>
      <w:r>
        <w:rPr/>
        <w:t xml:space="preserve">Горный департамент, на отзыв которому было послано последнее прошение, не смог оценить по достоинству смелую мысль. </w:t>
      </w:r>
    </w:p>
    <w:p>
      <w:pPr>
        <w:pStyle w:val="Style15"/>
        <w:jc w:val="both"/>
        <w:rPr/>
      </w:pPr>
      <w:r>
        <w:rPr/>
        <w:t>Згленицкого и, сославшись на ряд причин, как-то: на высокую себестоимость нефти, добываемой бурением морского дна, вред для рыболовства и прохода судов, опасность фонтанов и др., рекомендовал отказать Згленицкому в его просьбе. Вместе с тем, однако,  Горный департамент вынужден был признать, что так как дно Каспийского моря близ Баку представляется по всем вероятиям нефтеносным, то в видах будущего было бы весьма желательно, с одной стороны, выяснить степень нефтеносности морского дна, а с другой — проверить опытным путем техническую возможность добычи нефти и экономические условия такого способа эксплуатации. Вследствие этого было решено, что этот вопрос необходимо подвергнуть более подробной разработке.</w:t>
      </w:r>
    </w:p>
    <w:p>
      <w:pPr>
        <w:pStyle w:val="Style15"/>
        <w:jc w:val="both"/>
        <w:rPr/>
      </w:pPr>
      <w:r>
        <w:rPr/>
        <w:t xml:space="preserve">В результате этого решения Кавказское горное управление в 1897 г. передало вопрос о добыче нефти на дне Каспийского моря на обсуждение технической комиссии по охранению Бакинских нефтяных промыслов, а инженеру управления Лебедеву было поручено собрать и доставить данные о нефтеносности дна участка , прилегающего к Апшеронской бухте. </w:t>
      </w:r>
    </w:p>
    <w:p>
      <w:pPr>
        <w:pStyle w:val="Style15"/>
        <w:jc w:val="both"/>
        <w:rPr/>
      </w:pPr>
      <w:r>
        <w:rPr/>
        <w:t>10 февраля 1898 г. Лебедевым была представлена записка и два  геологических разреза, на основании которых вопрос о нефтеносности был решен положительно.</w:t>
      </w:r>
    </w:p>
    <w:p>
      <w:pPr>
        <w:pStyle w:val="Style15"/>
        <w:jc w:val="both"/>
        <w:rPr/>
      </w:pPr>
      <w:r>
        <w:rPr/>
        <w:t>Техническая комиссия в 1898 г. признала необходимость использования нефтеносного морского дна для добычи нефти, однако по тем же причинам, что и Горный департамент, сочла нецелесообразным осуществление морского бурения, указав, что «в тех частях морского дна, где геологическими исследованиями установлено уже присутствие нефти и где наличность нефтяных промыслов не причинит вреда рыболовству и судоходству, добыча нефти может быть допущена, но не непосредственно с поверхности моря, а после засыпки землей».</w:t>
      </w:r>
    </w:p>
    <w:p>
      <w:pPr>
        <w:pStyle w:val="Style15"/>
        <w:jc w:val="both"/>
        <w:rPr/>
      </w:pPr>
      <w:r>
        <w:rPr/>
        <w:t>Для обращения под добычу нефти прибрежной полосы Каспийского моря в Баку была образована специальная комиссия. Згленицкий еще раз делает попытку провести в жизнь свою идею. Он   добивается заслушивания указанной комиссией своего проекта.</w:t>
      </w:r>
    </w:p>
    <w:p>
      <w:pPr>
        <w:pStyle w:val="Style15"/>
        <w:jc w:val="both"/>
        <w:rPr/>
      </w:pPr>
      <w:r>
        <w:rPr/>
        <w:t>29 июля 1900 г. Згленицкий на заседании комиссии подробно доложил о разработанной им методике и технике разведки морского дна бурением. Проект в общих чертах предусматривал:</w:t>
      </w:r>
    </w:p>
    <w:p>
      <w:pPr>
        <w:pStyle w:val="Style15"/>
        <w:jc w:val="both"/>
        <w:rPr/>
      </w:pPr>
      <w:r>
        <w:rPr/>
        <w:t xml:space="preserve">1) бурение производить при помощи буровых вышек с установкой их на сваях; </w:t>
      </w:r>
    </w:p>
    <w:p>
      <w:pPr>
        <w:pStyle w:val="Style15"/>
        <w:jc w:val="both"/>
        <w:rPr/>
      </w:pPr>
      <w:r>
        <w:rPr/>
        <w:t>2) вышка должна была иметь прочные наружные и внутренние обшивки и непроницаемый помост, возвышающийся над уровнем моря не менее 12 футов, с целью получения возможности добываемую нефть спускать с помоста самотеком в баржи.</w:t>
      </w:r>
    </w:p>
    <w:p>
      <w:pPr>
        <w:pStyle w:val="Style15"/>
        <w:jc w:val="both"/>
        <w:rPr/>
      </w:pPr>
      <w:r>
        <w:rPr/>
        <w:t>Дальнейшее оборудование вышки согласно докладу Згленицкого заключалось в следующем: кругом по краям непроницаемого помоста возвышается непроницаемый же борт высотой приблизительно 4 фута, а за бортом имеется неширокая панель с перилами и, кроме того, ниже, на высоте горизонта воды, другая спасательная неширокая панель, с которой в случае пожара рабочие могли бы садиться в лодки или, надев круги, бросаться в море. Обе панели соединяются между собой железной или обшитой железом лестницей. Непроницаемый борт с одной из сторон вышки делается на известном протяжении на 1 фут ниже, снабжается наклонной плоскостью в виде жалоба и предназначается для спуска нефти в случае фонтана. Фонтанная нефть накопляется на полу вышки вместе с песком, как бы в большом амбаре, и затем переливается в виде каскада через низкую часть борта (порог) прямо в большую, емкостью 200 тыс. пудов, баржу. Пол, борта, панели, перила и выступающие над уровнем моря сваи в целях безопасности от пожара обшиваются толстым листовым железом. Каждая вышка снабжается спасательными кругами и спасательными нагрудниками и, кроме того, каждая вышка или по крайней мере каждый промысел должен был иметь спасательную лодку.</w:t>
      </w:r>
    </w:p>
    <w:p>
      <w:pPr>
        <w:pStyle w:val="Style15"/>
        <w:jc w:val="both"/>
        <w:rPr/>
      </w:pPr>
      <w:r>
        <w:rPr/>
        <w:t>Устанавливать вышки Згленицкий предлагал правильными рядами с оставлением между ними для прохода судов десятисаженных каналов. На одну десятину он рассчитывал поставить 24 вышки.</w:t>
      </w:r>
    </w:p>
    <w:p>
      <w:pPr>
        <w:pStyle w:val="Style15"/>
        <w:jc w:val="both"/>
        <w:rPr/>
      </w:pPr>
      <w:r>
        <w:rPr/>
        <w:t>Буровые работы должны были вестись при помощи электрической силы. Для предотвращения проникновения в скважину воды предполагалось устроить шахту в виде железного кессона с тампонажем внизу. Нефть, получаемую из скважин, предполагалось принимать на обыкновенные наливные суда и отвозить к нефтяным амбарам, устроенным в удобном месте. На случай фонтанов Згленицким была спроектирована железная баржа, могущая вместить до 200 тыс. пудов нефти, снабженная сильными насосами, подъемным краном и приспособлениями для регулирования фонтанов. Баржа эта должна была служить посредником между фонтанирующей скважиной и наливными судами. Как видно, проект был продуман Згленицким чрезвычайно тщательно. Однако все это настолько противоречило установившейся практике, что комиссия так же, как и предыдущие, высказалась против эксплуатации морского дна с помощью надводных устройств и признала возможным обратить под добычу нефти около 300 десятин морского дна путем его засыпки. Засыпка начала осуществляться лишь в 1911 г.</w:t>
      </w:r>
    </w:p>
    <w:p>
      <w:pPr>
        <w:pStyle w:val="Style15"/>
        <w:jc w:val="both"/>
        <w:rPr/>
      </w:pPr>
      <w:r>
        <w:rPr/>
        <w:t xml:space="preserve">Таким образом, Згленицкому, не получившему ни поддержки, ни даже разрешения, провести в жизнь свой проект не удалось. </w:t>
      </w:r>
    </w:p>
    <w:p>
      <w:pPr>
        <w:pStyle w:val="Style15"/>
        <w:jc w:val="both"/>
        <w:rPr/>
      </w:pPr>
      <w:r>
        <w:rPr/>
        <w:t>Проблема использования нефтяных залежей под дном моря, однако, продолжала разрабатываться, и в дальнейшем было сделано еще несколько попыток разрешить ее. Особый интерес представляет поданное 24 ноября 1905 г. И. С. Заковенко ходатайство на</w:t>
      </w:r>
    </w:p>
    <w:p>
      <w:pPr>
        <w:pStyle w:val="Style15"/>
        <w:jc w:val="both"/>
        <w:rPr/>
      </w:pPr>
      <w:r>
        <w:rPr/>
        <w:t>право разведок и разработку нефти по его способу в Каспийском и других морях. Им был изобретен кессон-понтон с собственными машинами для плавания. Заковенко были представлены чертежи, изображающие план, продольный и поперечный разрезы кессона и описание его. С помощью кессона-понтона, свободно передвигавшегося по морю, Заковенко предполагал осуществить добычу нефти, а также и всевозможных залежей, находящихся в недрах земли, покрытой морем. Коцовский, на рассмотрение которого был дан проект, доложил, что, по его мнению, добыча жидких ископаемых и драгоценных камней возможна, и полагал разрешить Заковенко производство работ. Однако Горный ученый комитет, сославшись на недостаточность сведений и расчетов, отказал Заковенко в его просьбе.</w:t>
      </w:r>
    </w:p>
    <w:p>
      <w:pPr>
        <w:pStyle w:val="Style15"/>
        <w:jc w:val="both"/>
        <w:rPr/>
      </w:pPr>
      <w:r>
        <w:rPr/>
        <w:t>Вторичное ходатайство, где Заковенко были даны ответы по пунктам на вопросы комитета, 7 июля 1906 г. было также отклонено. Таким образом, эти интересные проекты, созданные в России в то время, когда за границей еще и не помышляли об использовании нефтяных залежей под дном моря, не были осуществлены. Тем не менее они свидетельствуют о смелости, самобытности и новизне решений русских инженеров, решений осуществление которых стало возможным лишь в условиях советской действительности[18].</w:t>
      </w:r>
    </w:p>
    <w:p>
      <w:pPr>
        <w:pStyle w:val="Normal"/>
        <w:widowControl/>
        <w:bidi w:val="0"/>
        <w:spacing w:lineRule="auto" w:line="360" w:before="120" w:after="120"/>
        <w:rPr/>
      </w:pPr>
      <w:r>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2514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30"/>
        </w:tabs>
        <w:ind w:left="9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uto" w:line="360" w:before="120" w:after="120"/>
    </w:pPr>
    <w:rPr>
      <w:rFonts w:ascii="Times New Roman" w:hAnsi="Times New Roman" w:eastAsia="SimSun;宋体"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eastAsia="SimSun;宋体" w:cs="Arial"/>
      <w:b/>
      <w:bCs/>
      <w:kern w:val="2"/>
      <w:sz w:val="32"/>
      <w:szCs w:val="32"/>
      <w:lang w:val="ru-RU" w:eastAsia="zh-CN" w:bidi="ar-SA"/>
    </w:rPr>
  </w:style>
  <w:style w:type="character" w:styleId="2">
    <w:name w:val="Заголовок 2 Знак"/>
    <w:basedOn w:val="Style11"/>
    <w:qFormat/>
    <w:rPr>
      <w:rFonts w:ascii="Arial" w:hAnsi="Arial" w:eastAsia="SimSun;宋体" w:cs="Arial"/>
      <w:b/>
      <w:bCs/>
      <w:i/>
      <w:iCs/>
      <w:sz w:val="28"/>
      <w:szCs w:val="28"/>
      <w:lang w:val="ru-RU" w:eastAsia="zh-CN" w:bidi="ar-SA"/>
    </w:rPr>
  </w:style>
  <w:style w:type="character" w:styleId="Editsection">
    <w:name w:val="editsection"/>
    <w:basedOn w:val="Style11"/>
    <w:qFormat/>
    <w:rPr/>
  </w:style>
  <w:style w:type="character" w:styleId="Mwheadline">
    <w:name w:val="mw-headline"/>
    <w:basedOn w:val="Style11"/>
    <w:qFormat/>
    <w:rPr/>
  </w:style>
  <w:style w:type="character" w:styleId="Style12">
    <w:name w:val="Основной текст Знак"/>
    <w:basedOn w:val="Style11"/>
    <w:qFormat/>
    <w:rPr>
      <w:rFonts w:eastAsia="SimSun;宋体"/>
      <w:sz w:val="24"/>
      <w:lang w:val="ru-RU" w:eastAsia="zh-CN" w:bidi="ar-SA"/>
    </w:rPr>
  </w:style>
  <w:style w:type="character" w:styleId="Style13">
    <w:name w:val="Красная строка Знак"/>
    <w:basedOn w:val="Style12"/>
    <w:qFormat/>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ascii="Arial" w:hAnsi="Arial" w:eastAsia="SimSun;宋体" w:cs="Arial"/>
      <w:b/>
      <w:bCs/>
      <w:sz w:val="26"/>
      <w:szCs w:val="26"/>
      <w:lang w:val="ru-RU" w:eastAsia="zh-CN"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bCs/>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Обычный (веб)"/>
    <w:basedOn w:val="Normal"/>
    <w:qFormat/>
    <w:pPr>
      <w:spacing w:before="280" w:after="280"/>
    </w:pPr>
    <w:rPr>
      <w:rFonts w:eastAsia="Times New Roman"/>
      <w:sz w:val="24"/>
      <w:szCs w:val="24"/>
    </w:rPr>
  </w:style>
  <w:style w:type="paragraph" w:styleId="Style15">
    <w:name w:val="Красная строка"/>
    <w:basedOn w:val="TextBody"/>
    <w:qFormat/>
    <w:pPr>
      <w:ind w:firstLine="210"/>
    </w:pPr>
    <w:rPr/>
  </w:style>
  <w:style w:type="paragraph" w:styleId="Footnote">
    <w:name w:val="Footnote Text"/>
    <w:basedOn w:val="Normal"/>
    <w:pPr>
      <w:spacing w:lineRule="auto" w:line="240" w:before="0" w:after="0"/>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36:00Z</dcterms:created>
  <dc:creator>Konstantin Novikov</dc:creator>
  <dc:description/>
  <cp:keywords/>
  <dc:language>en-US</dc:language>
  <cp:lastModifiedBy>nat</cp:lastModifiedBy>
  <cp:lastPrinted>2009-05-18T14:54:00Z</cp:lastPrinted>
  <dcterms:modified xsi:type="dcterms:W3CDTF">2009-05-18T08:02:00Z</dcterms:modified>
  <cp:revision>27</cp:revision>
  <dc:subject/>
  <dc:title>Сибирское отделение Российской Академии наук</dc:title>
</cp:coreProperties>
</file>