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rPr>
      </w:pPr>
      <w:r>
        <w:rPr>
          <w:sz w:val="28"/>
          <w:szCs w:val="28"/>
        </w:rPr>
        <w:t>Сибирское отделение Российской Академии наук</w:t>
      </w:r>
    </w:p>
    <w:p>
      <w:pPr>
        <w:pStyle w:val="Normal"/>
        <w:jc w:val="center"/>
        <w:rPr>
          <w:sz w:val="28"/>
          <w:szCs w:val="28"/>
        </w:rPr>
      </w:pPr>
      <w:r>
        <w:rPr>
          <w:sz w:val="28"/>
          <w:szCs w:val="28"/>
        </w:rPr>
        <w:t>Институт философии</w:t>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История развития методов моделирования геофизических процессов</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pPr>
      <w:r>
        <w:rPr>
          <w:sz w:val="28"/>
          <w:szCs w:val="28"/>
        </w:rPr>
        <w:t xml:space="preserve">Выполнил:  аспирант  ИСИ СО РАН </w:t>
      </w:r>
    </w:p>
    <w:p>
      <w:pPr>
        <w:pStyle w:val="Normal"/>
        <w:jc w:val="right"/>
        <w:rPr/>
      </w:pPr>
      <w:r>
        <w:rPr>
          <w:rFonts w:eastAsia="Times New Roman"/>
          <w:sz w:val="28"/>
          <w:szCs w:val="28"/>
        </w:rPr>
        <w:t xml:space="preserve"> </w:t>
      </w:r>
      <w:r>
        <w:rPr>
          <w:sz w:val="28"/>
          <w:szCs w:val="28"/>
        </w:rPr>
        <w:t>Новиков К.Ю.</w:t>
      </w:r>
    </w:p>
    <w:p>
      <w:pPr>
        <w:pStyle w:val="Normal"/>
        <w:jc w:val="right"/>
        <w:rPr>
          <w:sz w:val="28"/>
          <w:szCs w:val="28"/>
        </w:rPr>
      </w:pPr>
      <w:r>
        <w:rPr>
          <w:sz w:val="28"/>
          <w:szCs w:val="28"/>
        </w:rPr>
      </w:r>
    </w:p>
    <w:p>
      <w:pPr>
        <w:pStyle w:val="Normal"/>
        <w:jc w:val="right"/>
        <w:rPr/>
      </w:pPr>
      <w:r>
        <w:rPr>
          <w:sz w:val="28"/>
          <w:szCs w:val="28"/>
        </w:rPr>
        <w:t>Проверил:                                            .</w:t>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 от ИСИ СО РАН</w:t>
      </w:r>
    </w:p>
    <w:p>
      <w:pPr>
        <w:pStyle w:val="Normal"/>
        <w:jc w:val="right"/>
        <w:rPr>
          <w:sz w:val="28"/>
          <w:szCs w:val="28"/>
        </w:rPr>
      </w:pPr>
      <w:r>
        <w:rPr>
          <w:sz w:val="28"/>
          <w:szCs w:val="28"/>
        </w:rPr>
        <w:t>к.ф.–м.н. Мурзин Ф.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rPr>
      </w:pPr>
      <w:r>
        <w:rPr>
          <w:sz w:val="28"/>
          <w:szCs w:val="28"/>
          <w:lang w:val="en-US"/>
        </w:rPr>
        <w:t>Новосибирск 2008</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36">
            <w:r>
              <w:rPr>
                <w:rStyle w:val="IndexLink"/>
                <w:lang w:val="en-US" w:eastAsia="en-US"/>
              </w:rPr>
              <w:t>Введение</w:t>
              <w:tab/>
              <w:t>3</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37">
            <w:r>
              <w:rPr>
                <w:rStyle w:val="IndexLink"/>
                <w:lang w:val="en-US" w:eastAsia="en-US"/>
              </w:rPr>
              <w:t>История выделения геофизики как науки</w:t>
              <w:tab/>
              <w:t>4</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38">
            <w:r>
              <w:rPr>
                <w:rStyle w:val="IndexLink"/>
                <w:lang w:val="en-US" w:eastAsia="en-US"/>
              </w:rPr>
              <w:t>Цели и методы геофизики</w:t>
              <w:tab/>
              <w:t>5</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39">
            <w:r>
              <w:rPr>
                <w:rStyle w:val="IndexLink"/>
                <w:lang w:val="en-US" w:eastAsia="en-US"/>
              </w:rPr>
              <w:t>Наука геофизика</w:t>
              <w:tab/>
              <w:t>7</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40">
            <w:r>
              <w:rPr>
                <w:rStyle w:val="IndexLink"/>
                <w:lang w:val="en-US" w:eastAsia="en-US"/>
              </w:rPr>
              <w:t>Сейсмология</w:t>
              <w:tab/>
              <w:t>7</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41">
            <w:r>
              <w:rPr>
                <w:rStyle w:val="IndexLink"/>
                <w:lang w:val="en-US" w:eastAsia="en-US"/>
              </w:rPr>
              <w:t>Геофизическая разведка</w:t>
              <w:tab/>
              <w:t>7</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42">
            <w:r>
              <w:rPr>
                <w:rStyle w:val="IndexLink"/>
                <w:lang w:val="en-US" w:eastAsia="en-US"/>
              </w:rPr>
              <w:t>Сейсморазведка</w:t>
              <w:tab/>
              <w:t>8</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43">
            <w:r>
              <w:rPr>
                <w:rStyle w:val="IndexLink"/>
                <w:lang w:val="en-US" w:eastAsia="en-US"/>
              </w:rPr>
              <w:t>Гравиразведка</w:t>
              <w:tab/>
              <w:t>9</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44">
            <w:r>
              <w:rPr>
                <w:rStyle w:val="IndexLink"/>
                <w:lang w:val="en-US" w:eastAsia="en-US"/>
              </w:rPr>
              <w:t>Магниторазведка</w:t>
              <w:tab/>
              <w:t>10</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45">
            <w:r>
              <w:rPr>
                <w:rStyle w:val="IndexLink"/>
                <w:lang w:val="en-US" w:eastAsia="en-US"/>
              </w:rPr>
              <w:t>Электроразведка</w:t>
              <w:tab/>
              <w:t>10</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46">
            <w:r>
              <w:rPr>
                <w:rStyle w:val="IndexLink"/>
                <w:lang w:val="en-US" w:eastAsia="en-US"/>
              </w:rPr>
              <w:t>Моделирование как философская проблема</w:t>
              <w:tab/>
              <w:t>11</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47">
            <w:r>
              <w:rPr>
                <w:rStyle w:val="IndexLink"/>
                <w:lang w:val="en-US" w:eastAsia="en-US"/>
              </w:rPr>
              <w:t>Геофизические исследования скважин</w:t>
              <w:tab/>
              <w:t>17</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48">
            <w:r>
              <w:rPr>
                <w:rStyle w:val="IndexLink"/>
                <w:lang w:val="en-US" w:eastAsia="en-US"/>
              </w:rPr>
              <w:t>История  использования электрических методов разведки в геофизике</w:t>
              <w:tab/>
              <w:t>19</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49">
            <w:r>
              <w:rPr>
                <w:rStyle w:val="IndexLink"/>
                <w:lang w:val="en-US" w:eastAsia="en-US"/>
              </w:rPr>
              <w:t>Современные методы моделирования каротажа</w:t>
              <w:tab/>
              <w:t>26</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50">
            <w:r>
              <w:rPr>
                <w:rStyle w:val="IndexLink"/>
                <w:lang w:val="en-US" w:eastAsia="en-US"/>
              </w:rPr>
              <w:t>Заключение</w:t>
              <w:tab/>
              <w:t>29</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51">
            <w:r>
              <w:rPr>
                <w:rStyle w:val="IndexLink"/>
                <w:lang w:val="en-US" w:eastAsia="en-US"/>
              </w:rPr>
              <w:t>Развитие моделирования каротажа</w:t>
              <w:tab/>
              <w:t>29</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52">
            <w:r>
              <w:rPr>
                <w:rStyle w:val="IndexLink"/>
                <w:lang w:val="en-US" w:eastAsia="en-US"/>
              </w:rPr>
              <w:t>Литература</w:t>
              <w:tab/>
              <w:t>31</w:t>
            </w:r>
          </w:hyperlink>
        </w:p>
        <w:p>
          <w:pPr>
            <w:pStyle w:val="Contents1"/>
            <w:tabs>
              <w:tab w:val="clear" w:pos="708"/>
              <w:tab w:val="right" w:pos="9345" w:leader="dot"/>
            </w:tabs>
            <w:rPr>
              <w:rFonts w:eastAsia="Times New Roman"/>
              <w:b w:val="false"/>
              <w:b w:val="false"/>
              <w:bCs w:val="false"/>
              <w:caps w:val="false"/>
              <w:smallCaps w:val="false"/>
              <w:szCs w:val="24"/>
              <w:lang w:val="en-US" w:eastAsia="en-US"/>
            </w:rPr>
          </w:pPr>
          <w:hyperlink w:anchor="__RefHeading___Toc210538453">
            <w:r>
              <w:rPr>
                <w:rStyle w:val="IndexLink"/>
                <w:lang w:val="en-US" w:eastAsia="en-US"/>
              </w:rPr>
              <w:t>Приложение</w:t>
              <w:tab/>
              <w:t>32</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54">
            <w:r>
              <w:rPr>
                <w:rStyle w:val="IndexLink"/>
                <w:lang w:val="en-US" w:eastAsia="en-US"/>
              </w:rPr>
              <w:t>Одномерная модель</w:t>
              <w:tab/>
              <w:t>32</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55">
            <w:r>
              <w:rPr>
                <w:rStyle w:val="IndexLink"/>
                <w:lang w:val="en-US" w:eastAsia="en-US"/>
              </w:rPr>
              <w:t>Двумерная модель в сочетании с палеточными методами</w:t>
              <w:tab/>
              <w:t>32</w:t>
            </w:r>
          </w:hyperlink>
        </w:p>
        <w:p>
          <w:pPr>
            <w:pStyle w:val="Contents2"/>
            <w:tabs>
              <w:tab w:val="clear" w:pos="708"/>
              <w:tab w:val="right" w:pos="9345" w:leader="dot"/>
            </w:tabs>
            <w:rPr>
              <w:rFonts w:eastAsia="Times New Roman"/>
              <w:caps w:val="false"/>
              <w:smallCaps w:val="false"/>
              <w:szCs w:val="24"/>
              <w:lang w:val="en-US" w:eastAsia="en-US"/>
            </w:rPr>
          </w:pPr>
          <w:hyperlink w:anchor="__RefHeading___Toc210538456">
            <w:r>
              <w:rPr>
                <w:rStyle w:val="IndexLink"/>
                <w:lang w:val="en-US" w:eastAsia="en-US"/>
              </w:rPr>
              <w:t>Модели, используемые с методами конечно-разностной аппроксимации</w:t>
              <w:tab/>
              <w:t>32</w:t>
            </w:r>
          </w:hyperlink>
        </w:p>
        <w:p>
          <w:pPr>
            <w:pStyle w:val="Contents2"/>
            <w:tabs>
              <w:tab w:val="clear" w:pos="708"/>
              <w:tab w:val="right" w:pos="9345" w:leader="dot"/>
            </w:tabs>
            <w:rPr>
              <w:rFonts w:eastAsia="Times New Roman"/>
              <w:szCs w:val="24"/>
              <w:lang w:val="en-US" w:eastAsia="en-US"/>
            </w:rPr>
          </w:pPr>
          <w:hyperlink w:anchor="__RefHeading___Toc210538457">
            <w:r>
              <w:rPr>
                <w:rStyle w:val="IndexLink"/>
                <w:caps w:val="false"/>
                <w:smallCaps w:val="false"/>
                <w:lang w:val="en-US" w:eastAsia="en-US"/>
              </w:rPr>
              <w:t>Цилиндрическая модель земной коры на примере каротажа</w:t>
              <w:tab/>
              <w:t>32</w:t>
            </w:r>
          </w:hyperlink>
          <w:r>
            <w:rPr>
              <w:rStyle w:val="IndexLink"/>
              <w:smallCaps w:val="false"/>
              <w:caps w:val="false"/>
              <w:lang w:val="en-US" w:eastAsia="en-US"/>
            </w:rPr>
            <w:fldChar w:fldCharType="end"/>
          </w:r>
        </w:p>
      </w:sdtContent>
    </w:sdt>
    <w:p>
      <w:pPr>
        <w:pStyle w:val="Heading1"/>
        <w:numPr>
          <w:ilvl w:val="0"/>
          <w:numId w:val="0"/>
        </w:numPr>
        <w:rPr>
          <w:rFonts w:eastAsia="Times New Roman"/>
          <w:smallCaps/>
          <w:szCs w:val="24"/>
          <w:lang w:val="en-US" w:eastAsia="en-US"/>
        </w:rPr>
      </w:pPr>
      <w:r>
        <w:rPr>
          <w:rFonts w:eastAsia="Times New Roman"/>
          <w:smallCaps/>
          <w:szCs w:val="24"/>
          <w:lang w:val="en-US" w:eastAsia="en-US"/>
        </w:rPr>
      </w:r>
      <w:r>
        <w:br w:type="page"/>
      </w:r>
    </w:p>
    <w:p>
      <w:pPr>
        <w:pStyle w:val="Heading1"/>
        <w:rPr/>
      </w:pPr>
      <w:bookmarkStart w:id="0" w:name="__RefHeading___Toc210538436"/>
      <w:bookmarkEnd w:id="0"/>
      <w:r>
        <w:rPr/>
        <w:t>Введение</w:t>
      </w:r>
    </w:p>
    <w:p>
      <w:pPr>
        <w:pStyle w:val="Style15"/>
        <w:rPr/>
      </w:pPr>
      <w:r>
        <w:rPr>
          <w:rFonts w:eastAsia="Times New Roman"/>
        </w:rPr>
        <w:t xml:space="preserve">    </w:t>
      </w:r>
      <w:r>
        <w:rPr/>
        <w:t>В предлагаемом реферате  «История развития методов моделирования геофизических процессов» показано историческое выделение геофизики из географии  как науки уже в ХIХ в., имеющей свою цель и  свои методы изучения. Дается  определение геофизики как комплекса наук, исследующих физическими методами  строение Земли (земную кору, мантию, жидкое внешнее и твердое внутреннее ядро). Дано определение геофизики, как науки ,включающей различные разделы: сейсмология, геофизическая разведка, сейсморазведка, гравиразведка, магниторазведка, электроразведка;</w:t>
      </w:r>
    </w:p>
    <w:p>
      <w:pPr>
        <w:pStyle w:val="Style15"/>
        <w:rPr/>
      </w:pPr>
      <w:r>
        <w:rPr>
          <w:rFonts w:eastAsia="Times New Roman"/>
        </w:rPr>
        <w:t xml:space="preserve">     </w:t>
      </w:r>
      <w:r>
        <w:rPr/>
        <w:t xml:space="preserve">В предлагаемом реферате рассматривается история моделирования  только в одном из разделов геофизики: электроразведка. Охватить все разделы геофизики  в данной работе не представляется возможным. </w:t>
      </w:r>
    </w:p>
    <w:p>
      <w:pPr>
        <w:pStyle w:val="Style15"/>
        <w:rPr/>
      </w:pPr>
      <w:r>
        <w:rPr>
          <w:rFonts w:eastAsia="Times New Roman"/>
        </w:rPr>
        <w:t xml:space="preserve">     </w:t>
      </w:r>
      <w:r>
        <w:rPr/>
        <w:t>В  работе дается определение понятия «моделирование»,  показано, что любое моделирование  является одним из методов познания и как к  нему  необходимо подходить с точки зрения философии.</w:t>
      </w:r>
    </w:p>
    <w:p>
      <w:pPr>
        <w:pStyle w:val="Style15"/>
        <w:rPr/>
      </w:pPr>
      <w:r>
        <w:rPr/>
        <w:t>Показано, что математическое моделирование также является методом познания окружающего мира, показано что «аналогия» связывает «гипотезу» с «экспериментом», дается определение «каротажа».</w:t>
      </w:r>
    </w:p>
    <w:p>
      <w:pPr>
        <w:pStyle w:val="Style15"/>
        <w:rPr/>
      </w:pPr>
      <w:r>
        <w:rPr>
          <w:rFonts w:eastAsia="Times New Roman"/>
        </w:rPr>
        <w:t xml:space="preserve">   </w:t>
      </w:r>
      <w:r>
        <w:rPr/>
        <w:t>Рассматривается  история моделирования  геофизических процессов при исследовании залежей природных ископаемых, грунтов методами  каротажа,  предложенными  К. Шлюмберже  (1927г.), а также  современные методы каротажа,  которые используются    в настоящее время.</w:t>
      </w:r>
    </w:p>
    <w:p>
      <w:pPr>
        <w:pStyle w:val="Style15"/>
        <w:rPr/>
      </w:pPr>
      <w:r>
        <w:rPr/>
        <w:t>Предложены различные модели анализа геофизических данных.</w:t>
      </w:r>
      <w:r>
        <w:br w:type="page"/>
      </w:r>
    </w:p>
    <w:p>
      <w:pPr>
        <w:pStyle w:val="Style15"/>
        <w:rPr/>
      </w:pPr>
      <w:bookmarkStart w:id="1" w:name="__RefHeading___Toc210538437"/>
      <w:r>
        <w:rPr>
          <w:rStyle w:val="1"/>
        </w:rPr>
        <w:t>История выделения геофизики как науки</w:t>
      </w:r>
      <w:bookmarkEnd w:id="1"/>
      <w:r>
        <w:rPr>
          <w:rStyle w:val="1"/>
        </w:rPr>
        <w:t xml:space="preserve"> </w:t>
      </w:r>
    </w:p>
    <w:p>
      <w:pPr>
        <w:pStyle w:val="Style15"/>
        <w:rPr/>
      </w:pPr>
      <w:r>
        <w:rPr/>
        <w:t xml:space="preserve">История науки показывает, что география начала заниматься  разработкой многих физико-географических вопросов раньше, чем геология. </w:t>
      </w:r>
    </w:p>
    <w:p>
      <w:pPr>
        <w:pStyle w:val="Style15"/>
        <w:rPr/>
      </w:pPr>
      <w:r>
        <w:rPr>
          <w:rFonts w:eastAsia="Times New Roman"/>
        </w:rPr>
        <w:t xml:space="preserve"> </w:t>
      </w:r>
      <w:r>
        <w:rPr/>
        <w:t>Попытки изучения этих вопросов  можно  наблюдать уже у Варения, Риччиоли и др. в XVII в., у Торберна Бергмана, Г. Форстера, Соссюра и т. д. в конце XVIII в., у А. Гумбольдта, Шмидта, Ф. Гофмана, Штудера, Бергхауза — в первой трети  ХХ в.</w:t>
      </w:r>
    </w:p>
    <w:p>
      <w:pPr>
        <w:pStyle w:val="Style15"/>
        <w:rPr/>
      </w:pPr>
      <w:r>
        <w:rPr>
          <w:rFonts w:eastAsia="Times New Roman"/>
        </w:rPr>
        <w:t xml:space="preserve"> </w:t>
      </w:r>
      <w:r>
        <w:rPr/>
        <w:t>Но затем географы увлекаются связью географии с историей культуры.</w:t>
      </w:r>
    </w:p>
    <w:p>
      <w:pPr>
        <w:pStyle w:val="Style15"/>
        <w:rPr/>
      </w:pPr>
      <w:r>
        <w:rPr/>
        <w:t xml:space="preserve">Тогда как геологи, особенно под влиянием Ляйелля, Мурчисона, Форбса и других, начинают усердно заниматься изучением ныне действующих и изменяющих земную поверхность сил с целью найти объяснение тем явлениям, которыми вызывалось постепенное образование земной коры, изменение в границах и очертаниях древней суши и моря, отложение осадков, извержение плутонических пород, изменение климата и органического мира и прочее. </w:t>
      </w:r>
    </w:p>
    <w:p>
      <w:pPr>
        <w:pStyle w:val="Style15"/>
        <w:rPr/>
      </w:pPr>
      <w:r>
        <w:rPr>
          <w:rFonts w:eastAsia="Times New Roman"/>
        </w:rPr>
        <w:t xml:space="preserve">     </w:t>
      </w:r>
      <w:r>
        <w:rPr/>
        <w:t xml:space="preserve">Геологи включают в свою науку "все качества, проявления сил и состояния земного шара, насколько они вообще могут быть предметом непосредственного или посредственного познания". </w:t>
      </w:r>
    </w:p>
    <w:p>
      <w:pPr>
        <w:pStyle w:val="Style15"/>
        <w:rPr/>
      </w:pPr>
      <w:r>
        <w:rPr/>
        <w:t xml:space="preserve">К.Ф.Науман (1797-1873) включил в геологию, помимо исторической геологии, также геодезию, геодинамику, геофизику, гидрографию и метеорологию. . </w:t>
      </w:r>
    </w:p>
    <w:p>
      <w:pPr>
        <w:pStyle w:val="Style15"/>
        <w:rPr/>
      </w:pPr>
      <w:r>
        <w:rPr/>
        <w:t>Есть вопросы, одинаково важные для физической географии и геологии</w:t>
      </w:r>
    </w:p>
    <w:p>
      <w:pPr>
        <w:pStyle w:val="Style15"/>
        <w:rPr/>
      </w:pPr>
      <w:r>
        <w:rPr>
          <w:rFonts w:eastAsia="Times New Roman"/>
        </w:rPr>
        <w:t xml:space="preserve"> </w:t>
      </w:r>
      <w:r>
        <w:rPr/>
        <w:t>География (от греческих слов: гео — земля и графос — пишу, изображаю, — название "география" значит "описание" или "изображение Земли") — совокупность наук о планете Земля.</w:t>
      </w:r>
    </w:p>
    <w:p>
      <w:pPr>
        <w:pStyle w:val="Style15"/>
        <w:rPr/>
      </w:pPr>
      <w:r>
        <w:rPr/>
        <w:t>Необходимо остановиться еще несколько на термине геофизика, которым Герланд (профессор географии в Страсбурге) заменяет название "физической географии".</w:t>
      </w:r>
    </w:p>
    <w:p>
      <w:pPr>
        <w:pStyle w:val="Style15"/>
        <w:rPr/>
      </w:pPr>
      <w:r>
        <w:rPr>
          <w:rFonts w:eastAsia="Times New Roman"/>
        </w:rPr>
        <w:t xml:space="preserve"> </w:t>
      </w:r>
      <w:r>
        <w:rPr/>
        <w:t xml:space="preserve">Этот термин вошел в употребление сравнительно недавно, а именно в шестидесятых годах ХIХ в. Позже он был принят Цеприцом в его отчетах об успехах физической географии, помещавшихся в "Geograph. Jahrbuch". Наконец, в новейшее время им воспользовался профессор Гюнтер для названия своего обширного руководства: "Lehrbuch der Geophysik und physikalischen Geographie" (1884). В предисловии к нему сказано, однако, что названия "физическая география, геофизика, физика Земли" — в сущности синонимы. Тем не менее, Гюнтер допускает и некоторое различие между понятиями "геофизика" и "физическая география". Первое название подходит, по его мнению, более к тому отделу географической науки, который рассматривает Землю в ее целом, как мировое тело, особенно в его внутренних свойствах, тогда как название "физическая география" уместнее в том случае, когда дело идет об изучении земной поверхности. Сообразно с этим Гюнтер называет "геофизикой в узком смысле" тот отдел физической географии, в который входит рассмотрение внутренней теплоты Земли, догадки о составе и состоянии ядра Земли, изучение вулканических и сейсмических явлений. Причем он отождествляет этот отдел с динамической геологией, которая, однако, как известно, понимается геологами гораздо в более широком смысле. Рихтхофен тоже склонен называть геофизикой тот отдел общего землеведения, присоединяя туда еще изучение плотности Земли, влияний земного и космического притяжения, магнитных сил и др. С таким выделением согласен и Г. Вагнер. Рихтхофен замечает, что геофизика разрабатывается совокупными трудами астрономов-геологов и географов. К геофизике могло бы быть отнесено вообще изучение сейсмических явлений и даже вся метеорология. </w:t>
      </w:r>
    </w:p>
    <w:p>
      <w:pPr>
        <w:pStyle w:val="Style15"/>
        <w:rPr/>
      </w:pPr>
      <w:r>
        <w:rPr/>
        <w:t>Таким образом, в геофизику могли бы войти: исследования над точной формой геоида (изменением силы тяжести, уровнем океанов, приливами) и над уклонениями в его вращательном движении; учение о земном магнетизме (которое некоторые географы, например, Зупан, совершенно выделяют из физической географии ввиду того, что магнитные явления не стоят во взаимодействии с другими и не оказывают на них заметного влияния); метеорология и сейсмология (наука о землетрясениях). Все эти отрасли знания, требующие тщательных наблюдений при помощи различных точных приборов и специальных обсерваторий и более или менее пригодные к математической обработке в состоянии развиваться, так сказать, помимо собственно географии; тем не менее, в Х</w:t>
      </w:r>
      <w:r>
        <w:rPr>
          <w:lang w:val="en-US"/>
        </w:rPr>
        <w:t>I</w:t>
      </w:r>
      <w:r>
        <w:rPr/>
        <w:t xml:space="preserve">Х в.  не отделяют геофизику от географии в обширном смысле слова. </w:t>
      </w:r>
    </w:p>
    <w:p>
      <w:pPr>
        <w:pStyle w:val="Style15"/>
        <w:rPr/>
      </w:pPr>
      <w:r>
        <w:rPr/>
        <w:t>География, в ее современном развитии, не представляет из себя строго замкнутой науки, а является комплексом из целого ряда наук, способных разрабатываться каждая самостоятельно: астрономическая или математическая география, геофизика, или физика земного шара, физическая география, биологическая география, антропогеография, частная география, или страноведение, история географии.</w:t>
      </w:r>
    </w:p>
    <w:p>
      <w:pPr>
        <w:pStyle w:val="Normal"/>
        <w:rPr>
          <w:rStyle w:val="2"/>
        </w:rPr>
      </w:pPr>
      <w:bookmarkStart w:id="2" w:name="__RefHeading___Toc210538438"/>
      <w:bookmarkEnd w:id="2"/>
      <w:r>
        <w:rPr>
          <w:rStyle w:val="2"/>
        </w:rPr>
        <w:t>Цели и методы геофизики</w:t>
      </w:r>
    </w:p>
    <w:p>
      <w:pPr>
        <w:pStyle w:val="Style15"/>
        <w:rPr/>
      </w:pPr>
      <w:r>
        <w:rPr/>
        <w:t xml:space="preserve">В сущности науки эти, как имеющие свои цели и методы, могут быть разрабатываемы и действительно разрабатываются отдельно от географии, а потому и не должны быть с ней соединяемы и смешиваемы. </w:t>
      </w:r>
    </w:p>
    <w:p>
      <w:pPr>
        <w:pStyle w:val="Style15"/>
        <w:rPr/>
      </w:pPr>
      <w:r>
        <w:rPr/>
        <w:t xml:space="preserve">Распадение географии на различные отделы, обрабатываемые более или менее самостоятельно, замечается не в одной Германии,  но и в других странах Европы, где, впрочем, различные отделы географии успели размежеваться, не вступая в методологические препирательства, на которые потрачено было  потрачено немало усилий со стороны немецких географов. </w:t>
      </w:r>
    </w:p>
    <w:p>
      <w:pPr>
        <w:pStyle w:val="Style15"/>
        <w:rPr/>
      </w:pPr>
      <w:r>
        <w:rPr/>
        <w:t xml:space="preserve">Так в Англии  обособилась школа геофизиков, одним из видных представителей которых был  Ж. Дарвин (геофизик, 1845-1912гг); </w:t>
      </w:r>
    </w:p>
    <w:p>
      <w:pPr>
        <w:pStyle w:val="Style15"/>
        <w:rPr/>
      </w:pPr>
      <w:r>
        <w:rPr/>
        <w:t xml:space="preserve">Сложность географической науки, нуждающейся в содействии различных специальностей, наглядно подтверждается географическими конгрессами, на которых рядом с собственно географами реферируют астрономы, физики, геологи, этнографы, статистики и прочие. Затем географическими ежегодниками и журналами, помещающими на своих страницах статьи и обзоры по разным отраслям знания, имеющим более или менее близкое отношение к географии. Наконец, проектами об основании особых географических институтов для высшего преподавания географии во всем ее объеме — проектами, которые появлялись в ХIХ в. и в Италии, и во Франции, и у нас в России (проект Императорского Географического общества и проект основания особого отделения при СПб. университете). </w:t>
      </w:r>
    </w:p>
    <w:p>
      <w:pPr>
        <w:pStyle w:val="Style15"/>
        <w:rPr/>
      </w:pPr>
      <w:r>
        <w:rPr/>
      </w:r>
    </w:p>
    <w:p>
      <w:pPr>
        <w:pStyle w:val="Style15"/>
        <w:rPr/>
      </w:pPr>
      <w:r>
        <w:rPr/>
        <w:t>Таким образом, в  географии выделяется  геофизика, как самостоятельная наука, которая требует специальной физической и математической подготовки.</w:t>
      </w:r>
      <w:r>
        <w:br w:type="page"/>
      </w:r>
    </w:p>
    <w:p>
      <w:pPr>
        <w:pStyle w:val="Heading1"/>
        <w:rPr/>
      </w:pPr>
      <w:bookmarkStart w:id="3" w:name="__RefHeading___Toc210538439"/>
      <w:bookmarkEnd w:id="3"/>
      <w:r>
        <w:rPr/>
        <w:t>Наука геофизика</w:t>
      </w:r>
    </w:p>
    <w:p>
      <w:pPr>
        <w:pStyle w:val="Style15"/>
        <w:rPr/>
      </w:pPr>
      <w:r>
        <w:rPr/>
        <w:t xml:space="preserve">Геофизика </w:t>
        <w:softHyphen/>
        <w:t>- это комплекс наук, исследующих физическими методами строение Земли. Геофизика в широком смысле изучает физику твердой Земли (земную кору, мантию, жидкое внешнее и твердое внутреннее ядро), физику океанов, поверхностных вод суши (озер, рек, льдов) и подземных вод, а также физику атмосферы (метеорологию, климатологию, аэрономию).</w:t>
      </w:r>
    </w:p>
    <w:p>
      <w:pPr>
        <w:pStyle w:val="Style15"/>
        <w:rPr/>
      </w:pPr>
      <w:r>
        <w:rPr>
          <w:rFonts w:eastAsia="Times New Roman"/>
        </w:rPr>
        <w:t xml:space="preserve">   </w:t>
      </w:r>
      <w:r>
        <w:rPr/>
        <w:t>Она включает в себя следующие разделы: сейсмология, геофизическая разведка, сейсморазведка, гравиразведка, магниторазведка, электроразведка.</w:t>
      </w:r>
    </w:p>
    <w:p>
      <w:pPr>
        <w:pStyle w:val="Heading2"/>
        <w:rPr/>
      </w:pPr>
      <w:bookmarkStart w:id="4" w:name="__RefHeading___Toc210538440"/>
      <w:bookmarkEnd w:id="4"/>
      <w:r>
        <w:rPr/>
        <w:t>Сейсмология</w:t>
      </w:r>
    </w:p>
    <w:p>
      <w:pPr>
        <w:pStyle w:val="Style15"/>
        <w:rPr/>
      </w:pPr>
      <w:r>
        <w:rPr/>
        <w:t>Сейсмология изучает землетрясения, их механизмы и последствия, распространение сейсмических волн, а также все виды движений земной коры, которые регистрируются сейсмографами на суше и на дне океанов и морей.</w:t>
      </w:r>
    </w:p>
    <w:p>
      <w:pPr>
        <w:pStyle w:val="Style15"/>
        <w:rPr/>
      </w:pPr>
      <w:r>
        <w:rPr>
          <w:rFonts w:eastAsia="Times New Roman"/>
        </w:rPr>
        <w:t xml:space="preserve"> </w:t>
      </w:r>
      <w:r>
        <w:rPr/>
        <w:t xml:space="preserve">Сейсмические методы используются для изучения внутреннего строения Земли в целом и ее структуры на разных глубинах. Следует отметить, что на основе результатов сейсмических исследований установлено, что Земля состоит из ядра, мантии и земной коры. Использование цифровых сейсмографов сыграло огромную роль в изучении земных недр и позволило регистрировать землетрясения. </w:t>
      </w:r>
    </w:p>
    <w:p>
      <w:pPr>
        <w:pStyle w:val="Heading2"/>
        <w:rPr/>
      </w:pPr>
      <w:r>
        <w:rPr>
          <w:rFonts w:eastAsia="Arial"/>
        </w:rPr>
        <w:t xml:space="preserve">  </w:t>
      </w:r>
      <w:bookmarkStart w:id="5" w:name="__RefHeading___Toc210538441"/>
      <w:r>
        <w:rPr/>
        <w:t>Геофизическая разведка</w:t>
      </w:r>
      <w:bookmarkEnd w:id="5"/>
    </w:p>
    <w:p>
      <w:pPr>
        <w:pStyle w:val="Style15"/>
        <w:rPr/>
      </w:pPr>
      <w:bookmarkStart w:id="6" w:name=".D0.93.D0.B5.D0.BE.D1.84.D0.B8.D0.B7.D0."/>
      <w:bookmarkEnd w:id="6"/>
      <w:r>
        <w:rPr/>
        <w:t>Геофизическая разведка это исследование земных недр физическими методами. Геофизическая разведка проводится, прежде всего, при поисках нефти и газа, рудных полезных ископаемых и подземных вод. Она отличается от геологической разведки тем, что вся информация о поисковых объектах извлекается в результате интерпретации инструментальных измерений, а не путем непосредственных наблюдений. Геофизические методы основаны на изучении физических свойств пород. Они используются либо для выявления месторождений полезных ископаемых (например, магнитные свойства исследуют для поиска железных руд), либо для картографирования таких геологических структур, как соляные купола и антиклинали (где аккумулируется нефть), а также для картографирования рельефа дна океана, структуры океанической и континентальной земной коры, определения генезиса и мощности рыхлых отложений и коренных пород, толщины ледниковых покровов и плавающих в океанах льдов, при археологических исследованиях и т.п. Геофизические методы делятся на две категории. К первой относятся методы измерения естественных земных полей – гравитационного, магнитного и электрического, ко второй – искусственно создаваемых полей. Геофизические методы дают наилучшие результаты, когда физические свойства исследуемых и картографируемых пород существенно отличаются от свойств, граничащих с ними пород. Геофизические исследования всех типов включают сбор первичного материала в полевых условиях, обработку и геологическую интерпретацию полученных данных. На всех этапах применяются компьютеры. Зарождение геофизических методов разведки связано с началом использования магнитных компасов для поиска железных руд и электрических измерений для выявления сульфидных руд. Применение геофизических методов расширилось в 1920-х годах, когда гравиметрические и сейсмические исследования доказали свою эффективность в обнаружении соляных куполов и связанных с ними нефтяных залежей на побережье Мексиканского залива в США и Мексике.</w:t>
      </w:r>
    </w:p>
    <w:p>
      <w:pPr>
        <w:pStyle w:val="Heading2"/>
        <w:rPr/>
      </w:pPr>
      <w:bookmarkStart w:id="7" w:name="__RefHeading___Toc210538442"/>
      <w:bookmarkStart w:id="8" w:name=".D0.A1.D0.B5.D0.B9.D1.81.D0.BC.D0.BE.D1."/>
      <w:bookmarkEnd w:id="7"/>
      <w:bookmarkEnd w:id="8"/>
      <w:r>
        <w:rPr/>
        <w:t>Сейсморазведка</w:t>
      </w:r>
    </w:p>
    <w:p>
      <w:pPr>
        <w:pStyle w:val="Style15"/>
        <w:rPr/>
      </w:pPr>
      <w:r>
        <w:rPr/>
        <w:t>Сейсморазведка или сейсмическая разведка. В твердом теле при внезапном приложении силы возникают упругие колебания, или волны, называемые сейсмическими, сферически распространяющиеся от источника возбуждения. Сведения о внутреннем строении Земли получают по результатам анализа времен пробега сейсмических волн от источника колебаний к регистрирующим устройствам (времена пробега волн зависят от плотности среды на их пути). Сейсмические волны генерируются или искусственными взрывами в неглубоких скважинах, или с помощью механических вибраторов. В морской сейсмике для возбуждения сейсмических волн используется пневмопушка. Применяются также эхолотные излучатели упругих колебаний большой мощности, электроискровые разряды и другие средства. Направленные вниз генерируемые волны, достигая геологической границы (т.е. пород, состав которых отличается от вышележащих), отражаются подобно эху. Регистрация этого «эха» детекторами называется методом отраженных волн. Преломляющиеся на геологической границе волны распространяются также и горизонтально (вдоль ее поверхности) на большие расстояния, затем вновь преломляются, следуют к земной поверхности и регистрируются вдали от сейсмического источника. Регистрация сейсмических волн ведется чувствительными приборами сейсмоприемниками, или геофонами, которые располагаются на земной поверхности или в скважинах на определенном расстоянии от места возбуждения волн. Геофоны преобразуют механические колебания грунта в электрические сигналы. При морских исследованиях для регистрации сейсмических волн используются детекторы давления, называемые гидрофонами. Упругие колебания записываются в виде трассы на бумаге, магнитной ленте или фотопленке, а в последнее время обычно на электронные носители. Интерпретация сейсмограмм позволяет измерить время прохождения волны от источника до отражающего слоя и обратно к поверхности с точностью до тысячных долей секунды. Скорость сейсмических волн зависит от упругости и плотности среды, в которой они распространяются. В воде она составляет ок. 1500 м/с, в неконсолидированных песках и почвах, содержащих воздух в поровых пространствах, – 600-1500 м/с, в твердых известняках – 2700-6400 м/с и в наиболее плотных кристаллических породах до 6600-8500 м/с (в глубинных слоях Земли до 13 000 м/с). Отражение. При использовании метода отраженных волн регистрация осуществляется набором геофонов, равномерно располагающихся на земной поверхности на одной линии с источником возбуждения. Обычно используется 96 групп геофонов, каждая из которых насчитывает от 6 до 24 соединенных вместе приборов. Поскольку известны расстояние до геофона и скорость распространения сейсмических волн в изучаемых породах, по временам пробега волн можно рассчитать глубину отражающей границы. Путь волны может быть описан в виде двух сторон равнобедренного треугольника (так как угол падения равен углу отражения), а глубина отражающего слоя соответствует его вершине. Суммарная длина сторон такого треугольника равна произведению времени прохождения волны и ее скорости. Глубины поверхности отражения рассчитываются в пределах достаточно обширной площади, что позволяет проследить конфигурацию пласта, обнаружить и нанести на карту соляные купола, рифы, разломы и антиклинали. Любая из этих структур может оказаться нефтяной ловушкой. Преломление. Методом преломленных волн исследуются литология и глубина залегания горных пород, а также конфигурация залежей и геологических свит. Он используется и при инженерно-геологических изысканиях, в гидрогеологии, морской и нефтяной геологии. Сейсмические волны возбуждаются близ земной поверхности, а детекторы, регистрирующие преломленные волны, расположены на земной поверхности на некотором расстоянии от источника колебаний (иногда удаленном на многие километры). Первой достигает детектора та преломленная волна, которая следовала по кратчайшему пути от источника к приемнику. По годографу (графику времени прихода первого импульса волн к сейсмоприемникам, расположенным на разных расстояниях от источника) определяют скорость распространения волн, а затем вычисляют глубину залегания преломляющей поверхности.</w:t>
      </w:r>
    </w:p>
    <w:p>
      <w:pPr>
        <w:pStyle w:val="Heading2"/>
        <w:rPr/>
      </w:pPr>
      <w:bookmarkStart w:id="9" w:name="__RefHeading___Toc210538443"/>
      <w:bookmarkStart w:id="10" w:name=".D0.93.D1.80.D0.B0.D0.B2.D0.B8.D1.80.D0."/>
      <w:bookmarkEnd w:id="9"/>
      <w:bookmarkEnd w:id="10"/>
      <w:r>
        <w:rPr/>
        <w:t>Гравиразведка</w:t>
      </w:r>
    </w:p>
    <w:p>
      <w:pPr>
        <w:pStyle w:val="Style15"/>
        <w:rPr/>
      </w:pPr>
      <w:r>
        <w:rPr/>
        <w:t>Гравиразведка или гравиметрия занимается изучением гравитационного поля Земли. Локальные вариации этого поля, связанные с плотностными неоднородностями в пределах земной коры, используются для определения положения рудных тел. Полагают, что рельеф земной поверхности и плотностные изменения внутри земной коры с глубиной взаимно компенсируются, поэтому удовлетворительная корреляция между гравитационными аномалиями протяженностью 100-1000 км и рельефом не наблюдается.</w:t>
      </w:r>
    </w:p>
    <w:p>
      <w:pPr>
        <w:pStyle w:val="Heading2"/>
        <w:rPr/>
      </w:pPr>
      <w:bookmarkStart w:id="11" w:name="__RefHeading___Toc210538444"/>
      <w:bookmarkStart w:id="12" w:name=".D0.9C.D0.B0.D0.B3.D0.BD.D0.B8.D1.82.D0."/>
      <w:bookmarkEnd w:id="11"/>
      <w:bookmarkEnd w:id="12"/>
      <w:r>
        <w:rPr/>
        <w:t>Магниторазведка</w:t>
      </w:r>
    </w:p>
    <w:p>
      <w:pPr>
        <w:pStyle w:val="Style15"/>
        <w:rPr/>
      </w:pPr>
      <w:r>
        <w:rPr/>
        <w:t>Магниторазведка или геомагнетизм исследует магнитное поле Земли (его источники и изменения на протяжении геологической истории Земли), а также магнитные свойства горных пород. Принято считать, что магнитное поле Земли обусловлено электрическими токами в жидком внешнем ядре, его напряженность изменяется с периодичностью от 100 до 10 000 лет, а полярность подвержена обращениям (инверсиям). Измерения интенсивности и направления намагниченности горных пород позволяют изучать происхождение и изменения во времени геомагнитного поля и служат ключевой информацией для развития теории тектоники плит и дрейфа материков.</w:t>
      </w:r>
    </w:p>
    <w:p>
      <w:pPr>
        <w:pStyle w:val="Heading2"/>
        <w:rPr/>
      </w:pPr>
      <w:bookmarkStart w:id="13" w:name="__RefHeading___Toc210538445"/>
      <w:bookmarkStart w:id="14" w:name=".D0.AD.D0.BB.D0.B5.D0.BA.D1.82.D1.80.D0."/>
      <w:bookmarkEnd w:id="13"/>
      <w:bookmarkEnd w:id="14"/>
      <w:r>
        <w:rPr/>
        <w:t>Электроразведка</w:t>
      </w:r>
    </w:p>
    <w:p>
      <w:pPr>
        <w:pStyle w:val="Style15"/>
        <w:rPr/>
      </w:pPr>
      <w:r>
        <w:rPr/>
        <w:t>Электроразведка или геоэлектрика изучает изменяющуюся с глубиной электропроводность Земли путем наблюдений за изменениями магнитного поля. Взаимодействие вариаций магнитного и электрического полей, обусловленных как естественными, так и искусственно индуцированными токами, используется в магнитотеллурическом зондировании при разведке полезных ископаемых и для изучения строения нижней части коры и верхней мантии.</w:t>
      </w:r>
      <w:r>
        <w:br w:type="page"/>
      </w:r>
    </w:p>
    <w:p>
      <w:pPr>
        <w:pStyle w:val="Heading1"/>
        <w:rPr/>
      </w:pPr>
      <w:bookmarkStart w:id="15" w:name="__RefHeading___Toc210538446"/>
      <w:bookmarkEnd w:id="15"/>
      <w:r>
        <w:rPr/>
        <w:t>Моделирование как философская проблема</w:t>
      </w:r>
    </w:p>
    <w:p>
      <w:pPr>
        <w:pStyle w:val="Style15"/>
        <w:rPr/>
      </w:pPr>
      <w:r>
        <w:rPr/>
        <w:t>Современное развитие науки характеризуется потребностью сложного изучения всевозможных сложных процессов и явлений – физических, химических, биологических, экономических, социальных и других. Происходит значительное увеличение темпов математизации и расширение ее области действия. Теории математики широко применяются в других науках, казалось бы совершенно от нее далеких – лингвистике, юриспруденции. Это вызвано естественным процессом развития научного знания, который потребовал привлечения нового и более совершенного математического аппарата, проявлением новых разделов математики, а также кибернетики, вычислительной техники и так далее, что значительно увеличило возможности ее применения</w:t>
      </w:r>
      <w:r>
        <w:rPr>
          <w:rStyle w:val="FootnoteAnchor"/>
          <w:szCs w:val="24"/>
          <w:vertAlign w:val="superscript"/>
        </w:rPr>
        <w:footnoteReference w:id="2"/>
      </w:r>
      <w:r>
        <w:rPr/>
        <w:t>.</w:t>
      </w:r>
    </w:p>
    <w:p>
      <w:pPr>
        <w:pStyle w:val="Style15"/>
        <w:rPr/>
      </w:pPr>
      <w:r>
        <w:rPr>
          <w:rFonts w:eastAsia="Times New Roman"/>
        </w:rPr>
        <w:t xml:space="preserve"> </w:t>
      </w:r>
      <w:r>
        <w:rPr/>
        <w:t>В процессе применения математики осуществляется восхождение от абстрактного к конкретному.</w:t>
      </w:r>
    </w:p>
    <w:p>
      <w:pPr>
        <w:pStyle w:val="Style15"/>
        <w:rPr/>
      </w:pPr>
      <w:r>
        <w:rPr/>
        <w:t>Более точное математическое описание процессов и явлений, вызванное потребностями современной науки, приводит к появлению сложных систем интегральных, дифференциальных, интегральных, трансцендентных уравнений и неравенств, которые не удается решить аналитическими методами в явном виде. Для решения таких задач приходится прибегать к вычислительным алгоритмам, использовать какие-либо бесконечные процессы, сходящиеся к конечному результату. Приближенное решение задачи получается при выполнении определенного числа шагов.</w:t>
      </w:r>
    </w:p>
    <w:p>
      <w:pPr>
        <w:pStyle w:val="Style15"/>
        <w:rPr/>
      </w:pPr>
      <w:r>
        <w:rPr/>
        <w:t xml:space="preserve">Развитие ЭВМ стимулировало более интенсивное развитие вычислительных методов, создало предпосылки решения сложных задач науки, техники, экономики. Широкое применение при решении таких задач получили методы прикладной математики и математического моделирования. </w:t>
      </w:r>
    </w:p>
    <w:p>
      <w:pPr>
        <w:pStyle w:val="Style15"/>
        <w:rPr/>
      </w:pPr>
      <w:r>
        <w:rPr/>
        <w:t>В настоящее время прикладная математика и ЭВМ являются одним из определяющих факторов научно-технического прогресса. Они способствуют ускорению развития ведущих отраслей народного хозяйства, открывают принципиально новые возможности моделирования и проектирования сложных систем с выбором оптимальных параметров технологических процессов.</w:t>
      </w:r>
    </w:p>
    <w:p>
      <w:pPr>
        <w:pStyle w:val="Style15"/>
        <w:rPr/>
      </w:pPr>
      <w:r>
        <w:rPr/>
        <w:t>ЭВМ обеспечивает интенсивный процесс математизации не только естественных и технических, но также общественных и гуманитарных наук. Математическое моделирование и ЭВМ получают широкое применение в  различных науках</w:t>
      </w:r>
    </w:p>
    <w:p>
      <w:pPr>
        <w:pStyle w:val="Style15"/>
        <w:rPr/>
      </w:pPr>
      <w:r>
        <w:rPr/>
        <w:t>В современной геофизике также нельзя обойтись без понятия моделирование.</w:t>
      </w:r>
    </w:p>
    <w:p>
      <w:pPr>
        <w:pStyle w:val="Style15"/>
        <w:rPr/>
      </w:pPr>
      <w:r>
        <w:rPr/>
        <w:t>Рассмотрим философские аспекты  моделирования, в том числе и математического моделирования как метода познания окружающего мира</w:t>
      </w:r>
    </w:p>
    <w:p>
      <w:pPr>
        <w:pStyle w:val="Style15"/>
        <w:rPr/>
      </w:pPr>
      <w:r>
        <w:rPr/>
        <w:t>Растущий интерес философии и методологии познания к теме моделирования был вызван тем значением, которое метод моделирования получил в современной науке, и в особенности в физике, химии, биологии, кибернетике, не говоря уже о многих технических науках.</w:t>
      </w:r>
    </w:p>
    <w:p>
      <w:pPr>
        <w:pStyle w:val="Style15"/>
        <w:rPr/>
      </w:pPr>
      <w:r>
        <w:rPr/>
        <w:t>Однако моделирование как специфическое средство и форма научного познания не является изобретением XIX или XX века. Достаточно указать на представления Демокрита и Эпикура об атомах, их форме, и способах соединения, об атомных вихрях и ливнях, объяснения физических свойств различных веществ с помощью представления о круглых и гладких или крючковатых частицах, сцепленных между собой. Эти представления являются прообразами современных моделей, отражающих ядерно-электронное строение атома вещества.</w:t>
      </w:r>
    </w:p>
    <w:p>
      <w:pPr>
        <w:pStyle w:val="Style15"/>
        <w:rPr/>
      </w:pPr>
      <w:r>
        <w:rPr/>
        <w:t>В настоящее время нельзя назвать область человеческой деятельности, в которой в той или иной степени не использовались бы методы моделирования. Остановимся на философских аспектах моделирования, а точнее общей теории моделирования.</w:t>
      </w:r>
    </w:p>
    <w:p>
      <w:pPr>
        <w:pStyle w:val="Style15"/>
        <w:rPr/>
      </w:pPr>
      <w:r>
        <w:rPr/>
        <w:t>Методологическая основа моделирования заключается в следующем. Все то, на что направлена человеческая деятельность, называется объектом (лат. objectum – предмет). Выработка методологии направлена на упорядочение получения и обработки информации об объектах, которые существуют вне нашего сознания и взаимодействуют между собой и внешней средой.</w:t>
      </w:r>
    </w:p>
    <w:p>
      <w:pPr>
        <w:pStyle w:val="Style15"/>
        <w:rPr/>
      </w:pPr>
      <w:r>
        <w:rPr/>
        <w:t>В научных исследованиях большую роль играют гипотезы, то есть определенные предсказания, основывающиеся на небольшом количестве опытных данных, наблюдений, догадок. Быстрая и полная проверка гипотез может быть проведена в ходе специально поставленного эксперимента. При формулировании и проверки правильности гипотез большое значение в качестве метода суждений имеет аналогия.</w:t>
      </w:r>
    </w:p>
    <w:p>
      <w:pPr>
        <w:pStyle w:val="Style15"/>
        <w:rPr/>
      </w:pPr>
      <w:r>
        <w:rPr/>
        <w:t>Аналогией называют суждение о каком либо частном сходстве двух объектов, причем такое сходство может быть существенным и несущественным. Необходимо отметить, что понятия существенности и несущественности сходства или различия объектов условны и относительны. Существенность сходства (различия) зависит от уровня абстрагирования и в общем случае определяется конечной целью проводимого исследования.</w:t>
      </w:r>
    </w:p>
    <w:p>
      <w:pPr>
        <w:pStyle w:val="Style15"/>
        <w:rPr/>
      </w:pPr>
      <w:r>
        <w:rPr>
          <w:rFonts w:eastAsia="Times New Roman"/>
        </w:rPr>
        <w:t xml:space="preserve"> </w:t>
      </w:r>
      <w:r>
        <w:rPr/>
        <w:t>Современная научная гипотеза создается, как правило, по аналогии с проверенными на практике научными положениями. Таким образом, аналогия связывает гипотезу с экспериментом.</w:t>
      </w:r>
    </w:p>
    <w:p>
      <w:pPr>
        <w:pStyle w:val="Style15"/>
        <w:rPr/>
      </w:pPr>
      <w:r>
        <w:rPr/>
        <w:t xml:space="preserve">Гипотезы и аналогии, отражающие реальный, объективно существующий мир, должны обладать наглядностью или сводится к удобным для исследования логическим схемам. </w:t>
      </w:r>
    </w:p>
    <w:p>
      <w:pPr>
        <w:pStyle w:val="Style15"/>
        <w:rPr/>
      </w:pPr>
      <w:r>
        <w:rPr/>
        <w:t xml:space="preserve">Такие логические схемы, упрощающие рассуждения и логические построения или позволяющие проводить эксперименты, уточняющие природу явлений, называются моделями. Другими словами модель (лат. modulus - мера) – это объект заместитель объекта-оригинала, обеспечивающий изучение некоторых свойств оригинала. </w:t>
      </w:r>
    </w:p>
    <w:p>
      <w:pPr>
        <w:pStyle w:val="Style15"/>
        <w:rPr/>
      </w:pPr>
      <w:r>
        <w:rPr/>
        <w:t>Моделированием называется замещение одного объекта другим с целью получения информации о важнейших свойствах объекта-оригинала с помощью объекта-модели. Таким образом, моделирование может быть определено как представление объекта моделью для получения информации об этом объекте путем проведения экспериментов с его моделью. аналогов (моделей), в которых воспроизводятся принципы организации и функционирования этой системы»</w:t>
      </w:r>
      <w:r>
        <w:rPr>
          <w:rStyle w:val="FootnoteAnchor"/>
        </w:rPr>
        <w:footnoteReference w:id="3"/>
      </w:r>
      <w:r>
        <w:rPr/>
        <w:t xml:space="preserve">. </w:t>
      </w:r>
    </w:p>
    <w:p>
      <w:pPr>
        <w:pStyle w:val="Style15"/>
        <w:rPr/>
      </w:pPr>
      <w:r>
        <w:rPr/>
        <w:t xml:space="preserve">Здесь в основе мысль, что модель- это средство познания, главный ее признак - отображение. Теория замещения одних объектов (оригиналов) другими объектами (моделями) и исследование свойств объектов на их моделях называется теорией моделирования. </w:t>
      </w:r>
    </w:p>
    <w:p>
      <w:pPr>
        <w:pStyle w:val="Style15"/>
        <w:rPr/>
      </w:pPr>
      <w:r>
        <w:rPr/>
        <w:t xml:space="preserve">Каждый раз необходимо отвлечься от имеющегося в науке и технике многообразия моделей  и выделить то общее, что присуще моделям различных по своей природе объектов реального мира. Это общее заключатся в наличии некоторой структуры (статической или динамической, материальной или мысленной), которая подобна структуре данного объекта. </w:t>
      </w:r>
    </w:p>
    <w:p>
      <w:pPr>
        <w:pStyle w:val="Style15"/>
        <w:rPr/>
      </w:pPr>
      <w:r>
        <w:rPr/>
        <w:t xml:space="preserve">В процессе изучения модель выступает в роли относительно самостоятельного квазиобъекта, позволяющего получить при исследовании некоторые знания о самом объекте. </w:t>
      </w:r>
    </w:p>
    <w:p>
      <w:pPr>
        <w:pStyle w:val="Style15"/>
        <w:rPr/>
      </w:pPr>
      <w:r>
        <w:rPr/>
        <w:t>Если результаты моделирования подтверждаются и могут служить основой для прогнозирования процессов, протекающих в исследуемых объектах, то говорят, что модель адекватна объекту. При этом адекватность модели зависит от цели моделирования и принятых критериев.</w:t>
      </w:r>
    </w:p>
    <w:p>
      <w:pPr>
        <w:pStyle w:val="Style15"/>
        <w:rPr/>
      </w:pPr>
      <w:r>
        <w:rPr/>
        <w:t xml:space="preserve">Обобщенно моделирование можно определить как метод опосредованного познания, при котором изучаемый объект-оригинал находится в неком соответствии с другим объектом-моделью, причем модель способна в том или ином отношении замещать оригинал на некоторых стадиях познавательного процесса. </w:t>
      </w:r>
    </w:p>
    <w:p>
      <w:pPr>
        <w:pStyle w:val="Style15"/>
        <w:rPr/>
      </w:pPr>
      <w:r>
        <w:rPr/>
        <w:t>Стадии познания, на которых происходит такая замена, а также формы соответствия модели и оригинала могут быть различными.</w:t>
      </w:r>
    </w:p>
    <w:p>
      <w:pPr>
        <w:pStyle w:val="Style15"/>
        <w:rPr/>
      </w:pPr>
      <w:r>
        <w:rPr/>
        <w:t>Моделирование как познавательный процесс, содержащий переработку информации, поступающей из внешней среды, о происходящих в ней явлениях, в результате чего в сознании появляются образы, соответствующие объектам.</w:t>
      </w:r>
    </w:p>
    <w:p>
      <w:pPr>
        <w:pStyle w:val="Style15"/>
        <w:rPr/>
      </w:pPr>
      <w:r>
        <w:rPr>
          <w:rFonts w:eastAsia="Times New Roman"/>
        </w:rPr>
        <w:t xml:space="preserve"> </w:t>
      </w:r>
      <w:r>
        <w:rPr/>
        <w:t>С точки зрения философии моделирование – эффективное средство познания природы. Процесс моделирования предполагает наличие:</w:t>
      </w:r>
    </w:p>
    <w:p>
      <w:pPr>
        <w:pStyle w:val="Style15"/>
        <w:rPr/>
      </w:pPr>
      <w:r>
        <w:rPr/>
        <w:t>- объекта исследования;</w:t>
      </w:r>
    </w:p>
    <w:p>
      <w:pPr>
        <w:pStyle w:val="Style15"/>
        <w:rPr/>
      </w:pPr>
      <w:r>
        <w:rPr/>
        <w:t>-  исследователя, перед которым поставлена конкретная задача;</w:t>
      </w:r>
    </w:p>
    <w:p>
      <w:pPr>
        <w:pStyle w:val="Style15"/>
        <w:rPr/>
      </w:pPr>
      <w:r>
        <w:rPr/>
        <w:t>-   модели, создаваемой для получения информации об объекте и необходимой для решения поставленной задачи.</w:t>
      </w:r>
    </w:p>
    <w:p>
      <w:pPr>
        <w:pStyle w:val="Style15"/>
        <w:rPr/>
      </w:pPr>
      <w:r>
        <w:rPr/>
        <w:t xml:space="preserve">По отношению модели исследователь является, по сути дела, экспериментатором, только в данном случае эксперимент проводится не с реальным объектом, а с его моделью. </w:t>
      </w:r>
    </w:p>
    <w:p>
      <w:pPr>
        <w:pStyle w:val="Style15"/>
        <w:rPr/>
      </w:pPr>
      <w:r>
        <w:rPr/>
        <w:t>Надо иметь в виду, что любой эксперимент может иметь существенное значение в конкретной области науки только при специальной его обработке и обобщении. Единичный эксперимент никогда не может быть решающим для подтверждения гипотезы, проверки теории. Следует помнить о том, что критерием истины являются опыт, практика, экспериментальное исследование.</w:t>
      </w:r>
    </w:p>
    <w:p>
      <w:pPr>
        <w:pStyle w:val="Style15"/>
        <w:rPr/>
      </w:pPr>
      <w:r>
        <w:rPr/>
        <w:t>На основе математических моделей изучаются свойства объектов и явлений, проигрывается их поведение в различных условиях и на основе этого выбирается оптимальный режим</w:t>
      </w:r>
      <w:r>
        <w:rPr>
          <w:rStyle w:val="FootnoteAnchor"/>
        </w:rPr>
        <w:footnoteReference w:id="4"/>
      </w:r>
      <w:r>
        <w:rPr/>
        <w:t xml:space="preserve">. Другими словами, вычислительный эксперимент предполагает переход от изучения реального объекта к изучению его математической модели. Такой моделью, как правило, является одно или несколько уравнений. </w:t>
      </w:r>
    </w:p>
    <w:p>
      <w:pPr>
        <w:pStyle w:val="Style15"/>
        <w:rPr/>
      </w:pPr>
      <w:r>
        <w:rPr>
          <w:rFonts w:eastAsia="Times New Roman"/>
        </w:rPr>
        <w:t xml:space="preserve"> </w:t>
      </w:r>
      <w:r>
        <w:rPr/>
        <w:t xml:space="preserve">С появлением больших возможностей  современных ЭВМ начал широко использоваться вычислительный эксперимент начал для изучения различных физических, биологических, социальных и др. процессов. </w:t>
      </w:r>
    </w:p>
    <w:p>
      <w:pPr>
        <w:pStyle w:val="Style15"/>
        <w:rPr/>
      </w:pPr>
      <w:r>
        <w:rPr/>
        <w:t>Вычислительный эксперимент включает в себя следующие этапы:</w:t>
      </w:r>
    </w:p>
    <w:p>
      <w:pPr>
        <w:pStyle w:val="Style15"/>
        <w:ind w:left="210" w:firstLine="210"/>
        <w:rPr/>
      </w:pPr>
      <w:r>
        <w:rPr/>
        <w:t>1.Физическое описание процесса, то есть уяснение закономерности протекаемых явлений.</w:t>
      </w:r>
    </w:p>
    <w:p>
      <w:pPr>
        <w:pStyle w:val="Style15"/>
        <w:ind w:left="210" w:firstLine="210"/>
        <w:rPr/>
      </w:pPr>
      <w:r>
        <w:rPr/>
        <w:t>2. Разработка математической модели.</w:t>
      </w:r>
    </w:p>
    <w:p>
      <w:pPr>
        <w:pStyle w:val="Style15"/>
        <w:ind w:left="210" w:firstLine="210"/>
        <w:rPr/>
      </w:pPr>
      <w:r>
        <w:rPr/>
        <w:t>3. Алгоритм или метод решения уравнений.</w:t>
      </w:r>
    </w:p>
    <w:p>
      <w:pPr>
        <w:pStyle w:val="Style15"/>
        <w:ind w:left="210" w:firstLine="210"/>
        <w:rPr/>
      </w:pPr>
      <w:r>
        <w:rPr/>
        <w:t>4. Разработка программ.</w:t>
      </w:r>
    </w:p>
    <w:p>
      <w:pPr>
        <w:pStyle w:val="Style15"/>
        <w:ind w:left="210" w:firstLine="210"/>
        <w:rPr/>
      </w:pPr>
      <w:r>
        <w:rPr/>
        <w:t>5. Проведение расчетов, анализ результатов и оптимизация.</w:t>
      </w:r>
    </w:p>
    <w:p>
      <w:pPr>
        <w:pStyle w:val="Style15"/>
        <w:rPr/>
      </w:pPr>
      <w:r>
        <w:rPr/>
      </w:r>
    </w:p>
    <w:p>
      <w:pPr>
        <w:pStyle w:val="Style15"/>
        <w:rPr/>
      </w:pPr>
      <w:r>
        <w:rPr/>
        <w:t>Тем самым основу вычислительного эксперимента составляет триада: модель – алгоритм - программа. Опыт решения крупных задач показывает, что методы математического моделирования и вычислительный эксперимент соединяют в себе преимущества традиционных теоретических и экспериментальных методов исследования.</w:t>
      </w:r>
    </w:p>
    <w:p>
      <w:pPr>
        <w:pStyle w:val="Style15"/>
        <w:rPr/>
      </w:pPr>
      <w:r>
        <w:rPr/>
        <w:t>Стоит заметить, что на практике результаты первых расчетов, как правило, весьма далеки от реальных. Поэтому происходит постоянное усовершенствование алгоритма, уточнение математической модели до совпадения с какими-то тестовыми или контрольными данными. Этот этап, называемый идентификацией математической модели, всегда присутствует в вычислительном эксперименте. Поэтому нельзя говорить об одной модели любого явления. Всегда существует иерархия математических моделей, начиная от простых и кончая более сложными. Следует выбирать некоторый уровень сложности модели, соответствующей данной конкретной задаче.</w:t>
      </w:r>
    </w:p>
    <w:p>
      <w:pPr>
        <w:pStyle w:val="Style15"/>
        <w:rPr/>
      </w:pPr>
      <w:r>
        <w:rPr/>
        <w:t>Под математическим моделированием, в узком смысле слова, понимают описание в виде уравнений и неравенств реальных физических, химических, технологических, биологических, экономических и других процессов. Как методология научных исследований математическое моделирование сочетает в себе опыт различных отраслей науки о природе и обществе, прикладной математики, информатики и системного программирования для решения фундаментальных проблем.</w:t>
      </w:r>
    </w:p>
    <w:p>
      <w:pPr>
        <w:pStyle w:val="Style15"/>
        <w:rPr/>
      </w:pPr>
      <w:r>
        <w:rPr/>
        <w:t>Математическая модель может возникнуть тремя путями:</w:t>
      </w:r>
    </w:p>
    <w:p>
      <w:pPr>
        <w:pStyle w:val="Style15"/>
        <w:numPr>
          <w:ilvl w:val="0"/>
          <w:numId w:val="3"/>
        </w:numPr>
        <w:rPr/>
      </w:pPr>
      <w:r>
        <w:rPr/>
        <w:t>В результате прямого изучения реального процесса. Такие модели называются феноменологическими.</w:t>
      </w:r>
    </w:p>
    <w:p>
      <w:pPr>
        <w:pStyle w:val="Style15"/>
        <w:numPr>
          <w:ilvl w:val="0"/>
          <w:numId w:val="3"/>
        </w:numPr>
        <w:rPr/>
      </w:pPr>
      <w:r>
        <w:rPr/>
        <w:t>В результате процесса дедукции. Новая модель является частным случаем некоторой общей модели. Такие модели называются асимптотическими.</w:t>
      </w:r>
    </w:p>
    <w:p>
      <w:pPr>
        <w:pStyle w:val="Style15"/>
        <w:numPr>
          <w:ilvl w:val="0"/>
          <w:numId w:val="3"/>
        </w:numPr>
        <w:rPr/>
      </w:pPr>
      <w:r>
        <w:rPr/>
        <w:t>В результате процесса индукции. Новая модель является обобщением элементарных моделей. Такие модели называют моделями ансамблей.</w:t>
      </w:r>
    </w:p>
    <w:p>
      <w:pPr>
        <w:pStyle w:val="Style15"/>
        <w:rPr/>
      </w:pPr>
      <w:r>
        <w:rPr/>
        <w:t>Процесс моделирования начинается с моделирования упрощенного процесса, который с одной стороны отражает основные качественные явления, с другой стороны допускает достаточно простое математическое описание. По мере углубления исследования строятся новые модели, более детально описывающие явление. Факторы, которые считаются второстепенными на данном этапе, отбрасываются. Однако, на следующих этапах исследования, по мере усложнения модели, они могут быть включены в рассмотрение. В зависимости от цели исследования один и тот же фактор может считаться основным или второстепенным.</w:t>
      </w:r>
    </w:p>
    <w:p>
      <w:pPr>
        <w:pStyle w:val="Style15"/>
        <w:rPr/>
      </w:pPr>
      <w:r>
        <w:rPr/>
        <w:t>Математическая модель и реальный процесс не тождественны между собой. Как правило, математическая модель строится с некоторым упрощением и при некоторой идеализации. Она лишь приближенно отражает реальный объект исследования, и результаты исследования реального объекта математическими методами носят приближенный характер. Точность исследования зависит от степени адекватности модели и объекта и от точности применяемых методов вычислительной математики.</w:t>
      </w:r>
    </w:p>
    <w:p>
      <w:pPr>
        <w:pStyle w:val="Style15"/>
        <w:rPr/>
      </w:pPr>
      <w:r>
        <w:rPr/>
        <w:t xml:space="preserve">В настоящее время незаменимость математического моделирования как методологии разработки наукоемких технологий и изделий для решения важнейших проблем научно-технического и социально-экономического прогресса очевидна. </w:t>
      </w:r>
      <w:r>
        <w:br w:type="page"/>
      </w:r>
    </w:p>
    <w:p>
      <w:pPr>
        <w:pStyle w:val="Heading1"/>
        <w:rPr/>
      </w:pPr>
      <w:bookmarkStart w:id="16" w:name="__RefHeading___Toc210538447"/>
      <w:bookmarkEnd w:id="16"/>
      <w:r>
        <w:rPr/>
        <w:t>Геофизические исследования скважин</w:t>
      </w:r>
    </w:p>
    <w:p>
      <w:pPr>
        <w:pStyle w:val="Normal"/>
        <w:rPr/>
      </w:pPr>
      <w:r>
        <w:rPr/>
        <w:t>Геофизические исследования скважин — проводятся с целью:</w:t>
      </w:r>
    </w:p>
    <w:p>
      <w:pPr>
        <w:pStyle w:val="Normal"/>
        <w:numPr>
          <w:ilvl w:val="0"/>
          <w:numId w:val="7"/>
        </w:numPr>
        <w:rPr/>
      </w:pPr>
      <w:r>
        <w:rPr/>
        <w:t>Изучения  разреза и выявления полезных ископаемых на основании различия и характерных особенностей физических свойств г. п., нефте- и газоносных пластов, углей и руд. Эти исследования получили название каротаж от carotter (фр., отбор керна), предложенного братьями Шлюмберже, впервые применившими в 1926 г. электрические исследования в скважинах</w:t>
      </w:r>
    </w:p>
    <w:p>
      <w:pPr>
        <w:pStyle w:val="Normal"/>
        <w:numPr>
          <w:ilvl w:val="0"/>
          <w:numId w:val="7"/>
        </w:numPr>
        <w:rPr/>
      </w:pPr>
      <w:r>
        <w:rPr/>
        <w:t>Определения технического состояния скважин</w:t>
      </w:r>
    </w:p>
    <w:p>
      <w:pPr>
        <w:pStyle w:val="Normal"/>
        <w:numPr>
          <w:ilvl w:val="0"/>
          <w:numId w:val="7"/>
        </w:numPr>
        <w:rPr/>
      </w:pPr>
      <w:r>
        <w:rPr/>
        <w:t>Отбора грунтов и перфорации обсадных колонн. При планировании и производственных работах термин “каротаж” обычно употребляется для всех этих работ</w:t>
      </w:r>
    </w:p>
    <w:p>
      <w:pPr>
        <w:pStyle w:val="Style15"/>
        <w:rPr/>
      </w:pPr>
      <w:r>
        <w:rPr>
          <w:rFonts w:eastAsia="Times New Roman"/>
        </w:rPr>
        <w:t xml:space="preserve">      </w:t>
      </w:r>
      <w:r>
        <w:rPr/>
        <w:t>Ряд авторов (Дахнов, Кабранова и др.) применение термина “каротаж” считают необоснованным и заменяют его термином “методы исследования скважины” (напр., электрический метод исследования скважин).</w:t>
      </w:r>
    </w:p>
    <w:p>
      <w:pPr>
        <w:pStyle w:val="Style15"/>
        <w:rPr/>
      </w:pPr>
      <w:r>
        <w:rPr>
          <w:rFonts w:eastAsia="Times New Roman"/>
        </w:rPr>
        <w:t xml:space="preserve">      </w:t>
      </w:r>
      <w:r>
        <w:rPr/>
        <w:t>В зависимости от изучаемых физических свойств  полезных ископаемых каротаж скважин подразделяется на следующие методы: электрический каротаж (электрокаротаж), радиоактивный каротаж, магнитный каротаж, акустический каротаж, ядерный каротаж и другие.</w:t>
      </w:r>
    </w:p>
    <w:p>
      <w:pPr>
        <w:pStyle w:val="Style15"/>
        <w:rPr/>
      </w:pPr>
      <w:r>
        <w:rPr>
          <w:rFonts w:eastAsia="Times New Roman"/>
        </w:rPr>
        <w:t xml:space="preserve">   </w:t>
      </w:r>
      <w:r>
        <w:rPr/>
        <w:t xml:space="preserve">Названные методы каротажа основаны на изучении тех же полей, что и соответствующие геофизические методы разведки, применяемые на поверхности Земли, но имеют существенные отличия в теории и технике в связи со специфичными условиями измерений. </w:t>
      </w:r>
    </w:p>
    <w:p>
      <w:pPr>
        <w:pStyle w:val="Style15"/>
        <w:rPr/>
      </w:pPr>
      <w:r>
        <w:rPr>
          <w:rFonts w:eastAsia="Times New Roman"/>
        </w:rPr>
        <w:t xml:space="preserve">    </w:t>
      </w:r>
      <w:r>
        <w:rPr/>
        <w:t xml:space="preserve">Особенностью всех методов каротажа является возможность детального расчленения грунтовых пород и выявления полезных ископаемых по всему разрезу скважин, высокая точность определения геометрии пластов (до см) и, при использовании комплекса методов, во многих случаях однозначность интерпретации данных. </w:t>
      </w:r>
    </w:p>
    <w:p>
      <w:pPr>
        <w:pStyle w:val="Style15"/>
        <w:rPr/>
      </w:pPr>
      <w:r>
        <w:rPr>
          <w:rFonts w:eastAsia="Times New Roman"/>
        </w:rPr>
        <w:t xml:space="preserve">     </w:t>
      </w:r>
      <w:r>
        <w:rPr/>
        <w:t xml:space="preserve">Совместно с каротажем проводятся инклинометрические измерения (для определения угла и азимута искривления скважин), кавернометрические измерения, геотермические измерения, отбор грунтов, перфорация, торпедирование в другие операции. </w:t>
      </w:r>
    </w:p>
    <w:p>
      <w:pPr>
        <w:pStyle w:val="Style15"/>
        <w:rPr/>
      </w:pPr>
      <w:r>
        <w:rPr>
          <w:rFonts w:eastAsia="Times New Roman"/>
        </w:rPr>
        <w:t xml:space="preserve">      </w:t>
      </w:r>
      <w:r>
        <w:rPr/>
        <w:t xml:space="preserve">При исследованиях на каротажном кабеле до забоя или определенной глубины в скважину опускается каротажный зонд (снаряд или прибор). При подъеме зонда на установленной на поверхности каротажной станции, электрическая связь которой с зондом осуществляется с помощью кабеля, производится автоматическая регистрация измеряемых величин. Получаемые каротажные диаграммы отображают непрерывное изменение физических параметров  по разрезу скважины, в заданном масштабе параметров и глубины (1 : 20 — 1 : 1000). </w:t>
      </w:r>
    </w:p>
    <w:p>
      <w:pPr>
        <w:pStyle w:val="Style15"/>
        <w:rPr/>
      </w:pPr>
      <w:r>
        <w:rPr>
          <w:rFonts w:eastAsia="Times New Roman"/>
        </w:rPr>
        <w:t xml:space="preserve">    </w:t>
      </w:r>
      <w:r>
        <w:rPr/>
        <w:t>По одному из методов каротажа, как правило, невозможно произвести однозначную геологическую интерпретацию диаграмм, в связи с чем применяется комплекс методов. Последний выбирается в зависимости от физических свойств грунтовых пород и полезных ископаемых района. его геологического строения , геологических задач и технических условий бурения и является различным для нефтяных, угольных и рудных районов, а также на месторождениях углей разных марок и на месторождениях различных руд.</w:t>
      </w:r>
    </w:p>
    <w:p>
      <w:pPr>
        <w:pStyle w:val="Style15"/>
        <w:rPr/>
      </w:pPr>
      <w:r>
        <w:rPr>
          <w:rFonts w:eastAsia="Times New Roman"/>
        </w:rPr>
        <w:t xml:space="preserve">      </w:t>
      </w:r>
      <w:r>
        <w:rPr/>
        <w:t xml:space="preserve">Исследования  проводятся во всех скважинах нефтяных, газовых и угольных месторождений и на большинстве рудных месторождений. Они позволяют проводить детальное расчленение разрезов и их корреляцию в пределах месторождений и региональных площадей, выявлять пласты и тела полезных ископаемых (и в т.ч. недокументированные при бурении), определять их глубину залегания, мощность, строение и в ряде случаев минеральный или вещественный состав. </w:t>
      </w:r>
    </w:p>
    <w:p>
      <w:pPr>
        <w:pStyle w:val="Style15"/>
        <w:rPr/>
      </w:pPr>
      <w:r>
        <w:rPr>
          <w:rFonts w:eastAsia="Times New Roman"/>
        </w:rPr>
        <w:t xml:space="preserve">       </w:t>
      </w:r>
      <w:r>
        <w:rPr/>
        <w:t>В связи с этим широко применяется бурение без керна или с его частичным отбором, особенно на месторождениях нефти и газа. Каротаж скважин позволяет получить характеристику геологических пород  по физическим свойствам в их естественном залегании, что повышает эффективность геологической интерпретации данных разведочной геофизики. Специально с этой целью проводится сейсмокаротаж. Теория каротажа, методика и техника работ созданы благодаря трудам многих советских геофизиков (Альпин, Дахнов, Заборовский, Комаров, Фок и др.) и иностранных ученых (Долль, Арчи, Мартен, Шлюмберже). Советскими геофизиками были впервые предложены и разработаны:</w:t>
      </w:r>
    </w:p>
    <w:p>
      <w:pPr>
        <w:pStyle w:val="Style15"/>
        <w:rPr/>
      </w:pPr>
      <w:r>
        <w:rPr/>
        <w:t>Метод Газового Каротажа (Горшков, Шпак и другие)</w:t>
      </w:r>
    </w:p>
    <w:p>
      <w:pPr>
        <w:pStyle w:val="Style15"/>
        <w:rPr/>
      </w:pPr>
      <w:r>
        <w:rPr>
          <w:rFonts w:eastAsia="Times New Roman"/>
        </w:rPr>
        <w:t xml:space="preserve"> </w:t>
      </w:r>
      <w:r>
        <w:rPr/>
        <w:t>Метод Скользящих Контактов и Метод Электродных Потенциалов (Семенов, Владимиров, Мейер и другие)</w:t>
      </w:r>
    </w:p>
    <w:p>
      <w:pPr>
        <w:pStyle w:val="Style15"/>
        <w:rPr/>
      </w:pPr>
      <w:r>
        <w:rPr/>
        <w:t>Гамма-Гамма-Каротаж (Соколов, Очкур, Воскобойников и др.)</w:t>
      </w:r>
    </w:p>
    <w:p>
      <w:pPr>
        <w:pStyle w:val="Style15"/>
        <w:rPr/>
      </w:pPr>
      <w:r>
        <w:rPr/>
        <w:t>Магнитный Каротаж (Шпак, Иванов, Вешев, Дортман и другие)</w:t>
      </w:r>
      <w:r>
        <w:br w:type="page"/>
      </w:r>
    </w:p>
    <w:p>
      <w:pPr>
        <w:pStyle w:val="Heading1"/>
        <w:rPr/>
      </w:pPr>
      <w:bookmarkStart w:id="17" w:name="__RefHeading___Toc210538448"/>
      <w:bookmarkEnd w:id="17"/>
      <w:r>
        <w:rPr/>
        <w:t>История  использования электрических методов разведки в геофизике</w:t>
      </w:r>
    </w:p>
    <w:p>
      <w:pPr>
        <w:pStyle w:val="Normal"/>
        <w:rPr/>
      </w:pPr>
      <w:r>
        <w:rPr>
          <w:rStyle w:val="Style13"/>
        </w:rPr>
        <w:t xml:space="preserve">6 сентября 1927 г.  (Пешельбронн, Франция) отмечено как памятная дата: день первого электрического зондирования скважины (электрического каротажа). Это изобретение было сделано французским ученым-физиком Конрадом Шлюмберже (1878-1936 гг.), который вместе со своим братом Марселем (1884-1953) разработал электрические методы разведки полезных ископаемых. Впервые возможность их использования для исследования горных пород была доказана профессором К.Шлюмберже в 1912 г. при изучении зависимости удельного сопротивления горных пород от глубины залегания. Основным прибором служил потенциометр Шлюмберже. </w:t>
        <w:br/>
        <w:t xml:space="preserve">          В конце 20-х годов СССР отставал в развитии геофизики в нефтяном деле, несмотря на то, что в стране уже существовала мощная научная структура, проводившая чрезвычайно ценные теоретические исследования. Геофизика в нефтеразведке ограничивалась использованием гравитационного и магнитометрического методов, требовавших более полугода для вычисления и сводки наблюдений. Почти единственным прибором был вариометр, который в основном применялся в бассейне р. Эмба на севере Каспийского моря. </w:t>
        <w:br/>
        <w:br/>
        <w:t xml:space="preserve">     В марте - апреле 1929 г. изобретением профессора К.Шлюмберже заинтересовался известный советский ученый-нефтяник, главный геолог Центрального управления нефтяной промышленности ВСНХ СССР, профессор Дмитрий Васильевич Голубятников (1866-1933 гг.). По его инициативе трест “Грознефть” 4 июля 1929 г. заключил двухлетний договор с французским "Обществом электрической разведки" La Pros (“Про”) на проведение электрокаротажа и полевых электроразведочных работ "по методу сопротивлений и штыковых электродов. Договор включал важное условие, по которому французские инструкторы должны были постепенно обучать советские бригады". "Их просили оставаться независимыми от любых финансовых, банковских или политических групп, не вмешиваться во внутренние дела русских, исполняя только обязанности экспертов. Без согласия советского треста не разрешались никакие публикации, обо всех новых открытиях следовало сразу же сообщать в Москву". </w:t>
        <w:br/>
        <w:t xml:space="preserve">     Первые пять инженеров фирмы "Про": Раймон Саваж (Raymond Sauvage), Андре Пурот (Пуаро) (Andre Poirault), Жан Ланнузель (Лануцэль) (Jean Lannuzel), Роже Жост (Roger Jost) и Шарль Шабли (Charles Scheibli), получившие назначение в СССР, в августе 1929 г. отплыли из Марселя в Батум на пароходе "Рейн" и в начале сентября приступили к работе в Грозном. Руководителем французских специалистов был Вахе Томасович Меликян. Французский инженер, представитель фирмы Schlumberger В.Т.Меликян родился в г. Баку, окончил Горную школу в Париже, принял советское подданство. Осенью 1937 г. был арестован НКВД, впоследствии посмертно реабилитирован. </w:t>
        <w:br/>
        <w:t xml:space="preserve">     Работы начались в непосредственной близости от Старых и Новых промыслов. Электроды зафиксировали ось антиклинали и подтвердили устойчивую горизонтальность пластов. К осени 1930 г. в периметре Грозного была разведана обширная территория. Карта сопротивлений показала поразительное соответствие с геологической картой и определила все известные антиклинали. Опыт и настойчивость французских специалистов были вознаграждены продлением договора, на этот раз с "Союзнефтью" - центральной нефтяной компанией. В апреле 1930 г. в СССР прибыла вторая группа изыскателей. Затем последовали другие: некоторые специалисты, как Жак Кастель, оставались на несколько лет. Фактически до 1936 г. в СССР по очереди побывали почти все сотрудники фирмы "Про". </w:t>
        <w:br/>
        <w:t xml:space="preserve">     К 1 октября 1930 г. изыскатели Schlumberger провели 240 измерений в 101 скважине, из которых 6 были поисково-разведочными, на новых недостаточно разведанных площадях с замерами, охватывающими 105000 футов (32 004 м) буровых скважин. Проводить электрокаротаж в Грозном сначала было затруднительно на оборудовании, плохо адаптированном к глубинам более 4000 футов. Кроме того, бурильщики, обеспокоенные возможным обрушением стенок скважин или неуправляемыми выбросами, не могли решить, добавлять ли чистую воду в буровой раствор, что должно было облегчить спуск зонда. Р. Саваж, руководитель первой бригады Шлюмберже, решил эту проблему, спуская кабель внутри бурильной трубы.     </w:t>
        <w:br/>
        <w:t xml:space="preserve">     Работа в СССР имела преимущества перед работой в других странах, где измерения проводились для различных компаний. Здесь был единоличный владелец, и каротажные диаграммы можно было свободно сравнивать по любой геологической структуре. Этот фактор, а также благоприятные особенности (характеристики) осадочных пород позволяли получить много точных корреляций с помощью электрокаротажа в течение нескольких месяцев. Кроме того, мировой кризис не затронул СССР, и первый пятилетний план обеспечил быстрый рост добычи нефти. В этот период приветствовалось все, что могло увеличить эффективность бурения и добычи нефти. В кратчайшие сроки геологи в Грозном создали свой простой прибор для проведения электрокаротажа. Хотя в значительной степени они полагались на французских коллег, грозненцы взяли процесс интерпретации в свои руки и максимально использовали его. Особенно хорошие результаты были получены на новых месторождениях, где большие продуктивные горизонты имели максимальные электрические сопротивления, равные нескольким сотням омметров. В то время как электрическое сопротивление окружающих сланцев не превышало 4 или 5 Ом/м. Такая резкая контрастность объяснялась тем, что в этих областях пласты имели очень высокую нефтенасыщенность, а внутрипоровая вода отличалась низкой минерализацией. Ранее геологи признали, что для некоторых коллекторов удельное сопротивление отражает дебиты; по высоте пика удельного сопротивления можно предвидеть возможность фонтанирования скважины и даже прогнозировать возможную суточную добычу. После того стало проще убеждать буровиков в том, что электрокаротаж не является пустой тратой времени не только потому, что это помогало избегать осложнений при механическом колонковом бурении, но и потому, что ускоряло и делало более безопасными поисково-разведочные работы и эксплуатацию. "Геолог Ново-Грозненского района М.Г.Танасевич, прекрасно изучивший этот район, в своих отзывах об электроразведке говорит, что надо поражаться практическим результатом этих работ. Электроразведка - друг геолога, и совместная их работа поможет правильной разработке месторождения". </w:t>
        <w:br/>
        <w:t xml:space="preserve">     В 1931 г. 19 молодых инженеров, окончивших Грозненский нефтяной институт им. Г.И.Ломова по специальности бурение скважин, были направлены на трехмесячные электроразведочные курсы и переподготовлены преподавателями фирмы "Про" для работы в области электроразведки и каротажа. Руководил курсами Жак Кастель, лабораторными работами, как тогда говорили, иноспециалист Л.Бофор. С советской стороны преподавателями были Г.С.Морозов, А.  Коржев и М.  Путный. </w:t>
        <w:br/>
        <w:t xml:space="preserve">     В мае 1930 г. профессор Д.В.Голубятников писал: "Каротаж нужно ввести немедленно в Бакинском районе: Сураханах, Кара-Чухуре, Кала и других местах, где возможны при бурении пропуски нефтяных пластов" . </w:t>
        <w:br/>
        <w:t xml:space="preserve">     На первой операции для треста "Азнефть" (октябрь 1930 г.) применялось самое примитивное оборудование: каротажная лебедка с ручным приводом и потенциометр без регистратора. В Баку работала группа французских инженеров -Р.Саваж, Л. Бордо, Клоде, Р. Жост и другие, деятельность которых была в основном направлена на обеспечение производственного процесса. Можно только гадать, хотели ли люди из “Азнефти”, хорошо осведомленные о ценности электрокаротажа, проверить его работу в условиях, очень похожих на западную. Для измерений была выделена сураханская скважина, расположенная на краю структуры, где пласты давали только минерализованную воду, но геологам-разведчикам об этом не сказали. Привыкшие в Грозном к диаграммам с их огромными пиками французские геофизики были несколько расстроены, когда фут за футом они наблюдали очень низкое удельное сопротивление, изменяющееся от 0,3 до 1,5 Ом„м. Это казалось плохим предзнаменованием для возможных будущих электрокаротажных работ в Баку, но для работников “Азнефти”, напротив, это было доказательством того, что фирма Schlumberger знает толк в своем деле. </w:t>
        <w:br/>
        <w:t xml:space="preserve">     Условия для проведения электрокаротажа в Баку были более подходящими, чем в Грозном. Более чем 500 скважин, разбуриваемых ежегодно, были менее глубокими, и спуск зонда требовал меньших усилий. Почти вся добыча из приблизительно 20 песчаников, чередующихся со сланцами, осуществлялась из четырех основных месторождений: Сураханы, Ленинский район, Биби-Эйбат и Кара-Чухур. Продуктивные объекты имели переменную толщину, структуры нарушались многократными разломами. Четких стратиграфических маркирующих горизонтов было немного (все залежи сверху донизу были более или менее одинаковыми, отсутствовали какие-либо окаменелости). Эти обстоятельства объясняют, почему особенно после начала применения ПС каротажа (кривые естественных потенциалов) электрокаротаж смог очень быстро внести неоценимый вклад. Весной 1931 г. работали уже четыре партии, которые ежедневно выполняли от трех до пяти работ. В 1932 г. было шесть партий с тремя записывающими устройствами, число измерений превысило 1800. </w:t>
        <w:br/>
        <w:t>     Одна из разведок на шельфе Биби-Эйбата вблизи Баку представляла собой первый пример в истории подводной геофизики. Структура Биби-Эйбата - антиклиналь, трасса которой отмечена выходом на поверхность известняка, была частично погружена в море. В процессе разработки месторождения море постепенно засыпалось грунтом. Необходимо было знать, насколько далеко следовало проводить засыпку, другими словами, требовалось определить замыкание пласта под водой путем установления границ известняка. Разведка была выполнена в течение нескольких недель весной 1931 г. с помощью оборудования, одолженного у бригады проведения электрокаротажей. Результаты показали, что плотные слои очерчивают трассу пласта известняка . Когда через три года работы были возобновлены, советские специалисты расширили карту сопротивления на полосу шириной в несколько километров по краю полуострова. Они проделали это, протянув кабели на поплавках, буксируемых лодкой с установленными на ней аккумуляторами и потенциометром. Фактически это был примитивный предшественник системы, которую намного позднее стали использовать в подводной сейсморазведке.</w:t>
        <w:br/>
        <w:t xml:space="preserve">      Более смелые, чем их коллеги в Грозном, геологи Баку достигли уровня, когда по диаграмме они могли предсказывать не только текущий дебит, но и начальный дебит пласта-коллектора. Они называли это "перевод омов в тонны". Электрокаротаж позволил применить в Баку метод работы "снизу доверху". В прежние времена каждый горизонт разрабатывался группой скважин, расположенных на расстоянии 50 - 100 футов друг от друга. Раздельная разработка каждого разнородного наложенного горизонта требовала бурения огромного числа скважин (этим объясняется такой плотный лес буровых вышек на старых фотографиях). Бакинские инженеры предложили бурить скважину до самого нижнего горизонта, цементировать колонну, вводить нижний пласт в эксплуатацию, перекрывать его по мере истощения, затем начинать эксплуатацию верхнего пласта и так до самого верхнего коллектора. Данный метод требовал точного выявления и оконтуривания каждого продуктивного пласта, что позволяло точно выполнить электрокаротаж. </w:t>
        <w:br/>
        <w:t xml:space="preserve">     Для вскрытия обсадной колонны инженеры “Азнефти” разработали инструмент, представлявший собой дрель, которую спускали в скважину и приводили в действие с поверхности с помощью тросов и шкивов. Для сверления одного единого отверстия на глубине 2000 - 2500 футов требовалось несколько часов. Давление и проницаемость пластов были такими, что после первой перфорации возникал значительный приток нефти. Этот примитивный метод использовался в Баку в течение нескольких лет, до тех пор пока не стали использоваться пулевые перфораторы компании Schlumberger. </w:t>
        <w:br/>
        <w:t xml:space="preserve">     Конрад Шлюмберже впервые приехал в Советский Союз в ноябре 1931 г. Общий объем работ, особенно электрокаротажных, был огромным. Один договор следовал за другим вплоть до 1936 г. В 30-е годы работы стали проводиться в Грузии, Майкопском районе, в Ферганской долине, в бассейнах р. Эмба и Волга, Донбассе (уголь), в Башкирии и Татарии, у о. Байкал, на Сахалине и Камчатке. "Столь широкий разворот работ в кратчайшее время стал возможным благодаря неограниченной поставке аппаратуры, оборудования и материалов фирмой Schlumberger и привлечению большого количества молодых специалистов-геофизиков из смежных специальностей, обучавшихся в ВУЗах Москвы - МГРИ, Грозном - ГНИ, Ленинграда - ЛГУ и Горном институте - ЛГИ " [3, с.18]. </w:t>
        <w:br/>
        <w:t xml:space="preserve">     Триумфальный успех новых геофизических методов исследования разрезов скважин (электрокаротаж) и полевой электроразведки, внедренных фирмой Schlumberger в Грозном, а затем в Баку, явился основанием для организации в нефтяном геологоразведочном институте (НГРИ) в начале 1933 г. самостоятельного сектора электроразведки, начальником которого был назначен инженер А.М.Шайдеров*, главным инженером В.А.Долицкий. </w:t>
        <w:br/>
        <w:t xml:space="preserve">     А.М.Шайдеров руководил также исследованиями на Камчатке. Был обвинен во вредительстве и арестован. В 1954 г. семья получила извещение об его посмертной реабилитации. </w:t>
        <w:br/>
        <w:t xml:space="preserve">     В конце апреля 1934 г. впервые в Башкирии был выполнен каротаж в двух крелиусных скважинах на правом берегу р. Белой в 15 км от Ишимбая. Партия состояла из семи человек: начальник партии И.Г. Медовский, техник П.Г.Шастов, оператор С.С.Итенберг, двое рабочих и двое возчиков одноконных подвод. В мае 1934 г. прибыл консультант фирмы Ж.Кастель, а в августе профессор А.И.Заборовский, который предложил оригинальный каротажный зонд, названный впоследствии "зонд Заборовского". Полученные результаты были весьма скромными, но в условиях сложного геологического разреза Ишимбая представляли практический интерес. </w:t>
        <w:br/>
        <w:t xml:space="preserve">     Для координации и направления работ разрозненных геофизических партий в сентябре 1934 г. сектор электроразведок НГРИ был преобразован во Всесоюзную контору геофизических разведок (ВКГР) при “Главнефти” ВСНХ СССР. </w:t>
        <w:br/>
        <w:t xml:space="preserve">     Советские инженеры и ученые участвовали в разработке новых геофизических методов исследования скважин, совершенствовании технических приемов и средств каротажа. В 1934-1935 гг. А.И.Парфеновым и К.А.Верпатовым были разработаны пулевые перфораторы, бакинские инженеры В.И.Гороян и З.И.Мелик-Пашаев в 1935 г. предложили механический каротаж, грозненцы Г.Н.Строцкий и Г.С.Морозов сконструировали боковые стреляющие грунтоносы для отбора образцов пород из стенок скважины, а будущие профессоры А.М.Альпин и С.Г.Комаров разработали теорию каратожа по сопротивлению в целях создания метода определения истинного удельного сопротивления rп по данным кажущегося удельного сопротивления rк, измеряемого в скважине (боковое каротажное зондирование - БКЗ). В 1932 г. советский академик В.А.Фок решил задачу о распределении электрического поля в скважине, что стало началом разработки теории БКЗ. Первые положительные результаты по интерпретации БКЗ были получены в 1937 г. по данным исследования бакинских скважин. В Ленинграде на заводе "Геологоразведка" были смонтированы на автомашинах первые отечественные 5 и 9 -канальные сейсморазведочные станции, созданные в 1935 г. в НИСе ВКГР при активном участии Г.А.Гамбурцева, Л.А.Рябинкина, В.Ф.Шаскольского и других разработчиков. Сейсморазведочные работы методом отраженных волн (МОВ) впервые в опытном порядке были проведены ВГКР в 1935 г. в Эмбинском районе. </w:t>
        <w:br/>
        <w:t xml:space="preserve">     Конрад Шлюмберже приезжал в СССР в 1931, 1933 и 1936 г. После “Грознефти” были подписаны контракты с “Союзнефтью”, НГРИ, “Главнефтью”. На первый взгляд ничто не омрачало отношений фирмы "Про" с нефтяными объединениями. Однако после 1935 г. французские специалисты стали замечать, что им приходится общаться каждый раз с новыми руководителями советских трестов. Последний контракт был подписан между французской фирмой (с 15.10.1934 г. SWSC - "Корпорация Шлюмберже по исследованиям нефтяных скважин") и “Главнефтью” 29.04.36 г. Неожиданно оказалось, что в декабре 1936 г. в СССР осталось только трое французских инженеров. </w:t>
        <w:br/>
        <w:t xml:space="preserve">     Из письма “Главнефти” от 29.04.37 г. компания Шлюмберже вдруг узнала, что она "нанесла советской стороне ущерб в размере около 400 тыс. рублей" . Все платежи со стороны СССР прекратились в мае 1937 г. Затем отношения были окончательно прерваны, что, очевидно, связано с политическими причинами. </w:t>
        <w:br/>
        <w:t xml:space="preserve">     "Быстрая положительная оценка каротажа в Советском Союзе определилась благодаря идеальным условиям его первоначального опробования в Грозненском песчано-глинистом разрезе чокракских отложений. Совсем другую оценку, скорее отрицательную, мог бы получить в те годы каротаж при его опробовании в скважинах, вскрывающих карбонатные породы типа артинских известняков в Ишимбае. Именно в подобных сложных геологических условиях проводились, волею случая, первые каротажные исследования в скважинах США (в США первый электрический каротаж был выполнен 17.08.1929 г. к северу от Санта-Барбары на глубине 2727 футов. ). Это и привело к недооценке возможностей каротажа и его запоздалому использованию при исследовании нефтегазовых разрезов скважин.      </w:t>
        <w:br/>
        <w:t>      Во второй половине 1938 г. ВКГР была реорганизована в Государственный Союзный Геофизический трест (ГСГТ) “Главнефти”. Его управляющим был назначен П.А.Поспелов. Число геофизических партий непрерывно росло и в 1938 г. составило 58 . Последнее число является весьма значительным и вполне характеризует роль и отношение к методу электроразведки со стороны геологической службы нефтяных организаций</w:t>
      </w:r>
      <w:r>
        <w:rPr/>
        <w:t xml:space="preserve">. </w:t>
        <w:br/>
        <w:t xml:space="preserve"> </w:t>
      </w:r>
      <w:r>
        <w:br w:type="page"/>
      </w:r>
    </w:p>
    <w:p>
      <w:pPr>
        <w:pStyle w:val="Heading1"/>
        <w:rPr/>
      </w:pPr>
      <w:bookmarkStart w:id="18" w:name="__RefHeading___Toc210538449"/>
      <w:bookmarkEnd w:id="18"/>
      <w:r>
        <w:rPr/>
        <w:t>Современные методы моделирования каротажа</w:t>
      </w:r>
    </w:p>
    <w:p>
      <w:pPr>
        <w:pStyle w:val="Style15"/>
        <w:rPr/>
      </w:pPr>
      <w:r>
        <w:drawing>
          <wp:anchor behindDoc="0" distT="0" distB="0" distL="114935" distR="114935" simplePos="0" locked="0" layoutInCell="0" allowOverlap="1" relativeHeight="4">
            <wp:simplePos x="0" y="0"/>
            <wp:positionH relativeFrom="column">
              <wp:posOffset>93345</wp:posOffset>
            </wp:positionH>
            <wp:positionV relativeFrom="paragraph">
              <wp:posOffset>42545</wp:posOffset>
            </wp:positionV>
            <wp:extent cx="2078355" cy="29216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211" t="5362" r="7211" b="5362"/>
                    <a:stretch>
                      <a:fillRect/>
                    </a:stretch>
                  </pic:blipFill>
                  <pic:spPr bwMode="auto">
                    <a:xfrm>
                      <a:off x="0" y="0"/>
                      <a:ext cx="2078355" cy="2921635"/>
                    </a:xfrm>
                    <a:prstGeom prst="rect">
                      <a:avLst/>
                    </a:prstGeom>
                  </pic:spPr>
                </pic:pic>
              </a:graphicData>
            </a:graphic>
          </wp:anchor>
        </w:drawing>
      </w:r>
      <w:r>
        <w:rPr/>
        <w:t xml:space="preserve">В настоящее время в разработку все больше вовлекаются месторождения с небольшими запасами углеводородов. Зачастую такие месторождения слабо изучены, характеризуются сложным строением залежей и низкими коллекторскими свойствами. </w:t>
      </w:r>
    </w:p>
    <w:p>
      <w:pPr>
        <w:pStyle w:val="Style15"/>
        <w:rPr/>
      </w:pPr>
      <w:r>
        <w:rPr/>
        <w:t>Освоение небольших месторождений требует значительных капитальных вложений. Слабая изученность малых месторождений выражается в недостаточности накопленного геолого-геофизического материала полученного при разведке месторождений, плохом качестве имеющихся материалов, не полной и некачественной интерпретации этих данных.</w:t>
      </w:r>
    </w:p>
    <w:p>
      <w:pPr>
        <w:pStyle w:val="Style15"/>
        <w:rPr/>
      </w:pPr>
      <w:r>
        <w:rPr/>
        <w:t>Большая часть запасов в подобных месторождениях сосредоточена в пластах с эффективной нефтенасыщенной мощностью менее 3-4м, с высокой степенью изменчивости коллекторских свойств, залежи осложнены наличием газовых шапок и близко расположенными водонасыщенными горизонтами. Все это приводит к неверному представлению о строении залежей, коллекторских свойствах пластов их неоднородности и ошибочной модели распространения углеводородов. В связи с этим потребность в большом количестве вариантов, большей свободе технологических решений и вместе с тем уменьшение финансовых и других потерь в результате ошибочных действий, особенно на стадии ввода в пробную эксплуатацию месторождения стоит очень остро. Поэтому возникает вопрос  об уточнениях, о повторной интерпретации данных геофизических исследований.</w:t>
      </w:r>
    </w:p>
    <w:p>
      <w:pPr>
        <w:pStyle w:val="Style15"/>
        <w:rPr/>
      </w:pPr>
      <w:r>
        <w:rPr/>
        <w:t xml:space="preserve">Как сообщается в статье Т.С.Рычковой (ОАО НК «Таркосаленефтегаз» ) «Значение повторной интерпретации данных геофизических исследований разведочных скважин при построении геологической модели месторождений»,  при подготовке данных для построения геологической модели  Южно-Пырейного месторождения возникли вопросы по качественной и количественной оценке притока. Почти во всех скважинах либо состав притока не соответствует характеру насыщения по ГИС, либо дебит не соответствует коллекторским свойствам. По полученным данным производился расчет параметров, который брался за основу для составления карт и подсчетных планов. С целью получения новых более точных данных о продуктивных пластах для построения геологической модели, составления проекта доразведки, а в дальнейшем составления эффективной технологической схемы разработки Южно-Пырейного месторождения первым этапом работ стала повторная интерпретация ГИС. </w:t>
      </w:r>
    </w:p>
    <w:p>
      <w:pPr>
        <w:pStyle w:val="Style15"/>
        <w:rPr/>
      </w:pPr>
      <w:r>
        <w:rPr/>
        <w:t>Необходимость проведения таких работ возникла вследствие неоднозначности результатов испытания разведочных скважин на Южно-Пырейном месторождении, не сформировавшейся геологической модели месторождения, неясности проектных решений, а также из-за осложнений при освоении разведочных скважин старого фонда.</w:t>
      </w:r>
    </w:p>
    <w:p>
      <w:pPr>
        <w:pStyle w:val="Style15"/>
        <w:rPr/>
      </w:pPr>
      <w:r>
        <w:rPr/>
        <w:t>Примеры расхождений данных ГИС по скважинам, результатам испытания и подсчетным планам  были следующими:</w:t>
      </w:r>
    </w:p>
    <w:p>
      <w:pPr>
        <w:pStyle w:val="Style15"/>
        <w:rPr/>
      </w:pPr>
      <w:r>
        <w:rPr/>
        <w:t>Коллекторские свойства по ГИС не соответствуют данным испытания;</w:t>
      </w:r>
    </w:p>
    <w:p>
      <w:pPr>
        <w:pStyle w:val="Style15"/>
        <w:rPr/>
      </w:pPr>
      <w:r>
        <w:rPr/>
        <w:t>Неточно определена эффективная мощность пласта;</w:t>
      </w:r>
    </w:p>
    <w:p>
      <w:pPr>
        <w:pStyle w:val="Style15"/>
        <w:rPr/>
      </w:pPr>
      <w:r>
        <w:rPr/>
        <w:t>Абсолютные отметки интервала испытания соответствуют нефтенасыщенному коллектору в других скважинах, а при испытании получена вода;</w:t>
      </w:r>
    </w:p>
    <w:p>
      <w:pPr>
        <w:pStyle w:val="Style15"/>
        <w:rPr/>
      </w:pPr>
      <w:r>
        <w:rPr/>
        <w:t xml:space="preserve">Не определен источник поступления воды в интервал испытания; </w:t>
      </w:r>
    </w:p>
    <w:p>
      <w:pPr>
        <w:pStyle w:val="Style15"/>
        <w:rPr/>
      </w:pPr>
      <w:r>
        <w:rPr/>
        <w:t xml:space="preserve">В связи с вышеперечисленными причинами для построения более точной и информативной геологической модели Южно-Пырейного месторождения была произведена переинтерпретация материалов геофизических исследований разведочных скважин. Переинтерпретацию ГИС производило ОАО "Пурнефтеотдача". </w:t>
      </w:r>
    </w:p>
    <w:p>
      <w:pPr>
        <w:pStyle w:val="Style15"/>
        <w:rPr/>
      </w:pPr>
      <w:r>
        <w:rPr/>
        <w:t xml:space="preserve">Для обработки и интерпретации данных ГИС использовались следующие программные продукты: </w:t>
      </w:r>
    </w:p>
    <w:p>
      <w:pPr>
        <w:pStyle w:val="Style15"/>
        <w:rPr/>
      </w:pPr>
      <w:r>
        <w:rPr/>
        <w:t>программа "ЭКАР"- оценка качества методов электрометрии и ИК (поточечная и попластовая) и корректировка диаграмм.</w:t>
      </w:r>
    </w:p>
    <w:p>
      <w:pPr>
        <w:pStyle w:val="Style15"/>
        <w:rPr/>
      </w:pPr>
      <w:r>
        <w:rPr/>
        <w:t>программа "ГеоПоиск" (Институт кибернетики НАНУ) - определение удельного электрического сопротивления пласта и зоны проникновения, определение коэффициентов пористости, проницаемости, водонасыщенности.</w:t>
      </w:r>
    </w:p>
    <w:p>
      <w:pPr>
        <w:pStyle w:val="Style15"/>
        <w:rPr/>
      </w:pPr>
      <w:r>
        <w:rPr/>
        <w:t>Методика интерпретации ГИС состоит из:</w:t>
      </w:r>
    </w:p>
    <w:p>
      <w:pPr>
        <w:pStyle w:val="Style15"/>
        <w:rPr/>
      </w:pPr>
      <w:r>
        <w:rPr/>
        <w:t>выделения коллекторов.</w:t>
      </w:r>
    </w:p>
    <w:p>
      <w:pPr>
        <w:pStyle w:val="Style15"/>
        <w:rPr/>
      </w:pPr>
      <w:r>
        <w:rPr/>
        <w:t>оценки их характера насыщения.</w:t>
      </w:r>
    </w:p>
    <w:p>
      <w:pPr>
        <w:pStyle w:val="Style15"/>
        <w:rPr/>
      </w:pPr>
      <w:r>
        <w:rPr/>
        <w:t>определения пористости и нефтенасыщенности.</w:t>
      </w:r>
    </w:p>
    <w:p>
      <w:pPr>
        <w:pStyle w:val="Style15"/>
        <w:rPr/>
      </w:pPr>
      <w:r>
        <w:rPr/>
        <w:t>Выделение коллекторов в пластах  на месторождении проводилось по общепринятой методике по качественным признакам с использованием всего комплекса ГИС. По микрозондам, каверномеру, ПС выделялись коллекторы, границы которых уточнялись по фокусированным методам. Вмещающие плотные и глинистые пласты исключались из эффективных толщин по диаграммам МК, БК, МБК, КВ, РК и АК.</w:t>
      </w:r>
    </w:p>
    <w:p>
      <w:pPr>
        <w:pStyle w:val="Style15"/>
        <w:rPr/>
      </w:pPr>
      <w:r>
        <w:rPr/>
        <w:t>Оценка насыщения коллекторов продуктивных отложений основывалась на определении УЭС пласта и сравнении его с критическими величинами, выше которых при испытании получены безводные притоки нефти. Удельное электрическое сопротивление пластов определялось по комплексу БКЗ-БК-ИК по общепринятым методикам. Данные испытания для всех опробованных пластов подтверждают оценку насыщения по ГИС.</w:t>
      </w:r>
    </w:p>
    <w:p>
      <w:pPr>
        <w:pStyle w:val="Style15"/>
        <w:rPr/>
      </w:pPr>
      <w:r>
        <w:rPr/>
        <w:t>После проведенной переинтерпретации данных геофизических исследований был выявлен ряд объектов ранее не учтенных и соответственно не вошедших в подсчет запасов. Выявленные объекты ранее не испытывались.</w:t>
      </w:r>
    </w:p>
    <w:p>
      <w:pPr>
        <w:pStyle w:val="Style15"/>
        <w:rPr/>
      </w:pPr>
      <w:r>
        <w:rPr/>
        <w:t>Одной из таких скважин стала скважина  Южно-Пырейного месторождения. При повторной интерпретации данных ГИС было определено, что пласты ранее охарактеризованные как неколлектор продуктивны. Эффективная мощность выявленных пластов составила от 1,1 до 6 м. Ранее  одна из скважин  не вошла в подсчет запасов углеводородов ни по одному из продуктивных пластов. После проведенной переинтерпретации ГИС прирост запасов нефти  составил 0,9 млн. тонн.</w:t>
      </w:r>
    </w:p>
    <w:p>
      <w:pPr>
        <w:pStyle w:val="Style15"/>
        <w:rPr/>
      </w:pPr>
      <w:r>
        <w:rPr/>
        <w:t>Повторная интерпретация геофизических данных позволила уточнить насыщение выявленных объектов, выделить ранее не выделенные объекты в продуктивных пластах и подготовить уточненную базу геофизических данных для построения геологической модели.</w:t>
      </w:r>
    </w:p>
    <w:p>
      <w:pPr>
        <w:pStyle w:val="Style15"/>
        <w:rPr/>
      </w:pPr>
      <w:r>
        <w:rPr/>
        <w:t>Это подтверждает  иногда необходимость пересмотра еще раз поставленных проблем иих переориентацию.</w:t>
      </w:r>
      <w:r>
        <w:br w:type="page"/>
      </w:r>
    </w:p>
    <w:p>
      <w:pPr>
        <w:pStyle w:val="Normal"/>
        <w:rPr/>
      </w:pPr>
      <w:bookmarkStart w:id="19" w:name="__RefHeading___Toc210538450"/>
      <w:bookmarkEnd w:id="19"/>
      <w:r>
        <w:rPr>
          <w:rStyle w:val="1"/>
        </w:rPr>
        <w:t>Заключение</w:t>
      </w:r>
    </w:p>
    <w:p>
      <w:pPr>
        <w:pStyle w:val="Style15"/>
        <w:rPr/>
      </w:pPr>
      <w:r>
        <w:rPr/>
        <w:t>Основные выводы, которые могут быть сделать по результатам предложенного реферата:</w:t>
      </w:r>
    </w:p>
    <w:p>
      <w:pPr>
        <w:pStyle w:val="Style15"/>
        <w:numPr>
          <w:ilvl w:val="0"/>
          <w:numId w:val="6"/>
        </w:numPr>
        <w:rPr/>
      </w:pPr>
      <w:r>
        <w:rPr/>
        <w:t>Геофизика является самостоятельной наукой, изучение которой требует физической и математической подготовки.</w:t>
      </w:r>
    </w:p>
    <w:p>
      <w:pPr>
        <w:pStyle w:val="Style15"/>
        <w:numPr>
          <w:ilvl w:val="0"/>
          <w:numId w:val="6"/>
        </w:numPr>
        <w:rPr/>
      </w:pPr>
      <w:r>
        <w:rPr/>
        <w:t>Геофизика включает в себя разделы: сейсмология, геофизическая разведка, сейсморазведка,  гравиразведка,  магниторазведка, электроразведка</w:t>
      </w:r>
    </w:p>
    <w:p>
      <w:pPr>
        <w:pStyle w:val="Style15"/>
        <w:numPr>
          <w:ilvl w:val="0"/>
          <w:numId w:val="6"/>
        </w:numPr>
        <w:rPr/>
      </w:pPr>
      <w:r>
        <w:rPr/>
        <w:t>Для поиска полезных ископаемых, оценке объемов  их залежей широко используются методы каротажа, основоположником которых является К. Шлюмберже (1927г.)</w:t>
      </w:r>
    </w:p>
    <w:p>
      <w:pPr>
        <w:pStyle w:val="Style15"/>
        <w:numPr>
          <w:ilvl w:val="0"/>
          <w:numId w:val="6"/>
        </w:numPr>
        <w:rPr/>
      </w:pPr>
      <w:r>
        <w:rPr/>
        <w:t>Наука не стоит на месте и в настоящее время предлагает все более новые совершенные методы, широко использует ЭВМ и математические методы моделирования.</w:t>
      </w:r>
    </w:p>
    <w:p>
      <w:pPr>
        <w:pStyle w:val="Style15"/>
        <w:numPr>
          <w:ilvl w:val="0"/>
          <w:numId w:val="6"/>
        </w:numPr>
        <w:rPr/>
      </w:pPr>
      <w:r>
        <w:rPr/>
        <w:t>Сами модели среды тоже развиваются, и с каждым годом появляется множество публикаций по их усовершенствованию.</w:t>
      </w:r>
    </w:p>
    <w:p>
      <w:pPr>
        <w:pStyle w:val="Style15"/>
        <w:numPr>
          <w:ilvl w:val="0"/>
          <w:numId w:val="6"/>
        </w:numPr>
        <w:rPr/>
      </w:pPr>
      <w:r>
        <w:rPr/>
        <w:t>Как показывает опыт  в научных исследованиях необходимо придерживаться философского подхода  (философии науки)</w:t>
      </w:r>
    </w:p>
    <w:p>
      <w:pPr>
        <w:pStyle w:val="Style15"/>
        <w:numPr>
          <w:ilvl w:val="0"/>
          <w:numId w:val="6"/>
        </w:numPr>
        <w:rPr/>
      </w:pPr>
      <w:r>
        <w:rPr/>
        <w:t>Единичный эксперимент никогда не может быть решающим для подтверждения гипотезы. Следует помнить о том, что критерием истины является опыт, практика, эксперименты и исследования.</w:t>
      </w:r>
    </w:p>
    <w:p>
      <w:pPr>
        <w:pStyle w:val="Style15"/>
        <w:numPr>
          <w:ilvl w:val="0"/>
          <w:numId w:val="6"/>
        </w:numPr>
        <w:rPr/>
      </w:pPr>
      <w:r>
        <w:rPr/>
        <w:t>Необходимо использовать опыт уже проведенных исследований по известным методикам.</w:t>
      </w:r>
    </w:p>
    <w:p>
      <w:pPr>
        <w:pStyle w:val="Style15"/>
        <w:numPr>
          <w:ilvl w:val="0"/>
          <w:numId w:val="6"/>
        </w:numPr>
        <w:rPr/>
      </w:pPr>
      <w:r>
        <w:rPr/>
        <w:t>Необходимо разрабатывать и предлагать новые  более современные методы моделирования  в геофизике, учитывая  исторический опыт моделирования геофизических процессов с философской точки зрения.</w:t>
      </w:r>
    </w:p>
    <w:p>
      <w:pPr>
        <w:pStyle w:val="Heading2"/>
        <w:rPr/>
      </w:pPr>
      <w:bookmarkStart w:id="20" w:name="__RefHeading___Toc210538451"/>
      <w:bookmarkEnd w:id="20"/>
      <w:r>
        <w:rPr/>
        <w:t>Развитие моделирования каротажа</w:t>
      </w:r>
    </w:p>
    <w:p>
      <w:pPr>
        <w:pStyle w:val="Style15"/>
        <w:rPr/>
      </w:pPr>
      <w:r>
        <w:rPr/>
        <w:t>Задача электрического каротажа решается уже давно и на сегодняшний день существует множество различных решений. Улучшение решения прямой задачи электрического каротажа актуально по ряду причин. Точность существующих открытых решений достаточна лишь для проведения грубой оценки структуры недр земной коры. При решении прямой задачи пренебрегают различными геометрическими параметрами и делают грубые допущения. Не учитывается геометрия измеряющего зонда, электроды приближаются материальными точками. Как следствие кривая кажущегося электрического сопротивления существенно искажается в  координатах, которые соответствуют переходу электрода через границу раздела двух сред. Часть электрода находится в одном пласте среды, другая же уже погружена в следующий слой, с отличающимися характеристиками удельного электрического сопротивления. Данный тип ошибки существенен, когда геометрические размеры зонда сравнимы с геометрическими размерами слоев земли. Так как решение прямой задачи  на практике используется для проверки правильности приближенной модели среды, полученной при решении обратной задачи, то такая ошибка просто исключает возможность схождения обратной задачи к допустимой точности.</w:t>
      </w:r>
    </w:p>
    <w:p>
      <w:pPr>
        <w:pStyle w:val="Style15"/>
        <w:rPr/>
      </w:pPr>
      <w:r>
        <w:rPr/>
        <w:t>В ряде решений обратной задачи применяются еще более грубые допущения – кривая кажущегося сопротивления среды приближается кусочно-константной функцией, что в более сильной мере ухудшает результирующую точность.</w:t>
      </w:r>
    </w:p>
    <w:p>
      <w:pPr>
        <w:pStyle w:val="Style15"/>
        <w:rPr/>
      </w:pPr>
      <w:r>
        <w:rPr/>
        <w:t>Так как залежи нефти и газа в земной коре не бесконечны, нефтедобывающим компаниям уже сейчас приходится принимать решения о разработке слабонасыщенных месторождений, большая часть которых как раз и характеризуется тонкими пластами.</w:t>
      </w:r>
      <w:r>
        <w:br w:type="page"/>
      </w:r>
    </w:p>
    <w:p>
      <w:pPr>
        <w:pStyle w:val="Heading1"/>
        <w:rPr/>
      </w:pPr>
      <w:bookmarkStart w:id="21" w:name="__RefHeading___Toc210538452"/>
      <w:bookmarkEnd w:id="21"/>
      <w:r>
        <w:rPr/>
        <w:t>Литература</w:t>
      </w:r>
    </w:p>
    <w:p>
      <w:pPr>
        <w:pStyle w:val="Normal"/>
        <w:numPr>
          <w:ilvl w:val="0"/>
          <w:numId w:val="4"/>
        </w:numPr>
        <w:rPr>
          <w:i/>
          <w:i/>
        </w:rPr>
      </w:pPr>
      <w:r>
        <w:rPr>
          <w:i/>
        </w:rPr>
        <w:t>Грюнер-Шлюмберже А. Волшебная шкатулка, или Источники нефти. Воспоминания: Пер. с фр./Общ. Ред. и предисл. В.В.Белого. - М.: Издательская группа "Прогресс", "Культура", 1993. - 208 с.</w:t>
      </w:r>
    </w:p>
    <w:p>
      <w:pPr>
        <w:pStyle w:val="Normal"/>
        <w:numPr>
          <w:ilvl w:val="0"/>
          <w:numId w:val="4"/>
        </w:numPr>
        <w:rPr/>
      </w:pPr>
      <w:r>
        <w:rPr>
          <w:i/>
        </w:rPr>
        <w:t>Голубятников Д.В. Электроразведка в Грозненском районе//Азербайджанское нефтяное хозяйство. - 1930. -№ 10. - С. 51-54.</w:t>
      </w:r>
    </w:p>
    <w:p>
      <w:pPr>
        <w:pStyle w:val="Normal"/>
        <w:numPr>
          <w:ilvl w:val="0"/>
          <w:numId w:val="4"/>
        </w:numPr>
        <w:rPr>
          <w:i/>
          <w:i/>
        </w:rPr>
      </w:pPr>
      <w:r>
        <w:rPr>
          <w:i/>
        </w:rPr>
        <w:t>Итенберг С.С. 60 лет в геофизике. - Тверь: АООТ НПП "Герс", 1994. - 186 с.</w:t>
      </w:r>
    </w:p>
    <w:p>
      <w:pPr>
        <w:pStyle w:val="Style15"/>
        <w:numPr>
          <w:ilvl w:val="0"/>
          <w:numId w:val="4"/>
        </w:numPr>
        <w:rPr>
          <w:i/>
          <w:i/>
        </w:rPr>
      </w:pPr>
      <w:r>
        <w:rPr>
          <w:i/>
        </w:rPr>
        <w:t xml:space="preserve">Фролов И.Т. </w:t>
      </w:r>
      <w:r>
        <w:rPr>
          <w:i/>
          <w:iCs/>
        </w:rPr>
        <w:t xml:space="preserve">Гносеологические проблемы моделирования </w:t>
      </w:r>
      <w:r>
        <w:rPr>
          <w:i/>
        </w:rPr>
        <w:t>–М.: Наука, 1961</w:t>
      </w:r>
    </w:p>
    <w:p>
      <w:pPr>
        <w:pStyle w:val="Style15"/>
        <w:numPr>
          <w:ilvl w:val="0"/>
          <w:numId w:val="4"/>
        </w:numPr>
        <w:rPr>
          <w:i/>
          <w:i/>
        </w:rPr>
      </w:pPr>
      <w:r>
        <w:rPr>
          <w:i/>
        </w:rPr>
        <w:t>Иванов В.Т. Математическое моделирование. Модели оптимального управления (Методические указания для самостоятельной работы по курсу ЦИПС) – Уфа, 1988.</w:t>
      </w:r>
    </w:p>
    <w:p>
      <w:pPr>
        <w:pStyle w:val="Style15"/>
        <w:numPr>
          <w:ilvl w:val="0"/>
          <w:numId w:val="4"/>
        </w:numPr>
        <w:rPr>
          <w:i/>
          <w:i/>
        </w:rPr>
      </w:pPr>
      <w:r>
        <w:rPr>
          <w:i/>
          <w:color w:val="000000"/>
          <w:szCs w:val="24"/>
        </w:rPr>
        <w:t>Советов Б.Я., Яковлев С.А. Моделирование систем. – М.: Высшая школа, 1998.</w:t>
      </w:r>
    </w:p>
    <w:p>
      <w:pPr>
        <w:pStyle w:val="Normal"/>
        <w:numPr>
          <w:ilvl w:val="0"/>
          <w:numId w:val="4"/>
        </w:numPr>
        <w:rPr>
          <w:i/>
          <w:i/>
        </w:rPr>
      </w:pPr>
      <w:r>
        <w:rPr>
          <w:i/>
        </w:rPr>
        <w:t>Кондратцев С.А. «Численные методы решения обратной задачи электрометрии скважин», СО АН СССР, Новосибирск 1988</w:t>
      </w:r>
    </w:p>
    <w:p>
      <w:pPr>
        <w:pStyle w:val="Normal"/>
        <w:numPr>
          <w:ilvl w:val="0"/>
          <w:numId w:val="4"/>
        </w:numPr>
        <w:rPr>
          <w:i/>
          <w:i/>
        </w:rPr>
      </w:pPr>
      <w:r>
        <w:rPr>
          <w:i/>
        </w:rPr>
        <w:t xml:space="preserve">Самарский А.А., Гулин А.В. «Численные методы» Москва. Наука.1989 </w:t>
      </w:r>
    </w:p>
    <w:p>
      <w:pPr>
        <w:pStyle w:val="Normal"/>
        <w:numPr>
          <w:ilvl w:val="0"/>
          <w:numId w:val="4"/>
        </w:numPr>
        <w:rPr>
          <w:i/>
          <w:i/>
        </w:rPr>
      </w:pPr>
      <w:r>
        <w:rPr>
          <w:i/>
        </w:rPr>
        <w:t>Шурыгин А.М., Левянт В.Б. «Способы подсчета запасов нефтегазовых залежей по скважинным и сейсмическим (3D) данным и оценки его погрешности», ОАО "Центральная геофизическая экспедиция", МГУ, ТулГУ 2006</w:t>
      </w:r>
      <w:r>
        <w:br w:type="page"/>
      </w:r>
    </w:p>
    <w:p>
      <w:pPr>
        <w:pStyle w:val="Heading1"/>
        <w:rPr/>
      </w:pPr>
      <w:bookmarkStart w:id="22" w:name="__RefHeading___Toc210538453"/>
      <w:bookmarkEnd w:id="22"/>
      <w:r>
        <w:rPr/>
        <w:t>Приложение</w:t>
      </w:r>
    </w:p>
    <w:p>
      <w:pPr>
        <w:pStyle w:val="Style15"/>
        <w:rPr/>
      </w:pPr>
      <w:r>
        <w:rPr/>
        <w:t>В данном приложении приводятся конкретные примеры моделей среды, используемые при расчетах. Приводятся в хронологическом порядке.</w:t>
      </w:r>
    </w:p>
    <w:p>
      <w:pPr>
        <w:pStyle w:val="Heading2"/>
        <w:rPr/>
      </w:pPr>
      <w:bookmarkStart w:id="23" w:name="__RefHeading___Toc210538454"/>
      <w:bookmarkEnd w:id="23"/>
      <w:r>
        <w:rPr/>
        <w:t>Одномерная модель</w:t>
      </w:r>
    </w:p>
    <w:p>
      <w:pPr>
        <w:pStyle w:val="Style15"/>
        <w:ind w:left="210" w:firstLine="210"/>
        <w:rPr/>
      </w:pPr>
      <w:r>
        <w:rPr>
          <w:rStyle w:val="Style13"/>
        </w:rPr>
        <w:t>Недостатки: неприемлемая точность – одномерных данных недостаточно для принятия решений по месторождению</w:t>
      </w:r>
      <w:r>
        <w:rPr/>
        <w:t>.</w:t>
      </w:r>
    </w:p>
    <w:p>
      <w:pPr>
        <w:pStyle w:val="Heading2"/>
        <w:rPr/>
      </w:pPr>
      <w:bookmarkStart w:id="24" w:name="__RefHeading___Toc210538455"/>
      <w:bookmarkEnd w:id="24"/>
      <w:r>
        <w:rPr/>
        <w:t>Двумерная модель в сочетании с палеточными методами</w:t>
      </w:r>
    </w:p>
    <w:p>
      <w:pPr>
        <w:pStyle w:val="Style15"/>
        <w:rPr/>
      </w:pPr>
      <w:r>
        <w:rPr/>
        <w:t>Палеточные методы заключаются в сравнении кривой кажущегося сопротивления с кривыми для известного состава пород.</w:t>
      </w:r>
    </w:p>
    <w:p>
      <w:pPr>
        <w:pStyle w:val="Style15"/>
        <w:rPr/>
      </w:pPr>
      <w:r>
        <w:rPr/>
        <w:t>Они обладают рядом недостатков:</w:t>
      </w:r>
    </w:p>
    <w:p>
      <w:pPr>
        <w:pStyle w:val="Style15"/>
        <w:numPr>
          <w:ilvl w:val="0"/>
          <w:numId w:val="5"/>
        </w:numPr>
        <w:rPr/>
      </w:pPr>
      <w:r>
        <w:rPr/>
        <w:t>невозможно применить на практике при достаточно большом количестве различных пластов</w:t>
      </w:r>
    </w:p>
    <w:p>
      <w:pPr>
        <w:pStyle w:val="Style15"/>
        <w:numPr>
          <w:ilvl w:val="0"/>
          <w:numId w:val="2"/>
        </w:numPr>
        <w:rPr/>
      </w:pPr>
      <w:r>
        <w:rPr/>
        <w:t>неоднозначность решения</w:t>
      </w:r>
    </w:p>
    <w:p>
      <w:pPr>
        <w:pStyle w:val="Style15"/>
        <w:numPr>
          <w:ilvl w:val="0"/>
          <w:numId w:val="2"/>
        </w:numPr>
        <w:rPr/>
      </w:pPr>
      <w:r>
        <w:rPr/>
        <w:t>решение одномерное – только на оси</w:t>
      </w:r>
    </w:p>
    <w:p>
      <w:pPr>
        <w:pStyle w:val="Style15"/>
        <w:numPr>
          <w:ilvl w:val="0"/>
          <w:numId w:val="2"/>
        </w:numPr>
        <w:rPr/>
      </w:pPr>
      <w:r>
        <w:rPr/>
        <w:t>не исключен человеческий фактор</w:t>
      </w:r>
    </w:p>
    <w:p>
      <w:pPr>
        <w:pStyle w:val="Heading2"/>
        <w:rPr/>
      </w:pPr>
      <w:bookmarkStart w:id="25" w:name="__RefHeading___Toc210538456"/>
      <w:bookmarkEnd w:id="25"/>
      <w:r>
        <w:rPr/>
        <w:t>Модели, используемые с методами конечно-разностной аппроксимации</w:t>
      </w:r>
    </w:p>
    <w:p>
      <w:pPr>
        <w:pStyle w:val="Style15"/>
        <w:rPr/>
      </w:pPr>
      <w:r>
        <w:rPr/>
        <w:t>Методы конечно-разностной аппроксимации являются наиболее перспективными, т.к. могут быть полностью реализованы на автоматике, т.е они могут работать без участия человека. Существующие решения на основе этих методов не учитывают геометрические параметры зонда. Именно эти методы предполагается улучшить со временем.</w:t>
      </w:r>
    </w:p>
    <w:p>
      <w:pPr>
        <w:pStyle w:val="Normal"/>
        <w:rPr/>
      </w:pPr>
      <w:r>
        <w:rPr/>
      </w:r>
    </w:p>
    <w:p>
      <w:pPr>
        <w:pStyle w:val="Heading2"/>
        <w:rPr/>
      </w:pPr>
      <w:bookmarkStart w:id="26" w:name="__RefHeading___Toc210538457"/>
      <w:bookmarkEnd w:id="26"/>
      <w:r>
        <w:rPr/>
        <w:t>Цилиндрическая модель земной коры на примере каротажа</w:t>
      </w:r>
    </w:p>
    <w:p>
      <w:pPr>
        <w:pStyle w:val="Style15"/>
        <w:rPr/>
      </w:pPr>
      <w:r>
        <w:rPr/>
        <w:t>В общем виде задача формулируется следующим образом:</w:t>
      </w:r>
    </w:p>
    <w:p>
      <w:pPr>
        <w:pStyle w:val="Style15"/>
        <w:rPr/>
      </w:pPr>
      <w:r>
        <w:rPr/>
        <w:drawing>
          <wp:inline distT="0" distB="0" distL="0" distR="0">
            <wp:extent cx="1412240"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77" r="-26" b="-177"/>
                    <a:stretch>
                      <a:fillRect/>
                    </a:stretch>
                  </pic:blipFill>
                  <pic:spPr bwMode="auto">
                    <a:xfrm>
                      <a:off x="0" y="0"/>
                      <a:ext cx="1412240" cy="201930"/>
                    </a:xfrm>
                    <a:prstGeom prst="rect">
                      <a:avLst/>
                    </a:prstGeom>
                  </pic:spPr>
                </pic:pic>
              </a:graphicData>
            </a:graphic>
          </wp:inline>
        </w:drawing>
      </w:r>
      <w:r>
        <w:rPr>
          <w:rFonts w:eastAsia="Times New Roman"/>
        </w:rPr>
        <w:t xml:space="preserve">   </w:t>
      </w:r>
      <w:r>
        <w:rPr/>
        <w:t>(1)</w:t>
      </w:r>
    </w:p>
    <w:p>
      <w:pPr>
        <w:pStyle w:val="Style15"/>
        <w:rPr/>
      </w:pPr>
      <w:r>
        <w:rPr/>
        <w:t>Обычно при решении задач каротажа используют следующую модель среды. Модель среды цилиндрически симметричная, относительно оси буровой скважины, пластовая. Это означает, что удельная проводимость в каждом пласте меняется только в зависимости от радиуса. Причем изменение удельной проводимости носит кусочно-константный характер. Данная модель позволяет с достаточной точностью учесть влияние удаленных пластов на картину электрического каротажа, потому что учитывает как влияния ближних слоев, которые в большей мере определяю кривую кажущегося сопротивления. Характер вклада слоев, которые находятся на достаточно большом расстоянии от скважины, так же можно интерполировать и использовать усредненную величину.</w:t>
      </w:r>
    </w:p>
    <w:p>
      <w:pPr>
        <w:pStyle w:val="Normal"/>
        <w:rPr/>
      </w:pPr>
      <w:r>
        <w:rPr/>
        <w:drawing>
          <wp:inline distT="0" distB="0" distL="0" distR="0">
            <wp:extent cx="4207510" cy="450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4207510" cy="4504690"/>
                    </a:xfrm>
                    <a:prstGeom prst="rect">
                      <a:avLst/>
                    </a:prstGeom>
                  </pic:spPr>
                </pic:pic>
              </a:graphicData>
            </a:graphic>
          </wp:inline>
        </w:drawing>
      </w:r>
    </w:p>
    <w:p>
      <w:pPr>
        <w:pStyle w:val="Normal"/>
        <w:rPr/>
      </w:pPr>
      <w:r>
        <w:rPr/>
      </w:r>
    </w:p>
    <w:p>
      <w:pPr>
        <w:pStyle w:val="Normal"/>
        <w:widowControl/>
        <w:bidi w:val="0"/>
        <w:spacing w:lineRule="auto" w:line="360" w:before="120" w:after="12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Ф. Кудряшев </w:t>
      </w:r>
      <w:r>
        <w:rPr>
          <w:i/>
          <w:iCs/>
        </w:rPr>
        <w:t xml:space="preserve">О математизации научного знания </w:t>
      </w:r>
      <w:r>
        <w:rPr/>
        <w:t>// Философские науки, 1975, №4, с.137</w:t>
      </w:r>
    </w:p>
  </w:footnote>
  <w:footnote w:id="3">
    <w:p>
      <w:pPr>
        <w:pStyle w:val="Footnote"/>
        <w:rPr/>
      </w:pPr>
      <w:r>
        <w:rPr>
          <w:rStyle w:val="FootnoteCharacters"/>
        </w:rPr>
        <w:footnoteRef/>
      </w:r>
      <w:r>
        <w:rPr/>
        <w:t xml:space="preserve"> </w:t>
      </w:r>
      <w:r>
        <w:rPr/>
        <w:t xml:space="preserve">Фролов И.Т. </w:t>
      </w:r>
      <w:r>
        <w:rPr>
          <w:i/>
          <w:iCs/>
        </w:rPr>
        <w:t xml:space="preserve">Гносеологические проблемы моделирования </w:t>
      </w:r>
      <w:r>
        <w:rPr/>
        <w:t>–М.: Наука, 1961, с.20.</w:t>
      </w:r>
    </w:p>
  </w:footnote>
  <w:footnote w:id="4">
    <w:p>
      <w:pPr>
        <w:pStyle w:val="Footnote"/>
        <w:rPr/>
      </w:pPr>
      <w:r>
        <w:rPr>
          <w:rStyle w:val="FootnoteCharacters"/>
        </w:rPr>
        <w:footnoteRef/>
      </w:r>
      <w:r>
        <w:rPr/>
        <w:t xml:space="preserve"> </w:t>
      </w:r>
      <w:r>
        <w:rPr/>
        <w:t>Самарский А.А., Гулин А.В. Численные методы. – М.: Наука, 1989, 432с., с.11хххххх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30"/>
        </w:tabs>
        <w:ind w:left="930" w:hanging="360"/>
      </w:pPr>
      <w:rPr>
        <w:rFonts w:ascii="Symbol" w:hAnsi="Symbol" w:cs="Symbol" w:hint="default"/>
      </w:rPr>
    </w:lvl>
  </w:abstractNum>
  <w:abstractNum w:abstractNumId="6">
    <w:lvl w:ilvl="0">
      <w:start w:val="1"/>
      <w:numFmt w:val="bullet"/>
      <w:lvlText w:val=""/>
      <w:lvlJc w:val="left"/>
      <w:pPr>
        <w:tabs>
          <w:tab w:val="num" w:pos="930"/>
        </w:tabs>
        <w:ind w:left="9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uto" w:line="360" w:before="120" w:after="120"/>
    </w:pPr>
    <w:rPr>
      <w:rFonts w:ascii="Times New Roman" w:hAnsi="Times New Roman" w:eastAsia="SimSun;宋体"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eastAsia="SimSun;宋体" w:cs="Arial"/>
      <w:b/>
      <w:bCs/>
      <w:kern w:val="2"/>
      <w:sz w:val="32"/>
      <w:szCs w:val="32"/>
      <w:lang w:val="ru-RU" w:eastAsia="zh-CN" w:bidi="ar-SA"/>
    </w:rPr>
  </w:style>
  <w:style w:type="character" w:styleId="2">
    <w:name w:val="Заголовок 2 Знак"/>
    <w:basedOn w:val="Style11"/>
    <w:qFormat/>
    <w:rPr>
      <w:rFonts w:ascii="Arial" w:hAnsi="Arial" w:eastAsia="SimSun;宋体" w:cs="Arial"/>
      <w:b/>
      <w:bCs/>
      <w:i/>
      <w:iCs/>
      <w:sz w:val="28"/>
      <w:szCs w:val="28"/>
      <w:lang w:val="ru-RU" w:eastAsia="zh-CN" w:bidi="ar-SA"/>
    </w:rPr>
  </w:style>
  <w:style w:type="character" w:styleId="Editsection">
    <w:name w:val="editsection"/>
    <w:basedOn w:val="Style11"/>
    <w:qFormat/>
    <w:rPr/>
  </w:style>
  <w:style w:type="character" w:styleId="Mwheadline">
    <w:name w:val="mw-headline"/>
    <w:basedOn w:val="Style11"/>
    <w:qFormat/>
    <w:rPr/>
  </w:style>
  <w:style w:type="character" w:styleId="Style12">
    <w:name w:val="Основной текст Знак"/>
    <w:basedOn w:val="Style11"/>
    <w:qFormat/>
    <w:rPr>
      <w:rFonts w:eastAsia="SimSun;宋体"/>
      <w:sz w:val="24"/>
      <w:lang w:val="ru-RU" w:eastAsia="zh-CN" w:bidi="ar-SA"/>
    </w:rPr>
  </w:style>
  <w:style w:type="character" w:styleId="Style13">
    <w:name w:val="Красная строка Знак"/>
    <w:basedOn w:val="Style12"/>
    <w:qFormat/>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Обычный (веб)"/>
    <w:basedOn w:val="Normal"/>
    <w:qFormat/>
    <w:pPr>
      <w:spacing w:before="280" w:after="280"/>
    </w:pPr>
    <w:rPr>
      <w:rFonts w:eastAsia="Times New Roman"/>
      <w:sz w:val="24"/>
      <w:szCs w:val="24"/>
    </w:rPr>
  </w:style>
  <w:style w:type="paragraph" w:styleId="Style15">
    <w:name w:val="Красная строка"/>
    <w:basedOn w:val="TextBody"/>
    <w:qFormat/>
    <w:pPr>
      <w:ind w:firstLine="210"/>
    </w:pPr>
    <w:rPr/>
  </w:style>
  <w:style w:type="paragraph" w:styleId="Footnote">
    <w:name w:val="Footnote Text"/>
    <w:basedOn w:val="Normal"/>
    <w:pPr>
      <w:spacing w:lineRule="auto" w:line="240" w:before="0" w:after="0"/>
    </w:pPr>
    <w:rPr>
      <w:rFonts w:eastAsia="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05:00Z</dcterms:created>
  <dc:creator>Konstantin Novikov</dc:creator>
  <dc:description/>
  <cp:keywords/>
  <dc:language>en-US</dc:language>
  <cp:lastModifiedBy>Konstantin Novikov</cp:lastModifiedBy>
  <dcterms:modified xsi:type="dcterms:W3CDTF">2008-09-30T04:45:00Z</dcterms:modified>
  <cp:revision>198</cp:revision>
  <dc:subject/>
  <dc:title>Сибирское отделение Российской Академии наук</dc:title>
</cp:coreProperties>
</file>