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Сибирское отделение Российской Академии наук</w:t>
      </w:r>
    </w:p>
    <w:p>
      <w:pPr>
        <w:pStyle w:val="Normal"/>
        <w:jc w:val="center"/>
        <w:rPr/>
      </w:pPr>
      <w:r>
        <w:rPr/>
        <w:t>Институт философии</w:t>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r>
    </w:p>
    <w:p>
      <w:pPr>
        <w:pStyle w:val="Normal"/>
        <w:jc w:val="center"/>
        <w:rPr/>
      </w:pPr>
      <w:r>
        <w:rPr/>
        <w:t>Компьютерная обработка сигналов в физиологии: история развития, методы</w:t>
      </w:r>
    </w:p>
    <w:p>
      <w:pPr>
        <w:pStyle w:val="Normal"/>
        <w:jc w:val="center"/>
        <w:rPr/>
      </w:pPr>
      <w:r>
        <w:rPr/>
      </w:r>
    </w:p>
    <w:p>
      <w:pPr>
        <w:pStyle w:val="Normal"/>
        <w:jc w:val="center"/>
        <w:rPr/>
      </w:pPr>
      <w:r>
        <w:rPr/>
      </w:r>
    </w:p>
    <w:p>
      <w:pPr>
        <w:pStyle w:val="Normal"/>
        <w:jc w:val="center"/>
        <w:rPr/>
      </w:pPr>
      <w:r>
        <w:rPr/>
        <w:t>Выполнил:  аспирант  ИСИ СО РАН</w:t>
      </w:r>
    </w:p>
    <w:p>
      <w:pPr>
        <w:pStyle w:val="Normal"/>
        <w:jc w:val="center"/>
        <w:rPr/>
      </w:pPr>
      <w:r>
        <w:rPr/>
        <w:t>Крайниковский С.С.</w:t>
      </w:r>
    </w:p>
    <w:p>
      <w:pPr>
        <w:pStyle w:val="Normal"/>
        <w:jc w:val="center"/>
        <w:rPr/>
      </w:pPr>
      <w:r>
        <w:rPr/>
      </w:r>
    </w:p>
    <w:p>
      <w:pPr>
        <w:pStyle w:val="Normal"/>
        <w:jc w:val="center"/>
        <w:rPr/>
      </w:pPr>
      <w:r>
        <w:rPr/>
        <w:t>Проверил:                                            .</w:t>
      </w:r>
    </w:p>
    <w:p>
      <w:pPr>
        <w:pStyle w:val="Normal"/>
        <w:jc w:val="center"/>
        <w:rPr/>
      </w:pPr>
      <w:r>
        <w:rPr/>
      </w:r>
    </w:p>
    <w:p>
      <w:pPr>
        <w:pStyle w:val="Normal"/>
        <w:jc w:val="center"/>
        <w:rPr/>
      </w:pPr>
      <w:r>
        <w:rPr/>
        <w:t>Научный руководитель от ИСИ СО РАН</w:t>
      </w:r>
    </w:p>
    <w:p>
      <w:pPr>
        <w:pStyle w:val="Normal"/>
        <w:jc w:val="center"/>
        <w:rPr/>
      </w:pPr>
      <w:r>
        <w:rPr/>
        <w:t>к.ф.–м.н. Мурзин Ф.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Новосибирск 2009</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eastAsia="Times New Roman"/>
              <w:b/>
              <w:b/>
              <w:szCs w:val="24"/>
              <w:lang w:val="en-US" w:eastAsia="en-US"/>
            </w:rPr>
          </w:pPr>
          <w:hyperlink w:anchor="__RefHeading___Toc210538436">
            <w:r>
              <w:rPr>
                <w:rStyle w:val="IndexLink"/>
              </w:rPr>
              <w:t>Введение</w:t>
              <w:tab/>
              <w:t>3</w:t>
            </w:r>
          </w:hyperlink>
        </w:p>
        <w:p>
          <w:pPr>
            <w:pStyle w:val="Contents1"/>
            <w:rPr>
              <w:rFonts w:eastAsia="Times New Roman"/>
              <w:b/>
              <w:b/>
              <w:szCs w:val="24"/>
              <w:lang w:val="en-US" w:eastAsia="en-US"/>
            </w:rPr>
          </w:pPr>
          <w:hyperlink w:anchor="__RefHeading___Toc210538437">
            <w:r>
              <w:rPr>
                <w:rStyle w:val="IndexLink"/>
              </w:rPr>
              <w:t>ЭЛЕКТРОФИЗИОЛОГИЯ И ЕЁ РАЗВИТИЕ………………………………………………….3</w:t>
              <w:tab/>
            </w:r>
          </w:hyperlink>
        </w:p>
        <w:p>
          <w:pPr>
            <w:pStyle w:val="Contents1"/>
            <w:rPr>
              <w:rFonts w:eastAsia="Times New Roman"/>
              <w:b/>
              <w:b/>
              <w:szCs w:val="24"/>
              <w:lang w:val="en-US" w:eastAsia="en-US"/>
            </w:rPr>
          </w:pPr>
          <w:hyperlink w:anchor="__RefHeading___Toc210538439">
            <w:r>
              <w:rPr>
                <w:rStyle w:val="IndexLink"/>
              </w:rPr>
              <w:t>ОСНОВНЫЕ ВИДЫ ЭЛЕКТРОФИЗИОЛОГИЧЕСКИХ ИССЛЕДОВАНИЙ………………5</w:t>
            </w:r>
          </w:hyperlink>
        </w:p>
        <w:p>
          <w:pPr>
            <w:pStyle w:val="Contents2"/>
            <w:rPr>
              <w:rFonts w:eastAsia="Times New Roman"/>
              <w:szCs w:val="24"/>
              <w:lang w:val="en-US" w:eastAsia="en-US"/>
            </w:rPr>
          </w:pPr>
          <w:hyperlink w:anchor="__RefHeading___Toc210538440">
            <w:r>
              <w:rPr>
                <w:rStyle w:val="IndexLink"/>
                <w:lang w:val="en-US" w:eastAsia="en-US"/>
              </w:rPr>
              <w:t>Электроэнцефалография……………………………………………………………………5</w:t>
            </w:r>
          </w:hyperlink>
        </w:p>
        <w:p>
          <w:pPr>
            <w:pStyle w:val="Contents2"/>
            <w:rPr>
              <w:rFonts w:eastAsia="Times New Roman"/>
              <w:szCs w:val="24"/>
              <w:lang w:val="en-US" w:eastAsia="en-US"/>
            </w:rPr>
          </w:pPr>
          <w:hyperlink w:anchor="__RefHeading___Toc210538441">
            <w:r>
              <w:rPr>
                <w:rStyle w:val="IndexLink"/>
                <w:lang w:val="en-US" w:eastAsia="en-US"/>
              </w:rPr>
              <w:t>Электрокардиография……………………………………………………………………….6</w:t>
            </w:r>
          </w:hyperlink>
        </w:p>
        <w:p>
          <w:pPr>
            <w:pStyle w:val="Contents2"/>
            <w:rPr>
              <w:lang w:val="en-US" w:eastAsia="en-US"/>
            </w:rPr>
          </w:pPr>
          <w:hyperlink w:anchor="__RefHeading___Toc210538442">
            <w:r>
              <w:rPr>
                <w:rStyle w:val="IndexLink"/>
                <w:lang w:val="en-US" w:eastAsia="en-US"/>
              </w:rPr>
              <w:t>Электромиография…………………………………………………………………………...8</w:t>
            </w:r>
          </w:hyperlink>
        </w:p>
        <w:p>
          <w:pPr>
            <w:pStyle w:val="Contents2"/>
            <w:rPr>
              <w:color w:val="0000FF"/>
              <w:u w:val="single"/>
              <w:lang w:val="en-US" w:eastAsia="en-US"/>
            </w:rPr>
          </w:pPr>
          <w:hyperlink w:anchor="__RefHeading___Toc210538442">
            <w:r>
              <w:rPr>
                <w:rStyle w:val="IndexLink"/>
                <w:lang w:val="en-US" w:eastAsia="en-US"/>
              </w:rPr>
              <w:t>Электродерматография</w:t>
              <w:tab/>
              <w:t>……………………………………………………………………..9</w:t>
            </w:r>
          </w:hyperlink>
        </w:p>
        <w:p>
          <w:pPr>
            <w:pStyle w:val="Style15"/>
            <w:ind w:hanging="0"/>
            <w:rPr>
              <w:szCs w:val="24"/>
            </w:rPr>
          </w:pPr>
          <w:hyperlink w:anchor="__RefHeading___Toc210538446">
            <w:r>
              <w:rPr>
                <w:rStyle w:val="IndexLink"/>
                <w:szCs w:val="24"/>
              </w:rPr>
              <w:t>ИНТЕРПРЕТАЦИЯ И АНАЛИЗ ЭЛЕКТРОФИЗИОЛОГИЧЕСКИХ ДАННЫХ НА ПРИМЕРЕ ИССЛЕДОВАНИЙ РИТМА СЕРДЦА……………………………………………………………………………………….....9</w:t>
            </w:r>
          </w:hyperlink>
        </w:p>
        <w:p>
          <w:pPr>
            <w:pStyle w:val="Style15"/>
            <w:ind w:firstLine="708"/>
            <w:rPr/>
          </w:pPr>
          <w:r>
            <w:rPr>
              <w:sz w:val="22"/>
              <w:szCs w:val="22"/>
            </w:rPr>
            <w:t>МЕТОДЫ ВРЕМЕННОЙ ОБЛАСТИ……………………………………………………….....11</w:t>
          </w:r>
        </w:p>
        <w:p>
          <w:pPr>
            <w:pStyle w:val="Style15"/>
            <w:ind w:firstLine="708"/>
            <w:rPr/>
          </w:pPr>
          <w:r>
            <w:rPr>
              <w:sz w:val="22"/>
              <w:szCs w:val="22"/>
            </w:rPr>
            <w:t>МЕТОДЫ ЧАСТОТНОЙ ОБЛАСТИ………………………………………………………….11</w:t>
          </w:r>
        </w:p>
        <w:p>
          <w:pPr>
            <w:pStyle w:val="Style15"/>
            <w:ind w:firstLine="708"/>
            <w:rPr/>
          </w:pPr>
          <w:r>
            <w:rPr>
              <w:sz w:val="22"/>
              <w:szCs w:val="22"/>
            </w:rPr>
            <w:t>НЕЛИНЕЙНЫЕ МЕТОДЫ…………………………………………………………………….12</w:t>
          </w:r>
        </w:p>
        <w:p>
          <w:pPr>
            <w:pStyle w:val="Style15"/>
            <w:ind w:firstLine="708"/>
            <w:rPr/>
          </w:pPr>
          <w:r>
            <w:rPr>
              <w:sz w:val="22"/>
              <w:szCs w:val="22"/>
            </w:rPr>
            <w:t>ГЕОМЕТРИЧЕСКИЕ МЕТОДЫ (ВАРИАЦИОННАЯ ПУЛЬСОМЕТРИЯ)………………..13</w:t>
          </w:r>
        </w:p>
        <w:p>
          <w:pPr>
            <w:pStyle w:val="Style15"/>
            <w:ind w:firstLine="708"/>
            <w:rPr>
              <w:sz w:val="22"/>
              <w:szCs w:val="22"/>
              <w:lang w:val="en-US"/>
            </w:rPr>
          </w:pPr>
          <w:r>
            <w:rPr>
              <w:sz w:val="22"/>
              <w:szCs w:val="22"/>
            </w:rPr>
            <w:t>КОРЕЛЛЯЦИОННАЯ РИМОГРАФИЯ (СКАТЕРОГРАФИЯ)………………………..…….14</w:t>
          </w:r>
        </w:p>
        <w:p>
          <w:pPr>
            <w:pStyle w:val="Style15"/>
            <w:ind w:hanging="0"/>
            <w:rPr>
              <w:sz w:val="22"/>
              <w:szCs w:val="22"/>
            </w:rPr>
          </w:pPr>
          <w:r>
            <w:rPr>
              <w:sz w:val="22"/>
              <w:szCs w:val="22"/>
            </w:rPr>
            <w:t>БИОЛОГИЧЕСКАЯ ОБРАТНАЯ СВЯЗЬ……………………………………………………………15</w:t>
          </w:r>
        </w:p>
        <w:p>
          <w:pPr>
            <w:pStyle w:val="Contents1"/>
            <w:rPr>
              <w:rFonts w:eastAsia="Times New Roman"/>
              <w:b/>
              <w:b/>
              <w:szCs w:val="24"/>
              <w:lang w:val="en-US" w:eastAsia="en-US"/>
            </w:rPr>
          </w:pPr>
          <w:hyperlink w:anchor="__RefHeading___Toc210538450">
            <w:r>
              <w:rPr>
                <w:rStyle w:val="IndexLink"/>
              </w:rPr>
              <w:t>Заключение………………………………………………………………………………... 17</w:t>
              <w:tab/>
            </w:r>
          </w:hyperlink>
        </w:p>
        <w:p>
          <w:pPr>
            <w:pStyle w:val="Contents1"/>
            <w:rPr>
              <w:rFonts w:eastAsia="Times New Roman"/>
              <w:b/>
              <w:b/>
              <w:szCs w:val="24"/>
              <w:lang w:val="en-US" w:eastAsia="en-US"/>
            </w:rPr>
          </w:pPr>
          <w:hyperlink w:anchor="__RefHeading___Toc210538452">
            <w:r>
              <w:rPr>
                <w:rStyle w:val="IndexLink"/>
              </w:rPr>
              <w:t>Литература………………………………………………………………………………….18</w:t>
              <w:tab/>
            </w:r>
          </w:hyperlink>
        </w:p>
        <w:p>
          <w:pPr>
            <w:pStyle w:val="Contents2"/>
            <w:rPr/>
          </w:pPr>
          <w:hyperlink w:anchor="__RefHeading___Toc210538455">
            <w:r>
              <w:rPr>
                <w:rFonts w:eastAsia="Times New Roman"/>
                <w:b/>
                <w:szCs w:val="24"/>
                <w:lang w:val="en-US" w:eastAsia="en-US"/>
              </w:rPr>
            </w:r>
          </w:hyperlink>
          <w:r>
            <w:rPr>
              <w:b/>
              <w:szCs w:val="24"/>
              <w:rFonts w:eastAsia="Times New Roman"/>
              <w:lang w:val="en-US" w:eastAsia="en-US"/>
            </w:rPr>
            <w:fldChar w:fldCharType="end"/>
          </w:r>
        </w:p>
      </w:sdtContent>
    </w:sdt>
    <w:p>
      <w:pPr>
        <w:pStyle w:val="Heading1"/>
        <w:numPr>
          <w:ilvl w:val="0"/>
          <w:numId w:val="0"/>
        </w:numPr>
        <w:rPr>
          <w:rFonts w:eastAsia="Times New Roman"/>
          <w:szCs w:val="24"/>
          <w:lang w:val="en-US" w:eastAsia="en-US"/>
        </w:rPr>
      </w:pPr>
      <w:r>
        <w:rPr>
          <w:rFonts w:eastAsia="Times New Roman"/>
          <w:szCs w:val="24"/>
          <w:lang w:val="en-US" w:eastAsia="en-US"/>
        </w:rPr>
      </w:r>
      <w:r>
        <w:br w:type="page"/>
      </w:r>
    </w:p>
    <w:p>
      <w:pPr>
        <w:pStyle w:val="Heading1"/>
        <w:rPr/>
      </w:pPr>
      <w:bookmarkStart w:id="0" w:name="__RefHeading___Toc210538436"/>
      <w:r>
        <w:rPr/>
        <w:t>ВВЕДЕНИЕ</w:t>
      </w:r>
    </w:p>
    <w:p>
      <w:pPr>
        <w:pStyle w:val="Normal"/>
        <w:rPr/>
      </w:pPr>
      <w:r>
        <w:rPr/>
        <w:t>В предлагаемом реферате даётся определение электрофизиологии как  науки об изучении деятельности организма человека с точки зрения протекающих электромагнитных процессов. Показано, как в процессе развития науки выделялись и систематизировались методы изучения человека с помощью анализа снятых биоэлектрических сигналов.</w:t>
      </w:r>
    </w:p>
    <w:p>
      <w:pPr>
        <w:pStyle w:val="Style15"/>
        <w:rPr/>
      </w:pPr>
      <w:r>
        <w:rPr/>
        <w:t xml:space="preserve">Приведены основные виды электрофизиологических исследований, выделившихся в процессе развития науки: электрокардиография, электроэнцефалография, электромиография, а также методы, связанные с измерением кожно-гальванической реакции, температуры и т.д. </w:t>
      </w:r>
    </w:p>
    <w:p>
      <w:pPr>
        <w:pStyle w:val="Style15"/>
        <w:rPr/>
      </w:pPr>
      <w:r>
        <w:rPr/>
        <w:t xml:space="preserve">Одной из самых важных задач является интерпретация полученных результатов. </w:t>
      </w:r>
    </w:p>
    <w:p>
      <w:pPr>
        <w:pStyle w:val="Style15"/>
        <w:rPr/>
      </w:pPr>
      <w:r>
        <w:rPr/>
        <w:t xml:space="preserve">В работе приведён обзор основных методов исследования сигналов с математической точки зрения – алгоритмы фильтрации, статистического, спектрального анализа и т.д. На примере исследования вариабельности ритма сердца показан процесс исторической эволюции математической модели, начиная с простых числовых характеристик и заканчивая применением современного математического аппарата. </w:t>
      </w:r>
    </w:p>
    <w:p>
      <w:pPr>
        <w:pStyle w:val="Style15"/>
        <w:rPr/>
      </w:pPr>
      <w:r>
        <w:rPr/>
      </w:r>
    </w:p>
    <w:p>
      <w:pPr>
        <w:pStyle w:val="Heading1"/>
        <w:rPr/>
      </w:pPr>
      <w:r>
        <w:rPr/>
        <w:t>ЭЛЕКТРОФИЗИОЛОГИЯ И ЕЁ РАЗВИТИЕ</w:t>
      </w:r>
    </w:p>
    <w:p>
      <w:pPr>
        <w:pStyle w:val="Normal"/>
        <w:rPr>
          <w:szCs w:val="24"/>
        </w:rPr>
      </w:pPr>
      <w:r>
        <w:rPr/>
        <w:t xml:space="preserve">Электрофизиология (электро- + физиология) — раздел физиологии, изучающий электрические явления в организме при различных видах его деятельности: произвольной и непроизвольной, вызванной и спонтанной, на микро- и макроуровне в диапазоне от исследования биоэлектрической активности, опосредованной ионными процессами в синапсах и мембранах отдельных клеток и волокон, до анализа результатов полиграфической регистрации, позволяющей оценить интегративные функции целостного организма. Предметом изучения в электрофизиологии является также активность нервных и других элементов, их констелляций, отдельных органов и целостного организма при действии на них постоянного или переменного тока. В настоящее время собственно электрофизиология является одновременно методической базой многих разделов физиологии и психологии, а также медицины и биофизики. </w:t>
      </w:r>
      <w:r>
        <w:rPr>
          <w:sz w:val="22"/>
          <w:szCs w:val="22"/>
        </w:rPr>
        <w:t xml:space="preserve">Начало электрофизиологии </w:t>
      </w:r>
      <w:r>
        <w:rPr>
          <w:szCs w:val="24"/>
        </w:rPr>
        <w:t>обычно связывают со знаменитыми опытами итальянского врача, анатома и физиолога Луиджи Гальвани. В 1791 году Гальвани опубликовал «Трактат о силах электричества при мышечном движении». В этом трактате были описаны ряд опытов, в том числе и знаменитый «балконный» опыт Гальвани — препараты были присоединены к громоотводу. Во время грозы происходило сокращение. Тогда Гальвани предположил, что разряды атмосферного электричества будут раздражать лапки и без подключения к громоотводу. Для проверки этого предположения он подвесил несколько препаратов к железным перилам балкона своего дома с помощью медных крюков. Как только ветер начинал раскачивать лапки, и они касались перил балкона, мышцы энергично сокращались. В дальнейшем Гальвани продемонстрировал, что сокращение лапок возможно без металла — он накидывал нерв одной лягушки на мышцу другой, при этом происходило сокращение этой мышцы. Дальнейшее развитие электрофизиологии связанно с Карло Маттеучи который в 1830—1840 годах показал, что в мышце всегда может быть отмечен электрический ток, который течет от ее неповрежденной поверхности к поперечному разрезу. В середине XIX века основы электрофизиологии были заложены классическими работами Э. Дюбуа-Реймона который показал связь между электрическим током и нервным импульсом. Дальнейшее развитие электрофизиологии тесно связанно с нейрофизиологией. В 1875 году независимо друг от друга английский хирург и физиолог Ричард Кэтон и русский физиолог В. Я. Данилевский показали, что мозг является генератором электрической активности, то есть были открыты биотоки мозга. В 1888 немецкий физиолог Ю. Бернштейн предложил т. н. дифференциальный реотом для изучения токов действия в живых тканях, которым определил скрытый период, время нарастания и спада потенциала действия, После изобретения капиллярного электрометра, применяемого для измерения малых эдс, такие исследования были повторены более точно французским учёным Э. Ж. Мареем (1875) на сердце и А. Ф. Самойловым (1908) на скелетной мышце. Н. Е. Введенский (1884) применил телефон для прослушивания потенциалов действия. Важную роль в развитии Э. сыграл советский физиолог В. Ю. Чаговец, впервые применивший в 1896 теорию электролитической диссоциации для объяснения механизма появления электрических потенциалов в живых тканях. Бернштейн сформулировал в 1902 основные положения мембранной теории возбуждения, развитые позднее английскими учёными П. Бойлом и Э. Конуэем (1941), А. Ходжкином, Б. Кацем и А. Хаксли (1949). В начале 20 в. для электрофизиологических исследований был использован струнный гальванометр, позволивший в значительной мере преодолеть инерционность др. регистрирующих приборов; с его помощью В. Эйнтховен и Самойлов получили подробные характеристики электрических процессов в различных живых тканях. Неискажённая регистрация любых форм биоэлектрических потенциалов стала возможной лишь с введением в практику электрофизиологии (30—40-е гг.20 в.) электронных усилителей и осциллографов (Г. Бишоп, Дж. Эрлангер и Г. Гассер, США), составляющих основу электрофизиологической техники. Использование электронной техники позволило осуществить отведение электрических потенциалов не только от поверхности живых тканей, но и из глубины при помощи погружаемых электродов (регистрация электрической активности отдельных клеток и внутриклеточное отведение). Позднее в электрофизиологии стала широко использоваться также электронно-вычислительная техника, позволяющая выделять очень слабые электрические сигналы на фоне шумов, проводить автоматическую статистическую обработку большого количества электрофизиологических данных, моделировать электрофизиологические процессы и т. д. В настоящее применение электрофизиологии стало очень обширным: начиная от медицинской диагностики, и заканчивая криминалистикой (детектор лжи). Развиваются новые направления, такие, как биологическая обратная связь (БОС), интерфейс «человек-компьютер» и т.д.</w:t>
      </w:r>
    </w:p>
    <w:p>
      <w:pPr>
        <w:pStyle w:val="Heading1"/>
        <w:rPr/>
      </w:pPr>
      <w:bookmarkStart w:id="1" w:name="__RefHeading___Toc210538436"/>
      <w:r>
        <w:rPr/>
        <w:t xml:space="preserve">ОСНОВНЫЕ ВИДЫ ЭЛЕКТРОФИЗИОЛОГИЧЕСКИХ ИССЛЕДОВАНИЙ </w:t>
      </w:r>
      <w:bookmarkEnd w:id="1"/>
    </w:p>
    <w:p>
      <w:pPr>
        <w:pStyle w:val="Heading1"/>
        <w:rPr/>
      </w:pPr>
      <w:r>
        <w:rPr/>
        <w:t>Электроэнцефалография</w:t>
      </w:r>
    </w:p>
    <w:p>
      <w:pPr>
        <w:pStyle w:val="Normal"/>
        <w:rPr/>
      </w:pPr>
      <w:r>
        <w:rPr/>
        <w:t xml:space="preserve">Мозг  человека,  механизмы  его  деятельности  привлекают  внимание  исследователей  самых разных  специальностей.  Объективному  изучению  функций  мозга  человека  положил  начало  И.М. Сеченов,  опубликовавший  в 1863  году  книгу “Рефлексы  головного  мозга”,  где  впервые  был поставлен  вопрос  о  закономерности  объективного  физиологического  подхода  к  механизмам психической  деятельности.  Электроэнцефалография  как  метод  исследования  головного  мозга, основанный  на  регистрации  его  электрических  потенциалов,  зародилась  в  начале XX  века. Начало эры  электроэнцефалографии  связывают  с  именем  австрийского  психиатра  Ганса  Бергера,  который впервые  осуществил  в 1928  году  регистрацию  электрических  потенциалов  головного  мозга у человека, используя скальповые игольчатые электроды. В его же работах было приведено описание основных  ритмов  электроэнцефалограммы (ЭЭГ)  человека  и  их  изменения  при  различных функциональных  пробах  и патологических  проявлениях  в  мозге.  Дальнейшие  успехи электроэнцефалографии  были  связаны  с  разработкой  многоканальных  высокочувствительных чернильнопишущих  электронных приборов, позволявших производить  стандартные исследования у пациентов. А в наше время большой успех приобрели компьютерные системы, позволившие сделать качественно новый шаг в диагностике, и использующие для этого сложные математические методы. </w:t>
      </w:r>
    </w:p>
    <w:p>
      <w:pPr>
        <w:pStyle w:val="Normal"/>
        <w:rPr/>
      </w:pPr>
      <w:r>
        <w:rPr>
          <w:rFonts w:eastAsia="Times New Roman"/>
        </w:rPr>
        <w:t xml:space="preserve">  </w:t>
      </w:r>
      <w:r>
        <w:rPr/>
        <w:t xml:space="preserve">Между  двумя  точками мозга,  а  также между  точками мозга и  удаленными  от него  тканями организма возникают переменные разности потенциалов, регистрация и анализ которых и составляют задачу  электроэнцефалографии.  Возбуждение  нервных  элементов,  согласно  современным представлениям,  возникает  в  результате  процесса  их  поляризации  и  деполяризации.  Благодаря  избирательной проницаемости оболочки нервной клетки по отношению к возникающим потенциалам в состоянии покоя на наружной стороне оболочки нервной клетки устанавливается положительный заряд, а на внутренней - отрицательный. </w:t>
      </w:r>
    </w:p>
    <w:p>
      <w:pPr>
        <w:pStyle w:val="Normal"/>
        <w:rPr/>
      </w:pPr>
      <w:r>
        <w:rPr>
          <w:rFonts w:eastAsia="Times New Roman"/>
        </w:rPr>
        <w:t xml:space="preserve">  </w:t>
      </w:r>
      <w:r>
        <w:rPr/>
        <w:t xml:space="preserve">Возникающие  при  непрерывно  происходящей  поляризации  и  деполяризации  различных нервных  элементов  головного мозга  биоэлектрические  токи  взаимодействуют между  собой  и  дают сложную интерференционную кривую ЭЭГ. </w:t>
      </w:r>
    </w:p>
    <w:p>
      <w:pPr>
        <w:pStyle w:val="Heading1"/>
        <w:rPr/>
      </w:pPr>
      <w:r>
        <w:rPr/>
        <w:t>Электрокардиография</w:t>
      </w:r>
    </w:p>
    <w:p>
      <w:pPr>
        <w:pStyle w:val="Style15"/>
        <w:rPr/>
      </w:pPr>
      <w:r>
        <w:rPr/>
        <w:t>Наличие электрических явлений в сокращающейся сердечной мышце впервые обнаружили два немецких ученых: Р. Келликер и И. Мюллер в 1856 году. Они провели исследования на различных животных, работая на открытом сердце. Однако возможность изучения электрических импульсов сердца отсутствовала до 1873 г., когда был сконструирован электрометр, прибор позволивший регистрировать электрические потенциалы. В результате совершенствования этого устройства появилась возможность записывать сигналы с поверхности тела, что позволило английскому физиологу А. Уоллеру впервые получить запись электрической активности миокарда человека. Он же впервые сформулировал основные положения электрофизиологических понятий ЭКГ, предположив, что сердце представляет собой диполь, т. е. совокупность двух электрических зарядов, равных по величине, но противоположных по знаку, находящихся на некотором расстоянии друг от друга. Уоллеру принадлежит и такое понятие, как электрическая ось сердца, о которой будет сказано ниже.</w:t>
      </w:r>
    </w:p>
    <w:p>
      <w:pPr>
        <w:pStyle w:val="Style15"/>
        <w:rPr/>
      </w:pPr>
      <w:r>
        <w:rPr/>
        <w:t>Первым, кто вывел ЭКГ из стен лабораторий в широкую врачебную практику, был голландский физиолог, профессор Утрехтского университета Виллем Эйнтховен. После семи лет упорных трудов, на основе изобретенного Д. Швейггером струнного гальванометра, Эйнтховен создал первый электрокардиограф. В этом приборе электрический ток от электродов, расположенных на поверхности тела, проходил через кварцевую нить. Нить была расположена в поле электромагнита и вибрировала, когда проходящий по ней ток взаимодействовал с электромагнитным полем. Оптическая система фокусировала тень от нити на светочувствительный экран, на котором фиксировались ее отклонения. Первый электрокардиограф был весьма громоздким сооружением и весил около 270 кг. Его обслуживанием были заняты пять сотрудников. Тем не менее, результаты, полученные Эйтховеном, были революционными. Впервые в руках врача оказался прибор столь много говорящий о состоянии сердца. Эйтховен предложил располагать электроды на руках и ногах, что используется и по сегодняшний день. Он ввел понятие отведения, предложив три так называемых стандартных отведения от конечностей, т. е. измерение разницы потенциалов между левой и правой рукой I отведение), между правой рукой и левой ногой II отведение) и между левой рукой и левой ногой III отведение). Заслуги Эйнтховена были оценены по достоинству и в 1924 г. ему была присуждена Нобелевская премия.</w:t>
      </w:r>
    </w:p>
    <w:p>
      <w:pPr>
        <w:pStyle w:val="Style15"/>
        <w:rPr/>
      </w:pPr>
      <w:r>
        <w:rPr/>
        <w:t>В двадцатых годах прошедшего века, Гольдбергер предложил еще три отведения, назвав их усиленными. При регистрации этих отведений одним из электродов служит одна из конечностей, а другим – объединенный электрод от двух других (индифферентный электрод). Разница потенциалов, измеренная между правой рукой и объединенными левой рукой и левой ногой, называется отведением aVR, между левой рукой объединенными правой рукой и левой ногой – отведением aVL и между левой ногой и объединенными руками – отведением aVF.</w:t>
      </w:r>
    </w:p>
    <w:p>
      <w:pPr>
        <w:pStyle w:val="Style15"/>
        <w:rPr/>
      </w:pPr>
      <w:r>
        <w:rPr/>
        <w:t xml:space="preserve">В дальнейшем, Вильсоном были предложены грудные отведения ЭКГ, в которых одним из электродов является точка на поверхности грудной клетки, а другим – объединенный электрод от всех конечностей. Электрод отведения V 1 располагается в IV межреберье по правому краю грудины, V2 – во IV межреберье по левому краю грудины, V 3 – на уровне IV ребра по левой окологрудинной (парастернальной) линии, V4 – в V межреберье по левой среднеключичной линии, V5 – в V межреберье по левой передней подмышечной линии и V6 – в V межреберье по левой средней подмышечной линии. </w:t>
      </w:r>
    </w:p>
    <w:p>
      <w:pPr>
        <w:pStyle w:val="Style15"/>
        <w:rPr/>
      </w:pPr>
      <w:r>
        <w:rPr/>
        <w:t>Таким образом, сформировалась привычная для нас система электрокардиографических отведений. Однако иногда используются и дополнительные отведения, когда общепринятые отведения оказываются недостаточными. Необходимость в этом возникает, например, при аномальном расположении сердца, при регистрации некоторых нарушений сердечного ритма и т. п. В этом случае используются правые грудные отведения (симметричные по отношению к левым), высокие грудные отведения (расположенные на одно межреберье выше стандартных) и отведения V7-9, являющиеся как бы продолжением основных отведений. Для оценки электрической активности предсердий используют пищеводное отведение, когда один из электродов располагают в пищеводе. Кроме общепринятой системы отведений, используются также отведения по Небу, обозначаемые буквами D (dorsalis – спинальное), А (anterior – переднее) и (I inferior – нижнее). Другие системы отведений (Лиана, Франка) в современной клинической практике практически не используются.</w:t>
      </w:r>
    </w:p>
    <w:p>
      <w:pPr>
        <w:pStyle w:val="Heading1"/>
        <w:rPr/>
      </w:pPr>
      <w:r>
        <w:rPr/>
        <w:t>Электромиография</w:t>
      </w:r>
    </w:p>
    <w:p>
      <w:pPr>
        <w:pStyle w:val="Style15"/>
        <w:rPr/>
      </w:pPr>
      <w:r>
        <w:rPr/>
        <w:t>Электромиография (от электро..., мио... и ...графия), метод исследования биоэлектрических потенциалов, возникающих в скелетных мышцах животных и человека при возбуждении мышечных волокон. У человека осуществлена впервые в 1907 немецким учёным Г. Пипером. Амплитуда колебаний потенциала мышцы обычно не превышает нескольких милливольт, а их длительность — 20—25 мсек, поэтому Электромиографию проводят с помощью усилителя и малоинерционного регистратора; кривая, записанная на фотобумаге, фотоплёнке и т. п., называется электромиограммой (ЭМГ). В электромиографии могут быть выделены 3 основных направления исследования. Первое из них — электромиография с помощью введённых в мышцу игольчатых электродов, которые вследствие небольшой отводящей поверхности улавливают колебания потенциала, возникающие в отдельных мышечных волокнах или в группе мышечных волокон, иннервируемых одним мотонейроном. Это позволяет исследовать структуру и функцию двигательных единиц. Второе направление — электромиография с помощью накожных электродов, которые отводят так называемую суммарную ЭМГ, образующуюся в результате интерференции колебаний потенциала многих двигательных единиц, находящихся в области отведения. Такая ЭМГ отражает процесс возбуждения мышцы как целого. Так называемая стимуляционная электромиография — регистрация колебаний потенцала, возникающих в мышце при искусственной стимуляции нерва или органов чувств. Таким образом, исследуется нервно-мышечная передача, рефлекторная деятельность двигательного аппарата, определяется скорость проведения возбуждения по нерву. Электромиограмма даёт возможность судить о состоянии и деятельности не только мышц, но и нервных центров, участвующих в осуществлении движений. Электромиографию применяют в физиологии при изучении двигательной функции животных и особенно человека, а также в прикладных науках — физиологии труда и спорта, в инженерной психологии (например, при исследовании утомления, выработки двигательного навыка).</w:t>
      </w:r>
    </w:p>
    <w:p>
      <w:pPr>
        <w:pStyle w:val="Style15"/>
        <w:ind w:hanging="0"/>
        <w:rPr/>
      </w:pPr>
      <w:r>
        <w:rPr/>
        <w:t>Электромиография как эффективный метод диагностики ряда нервно-мышечных заболеваний широко применяется в невропатологии и некоторых других областях медицины. Электромиография используется также для оценки функционального состояния двигательного аппарата при восстановлении нарушенной двигательной функции в ортопедии и протезировании.</w:t>
      </w:r>
    </w:p>
    <w:p>
      <w:pPr>
        <w:pStyle w:val="Style15"/>
        <w:ind w:hanging="0"/>
        <w:rPr/>
      </w:pPr>
      <w:r>
        <w:rPr/>
      </w:r>
    </w:p>
    <w:p>
      <w:pPr>
        <w:pStyle w:val="Heading1"/>
        <w:rPr/>
      </w:pPr>
      <w:r>
        <w:rPr/>
        <w:t>Электродерматография.</w:t>
      </w:r>
    </w:p>
    <w:p>
      <w:pPr>
        <w:pStyle w:val="Style15"/>
        <w:ind w:hanging="0"/>
        <w:rPr/>
      </w:pPr>
      <w:r>
        <w:rPr/>
        <w:t>Это направление связано с исследованием электрических явлений на поверхности кожи. Одним из самых основных показателей является кожно-гальваническая реакция.</w:t>
      </w:r>
    </w:p>
    <w:p>
      <w:pPr>
        <w:pStyle w:val="Style15"/>
        <w:ind w:hanging="0"/>
        <w:rPr/>
      </w:pPr>
      <w:r>
        <w:rPr/>
        <w:t>Кожно–гальваническая реакция (КГР) — биоэлектрическая активность, фиксируемая на поверхности кожи, обусловленная деятельностью потовых желез и выступающая компонентом ориентировочного рефлекса, эмоциональных реакций организма, связанных с работой симпатической нервной системы. Может регистрироваться с любого участка кожи, но обычно используются пальцы и кисти рук или подошв ног. Служит для анализа состояний человека, его эмоционально–волевых и интеллектуальных процессов. В структуре КГР могут быть выделены различные составляющие: уровень тонической активности как некое фоновое, относительно длительное состояние, реакция в ответ на раздражители, которая продолжается в течение нескольких секунд, и „спонтанная“ реакции, несвязанная с каким–либо определенным раздражителем. При этом уровень тонической активности выступает как показатель функционального состояния центральной нервной системы: сопротивление кожи повышается при расслабленном состоянии, понижается при активации.</w:t>
      </w:r>
    </w:p>
    <w:p>
      <w:pPr>
        <w:pStyle w:val="Style15"/>
        <w:ind w:hanging="0"/>
        <w:rPr>
          <w:rFonts w:ascii="Arial" w:hAnsi="Arial" w:cs="Arial"/>
          <w:b/>
          <w:b/>
          <w:sz w:val="32"/>
          <w:szCs w:val="32"/>
        </w:rPr>
      </w:pPr>
      <w:r>
        <w:rPr>
          <w:rFonts w:cs="Arial" w:ascii="Arial" w:hAnsi="Arial"/>
          <w:b/>
          <w:sz w:val="32"/>
          <w:szCs w:val="32"/>
        </w:rPr>
      </w:r>
    </w:p>
    <w:p>
      <w:pPr>
        <w:pStyle w:val="Style15"/>
        <w:ind w:hanging="0"/>
        <w:rPr>
          <w:rFonts w:ascii="Arial" w:hAnsi="Arial" w:cs="Arial"/>
          <w:b/>
          <w:b/>
          <w:sz w:val="32"/>
          <w:szCs w:val="32"/>
        </w:rPr>
      </w:pPr>
      <w:r>
        <w:rPr>
          <w:rFonts w:cs="Arial" w:ascii="Arial" w:hAnsi="Arial"/>
          <w:b/>
          <w:sz w:val="32"/>
          <w:szCs w:val="32"/>
        </w:rPr>
        <w:t>ИНТЕРПРЕТАЦИЯ И АНАЛИЗ ЭЛЕКТРОФИЗИОЛОГИЧЕСКИХ ДАННЫХ НА ПРИМЕРЕ ИССЛЕДОВАНИЙ РИТМА СЕРДЦА</w:t>
      </w:r>
    </w:p>
    <w:p>
      <w:pPr>
        <w:pStyle w:val="Style15"/>
        <w:rPr/>
      </w:pPr>
      <w:r>
        <w:rPr/>
        <w:t>Основной задачей интерпретации данных, полученных в результате электрофизических исследований является построение модели функционирования той или иной системы человеческого организма, и создание алгоритма, который бы по снятому массиву электрофизиологических сигналов генерировал параметры принятой модели. Сравнивая полученные параметры, специалист – медик может построить по ним клиническую картину заболевания, оценить физиологическое состояние.</w:t>
      </w:r>
    </w:p>
    <w:p>
      <w:pPr>
        <w:pStyle w:val="Style15"/>
        <w:rPr/>
      </w:pPr>
      <w:r>
        <w:rPr/>
        <w:t>Рассмотрим, какие существуют методы для анализа данных электрокардиографии, начиная от первичного анализа, и заканчивая построением сложных математических моделей.</w:t>
      </w:r>
    </w:p>
    <w:p>
      <w:pPr>
        <w:pStyle w:val="Style15"/>
        <w:rPr/>
      </w:pPr>
      <w:r>
        <w:rPr/>
        <w:t xml:space="preserve">Каждая клетка миокарда представляет собой маленький электрический генератор, который разряжается и заряжается при прохождении волны возбуждения. ЭКГ является отражением суммарной работы этих генераторов и показывает процессы распространения электрического импульса в сердце. В норме электрические импульсы автоматически генерируются в небольшой группе клеток, расположенных в предсердиях и называемых синоатриальным узлом. Поэтому нормальный ритм сердца называется синусовым. Когда электрический импульс, возникая в синусовом узле, проходит по предсердиям на электрокардиограмме появляется зубец </w:t>
      </w:r>
      <w:r>
        <w:rPr>
          <w:lang w:val="en-US"/>
        </w:rPr>
        <w:t>P</w:t>
      </w:r>
      <w:r>
        <w:rPr/>
        <w:t xml:space="preserve">. Дальше импульс через атриовентрикулярный (АВ) узел распространяется на желудочки по пучку Гиса. Клетки АВ-узла обладают более медленной скоростью проведения и поэтому между зубцом </w:t>
      </w:r>
      <w:r>
        <w:rPr>
          <w:lang w:val="en-US"/>
        </w:rPr>
        <w:t>P</w:t>
      </w:r>
      <w:r>
        <w:rPr/>
        <w:t xml:space="preserve"> и комплексом, отражающим возбуждение желудочков, имеется промежуток. Расстояние от начала зубца Р до начала зубца </w:t>
      </w:r>
      <w:r>
        <w:rPr>
          <w:lang w:val="en-US"/>
        </w:rPr>
        <w:t>Q</w:t>
      </w:r>
      <w:r>
        <w:rPr/>
        <w:t xml:space="preserve"> называется интервал </w:t>
      </w:r>
      <w:r>
        <w:rPr>
          <w:lang w:val="en-US"/>
        </w:rPr>
        <w:t>PQ</w:t>
      </w:r>
      <w:r>
        <w:rPr/>
        <w:t xml:space="preserve">. Он отражает проведение между предсердиями и желудочками и в норме составляет 0,12-0,20 сек. Потом электрический импульс распространяется по проводящей системе сердца, состоящей из правой и левой ножек пучка Гиса и волокон Пуркинье, на ткани правого и левого желудочка. На ЭКГ это отражается несколькими отрицательными и положительными зубцами, которые называются комплексом </w:t>
      </w:r>
      <w:r>
        <w:rPr>
          <w:lang w:val="en-US"/>
        </w:rPr>
        <w:t>QRS</w:t>
      </w:r>
      <w:r>
        <w:rPr/>
        <w:t xml:space="preserve">. В норме длительность его составляет до 0,09 сек. Далее кривая вновь становится ровной, или как говорят врачи, находится на изолинии. Затем в сердце происходит процесс восстановления исходной электрической активности, называемый реполяризацией, что находит отражение на ЭКГ в виде зубца </w:t>
      </w:r>
      <w:r>
        <w:rPr>
          <w:lang w:val="en-US"/>
        </w:rPr>
        <w:t>T</w:t>
      </w:r>
      <w:r>
        <w:rPr/>
        <w:t xml:space="preserve"> и иногда следующего за ним небольшого зубца </w:t>
      </w:r>
      <w:r>
        <w:rPr>
          <w:lang w:val="en-US"/>
        </w:rPr>
        <w:t>U</w:t>
      </w:r>
      <w:r>
        <w:rPr/>
        <w:t xml:space="preserve">. Расстояние от начала зубца </w:t>
      </w:r>
      <w:r>
        <w:rPr>
          <w:lang w:val="en-US"/>
        </w:rPr>
        <w:t>Q</w:t>
      </w:r>
      <w:r>
        <w:rPr/>
        <w:t xml:space="preserve"> до конца зубца Т называется интервалом </w:t>
      </w:r>
      <w:r>
        <w:rPr>
          <w:lang w:val="en-US"/>
        </w:rPr>
        <w:t>QT</w:t>
      </w:r>
      <w:r>
        <w:rPr/>
        <w:t>. Он отражает так называемую электрическую систолу желудочков. По нему врач может судить о продолжительности фазы возбуждения, сокращения и реполяризации желудочков.</w:t>
      </w:r>
    </w:p>
    <w:p>
      <w:pPr>
        <w:pStyle w:val="Style15"/>
        <w:rPr>
          <w:i/>
          <w:i/>
        </w:rPr>
      </w:pPr>
      <w:r>
        <w:rPr>
          <w:i/>
        </w:rPr>
        <w:t>Как видно из описания данной модели – речь идёт о нескольких базовых параметрах, которые получаются усреднением показателей сигнала за некоторый промежуток времени.</w:t>
      </w:r>
    </w:p>
    <w:p>
      <w:pPr>
        <w:pStyle w:val="Style15"/>
        <w:rPr/>
      </w:pPr>
      <w:r>
        <w:rPr/>
        <w:t>Долгое время в клинической практике пользовались (и продолжают пользоваться) этими базовыми параметрами. Однако задачи медицинской диагностики совершенствовались, и задача постепенно переросла в более общее исследование вариабельности ритма сердца (изменчивости ЧСС – частоты сердечных сокращений). В этой задаче становятся важными не только усреднённые базовые параметры, а более тонкие характеристики, отражающие статистический характер ритма сердца, или же изменение характеристик во временной области. Рассмотрим основные подходы, которые стали применяться</w:t>
      </w:r>
    </w:p>
    <w:p>
      <w:pPr>
        <w:pStyle w:val="Heading3"/>
        <w:rPr>
          <w:sz w:val="32"/>
          <w:szCs w:val="32"/>
        </w:rPr>
      </w:pPr>
      <w:r>
        <w:rPr>
          <w:sz w:val="32"/>
          <w:szCs w:val="32"/>
        </w:rPr>
        <w:t xml:space="preserve">Методы временной области. </w:t>
      </w:r>
    </w:p>
    <w:p>
      <w:pPr>
        <w:pStyle w:val="Normal"/>
        <w:rPr>
          <w:i/>
          <w:i/>
          <w:iCs/>
        </w:rPr>
      </w:pPr>
      <w:r>
        <w:rPr/>
        <w:t>Изменчивость ритма сердца может быть оценена множеством методов. Возможно, простейшими в применении являются методы оценки во временной области. В этих методах в расчет берутся либо значения ЧСС, вычисленные в каждый момент времени, либо интервалы между последовательными комплексами. В непрерывной записи ЭКГ детектируется каждый QRS комплекс и вычисляются так называемые нормальный к нормальному интервалы (NN), т.е. интервалы между смежными комплексами QRS, являющимися результатом деполяризации клеток синусового узла, либо определяется мгновенная ЧСС. Простейшие переменные, которые могут быть вычислены: средний NN интервал между соседними ударами сердца, средняя ЧСС, разница между самым длинным и самым коротким NN интервалом, отличие между дневной и ночной ЧСС и т.д. Могут исcледоваться также вариации мгновенной ЧСС, связанные с дыханием, ортостатическим (tilt) тестом, маневром Вальсальвы, инфузией фенилэфрина. Изменения могут быть описаны при анализе величины ЧСС или длины сердечного цикла (RR). Фактически это развитие первоначального подхода, связанного с расчётом усреднённых характеристик.</w:t>
      </w:r>
    </w:p>
    <w:p>
      <w:pPr>
        <w:pStyle w:val="Style15"/>
        <w:ind w:hanging="0"/>
        <w:rPr>
          <w:rFonts w:ascii="Arial" w:hAnsi="Arial" w:cs="Arial"/>
          <w:b/>
          <w:b/>
          <w:sz w:val="32"/>
          <w:szCs w:val="32"/>
        </w:rPr>
      </w:pPr>
      <w:r>
        <w:rPr>
          <w:rFonts w:cs="Arial" w:ascii="Arial" w:hAnsi="Arial"/>
          <w:b/>
          <w:sz w:val="32"/>
          <w:szCs w:val="32"/>
        </w:rPr>
        <w:t xml:space="preserve">Методы частотной области. </w:t>
      </w:r>
    </w:p>
    <w:p>
      <w:pPr>
        <w:pStyle w:val="Normal"/>
        <w:rPr/>
      </w:pPr>
      <w:r>
        <w:rPr/>
        <w:t xml:space="preserve">Различные методы спектрального анализа применяются с конца 60-х годов. Анализ спектральной плотности мощности (PSD) дает информацию о распределении мощности в зависимости от частоты колебаний. Методы вычисления спектральной плотности мощности могут быть классифицированы на параметрические и непараметрические; в большинстве случаев обе группы методов дают сравнимые результаты. Положительными чертами непараметрических методов являются: а) простота используемого алгоритма (в большинстве случаев, быстрое преобразование Фурье - БПФ), (б) быстрота вычисления, в то время как к преимуществам параметрических методов можно отнести: (а) более гладкие спектральные компоненты, различимые независимо от предварительно выбранной полосы частот, (б) простая обработка полученного спектра с автоматическим вычислением низкочастотных и высокочастотных компонентов спектра и простой идентификацией основной частоты каждого компонента, (в) точная оценка спектральной плотности мощности даже при малом числе образцов, где сигнал, как предполагается, стационарен. Основным недостатком непараметрических методов можно считать необходимость верификации того факта, что выбранная модель удовлетворяет предъявляемым требованиям, и ее сложность (порядок модели). </w:t>
      </w:r>
    </w:p>
    <w:p>
      <w:pPr>
        <w:pStyle w:val="Normal"/>
        <w:ind w:firstLine="708"/>
        <w:rPr/>
      </w:pPr>
      <w:r>
        <w:rPr/>
        <w:t>В любом случае результатом анализа входного сигнала является спектр частот. В спектре, полученном при анализе записей, различают три главных спектральных компонента: очень низких частот (ОНЧ), низких частот (НЧ) и высоких частот (ВЧ). Распределение мощности и центральная частота каждого компонента не фиксированы, а могут варьировать в связи с изменениями автономных модуляций сердечного цикла. Менее всего ясна физиологическая сущность компонента ОНЧ, более того, наличие специфического физиологического процесса, которому могут быть приписаны колебания в этом диапазоне, вообще спорно. Негармонический компонент, не имеющий когерентных свойств, который может быть выделен при применении алгоритмов корректировки дрейфа нулевого уровня</w:t>
      </w:r>
    </w:p>
    <w:p>
      <w:pPr>
        <w:pStyle w:val="Heading3"/>
        <w:rPr>
          <w:sz w:val="32"/>
          <w:szCs w:val="32"/>
        </w:rPr>
      </w:pPr>
      <w:r>
        <w:rPr>
          <w:sz w:val="32"/>
          <w:szCs w:val="32"/>
        </w:rPr>
        <w:t>Нелинейные методы.</w:t>
      </w:r>
    </w:p>
    <w:p>
      <w:pPr>
        <w:pStyle w:val="Normal"/>
        <w:ind w:firstLine="708"/>
        <w:rPr/>
      </w:pPr>
      <w:r>
        <w:rPr/>
        <w:t>Нелинейные феномены, несомненно, являются одной из причин ВСР. Они обусловлены комплексными взаимодействиями гемодинамических, электрофизиологических, гуморальных факторов, а также влияния центральной и автономной вегетативной нервной системы. Предполагалось, что анализ ВСР, базирующийся на методах нелинейной динамики, может предоставить важную информацию для физиологической интерпретации вариабельности. Параметры, которые применялись для описания нелинейных свойств вариабельности, включают масштабирование спектра Фурье на 1/f, Н масштабирование экспоненты, кластерный спектральный анализ (CGSA). Для представления результатов использовались: сечение Пуанкаре, графики аттрактора на малом числе измерений, сингулярное разложение и аттракторные траектории. Для количественного описания применялись D</w:t>
      </w:r>
      <w:r>
        <w:rPr>
          <w:vertAlign w:val="subscript"/>
        </w:rPr>
        <w:t>2</w:t>
      </w:r>
      <w:r>
        <w:rPr/>
        <w:t xml:space="preserve"> корреляционные размерности, экспонента Ляпунова и энтропия Холмогорова. </w:t>
      </w:r>
    </w:p>
    <w:p>
      <w:pPr>
        <w:pStyle w:val="Normal"/>
        <w:rPr/>
      </w:pPr>
      <w:r>
        <w:rPr/>
        <w:t xml:space="preserve">Хотя в принципе эти методы показали себя мощными средствами исследования различных комплексных систем, с их помощью не удалось получить крупных достижений по их использованию при обработке биологических и медицинских данных, в том числе при анализе ВСР. Возможно, что интегральные комплексные измерения неадекватны для анализа биологических систем и слишком малочувствительны для выявления нелинейных характеристик ВСР, которые могут быть важными с точки зрения физиологии и в практическом отношении. Более обнадеживающие результаты были получены при осуществлении дифференциальных, нежели интегральных, измерений, например метода масштабного индекса (scaling index metod). Однако не было проведено систематических исследований с использованием этих методов на больших выборках пациентов. </w:t>
      </w:r>
    </w:p>
    <w:p>
      <w:pPr>
        <w:pStyle w:val="Style15"/>
        <w:rPr/>
      </w:pPr>
      <w:r>
        <w:rPr>
          <w:i/>
        </w:rPr>
        <w:t>Нелинейные методы представляют собой потенциально многообещающие средства оценки ВСР, однако в настоящее время недостает стандартов, и спектр возможностей при использовании этих методов ограничен. Прежде чем эти методы будут готовы к использованию в физиологических и клинических исследованиях, необходим прогресс в технологии анализа и интерпретации результатов</w:t>
      </w:r>
      <w:r>
        <w:rPr/>
        <w:t>. На данный момент не создано единой совершенной модели, которая бы нуждалась в сложных математических методах обработки сигнала. Однако исторически более детальный анализ ВСР с применением методов автокорреляционного и спектрального анализа привел к разработке подхода, основанного на положениях биологической кибернетики и теории функциональных систем. В основе этого подхода лежит представление о вариабельности ритма сердца как о результате влияния на систему кровообращения многочисленных регуляторных механизмов (нервных, гормональных, гуморальных). Эти исследования получили развитие в 60-е годы в связи с исследованиями Р.М. Баевского. Опишем основные черты этой модели.</w:t>
      </w:r>
    </w:p>
    <w:p>
      <w:pPr>
        <w:pStyle w:val="Normal"/>
        <w:rPr/>
      </w:pPr>
      <w:r>
        <w:rPr/>
        <w:t>Функциональная система регуляции кровообращения представляет собой многоконтурную, иерархически организованную систему, в которой доминирующая роль отдельных звеньев определяется текущими потребностями организма. Вариабельность сердечного ритма отражает сложную картину разнообразных управляющих влияний на систему кровообращения с интерференцией периодических компонентов разной частоты и амплитуды: с нелинейным характером взаимодействия разных уровней управления. Наиболее простая двухконтурная модель регуляции сердечного ритма основывается на кибернетическом подходе, при котором система регуляции синусового узла может быть представлена в виде двух взаимосвязанных уровней (контуров): центрального и автономного с прямой и обратной связью. При этом воздействие автономного уровня (контура) идентифицируется с дыхательной, а центрального – с недыхательной аритмией. В настоящее время это описание также остаётся одной из базовых моделей регуляции ритма сердца и те параметры, которые получаются в результате анализа данных ритма сердца, интерпретируются в рамках этой модели.</w:t>
      </w:r>
    </w:p>
    <w:p>
      <w:pPr>
        <w:pStyle w:val="Heading2"/>
        <w:rPr/>
      </w:pPr>
      <w:r>
        <w:rPr>
          <w:i w:val="false"/>
        </w:rPr>
        <w:t>Геометрические методы (Вариационная пульсометрия)</w:t>
      </w:r>
    </w:p>
    <w:p>
      <w:pPr>
        <w:pStyle w:val="Normal"/>
        <w:rPr/>
      </w:pPr>
      <w:r>
        <w:rPr/>
        <w:t xml:space="preserve">Сущность вариационной пульсометрии заключается в изучении закона распределения кардиоинтервалов (интервалов между соседними ударами сердца) как случайных величин. При этом строится вариационная кривая (кривая распределения кардиоинтервалов – гистограмма) и определяются ее основные характеристики: Мо (Мода), Амо (амплитуда моды), </w:t>
      </w:r>
      <w:r>
        <w:rPr>
          <w:lang w:val="en-US"/>
        </w:rPr>
        <w:t>MxDMn</w:t>
      </w:r>
      <w:r>
        <w:rPr/>
        <w:t> (вариационный размах). Мода – это наиболее часто встречающееся в данном динамическом ряде значение кардиоинтервала. При нормальном распределении и высокой стационарности исследуемого процесса Мо мало отличается от математического ожидания (М). Амо – (амплитуда моды) – это число кардиоинтервалов, соответствующих значению моды, в % к объему выборки. Вариационный размах (</w:t>
      </w:r>
      <w:r>
        <w:rPr>
          <w:lang w:val="en-US"/>
        </w:rPr>
        <w:t>MxDMn</w:t>
      </w:r>
      <w:r>
        <w:rPr/>
        <w:t>) отражает степень вариативности значений кардиоинтервалов в исследуемом динамическом ряду. Он вычисляется по разности максимального (</w:t>
      </w:r>
      <w:r>
        <w:rPr>
          <w:lang w:val="en-US"/>
        </w:rPr>
        <w:t>Mx</w:t>
      </w:r>
      <w:r>
        <w:rPr/>
        <w:t>) и минимального (</w:t>
      </w:r>
      <w:r>
        <w:rPr>
          <w:lang w:val="en-US"/>
        </w:rPr>
        <w:t>Mn</w:t>
      </w:r>
      <w:r>
        <w:rPr/>
        <w:t>) значений кардиоинтервалов и поэтому при аритмиях или артефактах может быть искажен.</w:t>
      </w:r>
    </w:p>
    <w:p>
      <w:pPr>
        <w:pStyle w:val="Normal"/>
        <w:rPr/>
      </w:pPr>
      <w:r>
        <w:rPr/>
        <w:t xml:space="preserve">В западных работах этот показатель обозначается как </w:t>
      </w:r>
      <w:r>
        <w:rPr>
          <w:lang w:val="en-US"/>
        </w:rPr>
        <w:t>TINN</w:t>
      </w:r>
      <w:r>
        <w:rPr/>
        <w:t xml:space="preserve"> (</w:t>
      </w:r>
      <w:r>
        <w:rPr>
          <w:lang w:val="en-US"/>
        </w:rPr>
        <w:t>trangular</w:t>
      </w:r>
      <w:r>
        <w:rPr/>
        <w:t xml:space="preserve"> </w:t>
      </w:r>
      <w:r>
        <w:rPr>
          <w:lang w:val="en-US"/>
        </w:rPr>
        <w:t>interpolation</w:t>
      </w:r>
      <w:r>
        <w:rPr/>
        <w:t xml:space="preserve"> </w:t>
      </w:r>
      <w:r>
        <w:rPr>
          <w:lang w:val="en-US"/>
        </w:rPr>
        <w:t>of</w:t>
      </w:r>
      <w:r>
        <w:rPr/>
        <w:t xml:space="preserve"> </w:t>
      </w:r>
      <w:r>
        <w:rPr>
          <w:lang w:val="en-US"/>
        </w:rPr>
        <w:t>NN</w:t>
      </w:r>
      <w:r>
        <w:rPr/>
        <w:t xml:space="preserve"> </w:t>
      </w:r>
      <w:r>
        <w:rPr>
          <w:lang w:val="en-US"/>
        </w:rPr>
        <w:t>intervals</w:t>
      </w:r>
      <w:r>
        <w:rPr/>
        <w:t>). При построении гистограмм (или вариационных пульсограмм) первостепенное значение имеет выбор способа группировки данных. В многолетней практике сложился традиционный подход к группировке кардиоинтервалов в диапазоне от 400 до 1300 мс с интервалом в 50 мс. Таким образом, выделяются 20 фиксированных диапазонов длительностей кардиоинтервалов, что позволяет сравнивать вариационные пульсограммы, полученные разными исследователями на разных группах исследований. При этом объем выборки, в которой производится группировка и построение вариационной пульсограммы, также стандартный – 5 минут. Другой способ построения вариационных пульсограмм заключается в том, чтобы вначале определить модальное значение кардиоинтервала, а затем, используя диапазоны по 50 мс, формировать гистограмму в обе стороны от моды. Вариационная пульсограмма может быть также представлена «гладким» графиком плотности распределения. По данным вариационной пульсометрии вычисляется широко распространенный в России индекс напряжения регуляторных систем или стресс—индекс.</w:t>
      </w:r>
    </w:p>
    <w:p>
      <w:pPr>
        <w:pStyle w:val="Heading2"/>
        <w:rPr>
          <w:i w:val="false"/>
          <w:i w:val="false"/>
        </w:rPr>
      </w:pPr>
      <w:r>
        <w:rPr>
          <w:i w:val="false"/>
        </w:rPr>
        <w:t>Корреляционная ритмография – скатерография</w:t>
      </w:r>
    </w:p>
    <w:p>
      <w:pPr>
        <w:pStyle w:val="Normal"/>
        <w:rPr>
          <w:lang w:val="en-US"/>
        </w:rPr>
      </w:pPr>
      <w:r>
        <w:rPr/>
        <w:t>Сущность метода корреляционной ритмографии заключается в графическом отображении последовательных пар кардиоинтервалов (предыдущего и последующего) в двухмерной координатной плоскости. При этом по оси абсцисс откладывается величина кардиоинтервалов R-R</w:t>
      </w:r>
      <w:r>
        <w:rPr>
          <w:vertAlign w:val="subscript"/>
        </w:rPr>
        <w:t>n</w:t>
      </w:r>
      <w:r>
        <w:rPr/>
        <w:t>, а по оси ординат – величина R-R</w:t>
      </w:r>
      <w:r>
        <w:rPr>
          <w:vertAlign w:val="subscript"/>
        </w:rPr>
        <w:t>n+1</w:t>
      </w:r>
      <w:r>
        <w:rPr/>
        <w:t>. График и область точек, полученных таким образом (пятна Пуанкаре или Лоренца), называется корреляционной ритмограммой или скаттерграммой (scatter-рассеивание). Этот способ оценки ВСР относится к методам нелинейного анализа и является особенно полезным для случаев, когда на фоне монотонности ритма встречаются редкие и внезапные нарушения (эктопические сокращения и (или) “выпадения” отдельных сердечных сокращений).</w:t>
      </w:r>
    </w:p>
    <w:p>
      <w:pPr>
        <w:pStyle w:val="Style15"/>
        <w:ind w:hanging="0"/>
        <w:rPr>
          <w:rFonts w:ascii="Arial" w:hAnsi="Arial" w:cs="Arial"/>
          <w:b/>
          <w:b/>
          <w:sz w:val="32"/>
          <w:szCs w:val="32"/>
          <w:lang w:val="en-US"/>
        </w:rPr>
      </w:pPr>
      <w:r>
        <w:rPr>
          <w:rFonts w:cs="Arial" w:ascii="Arial" w:hAnsi="Arial"/>
          <w:b/>
          <w:sz w:val="32"/>
          <w:szCs w:val="32"/>
        </w:rPr>
        <w:t>БИОЛОГИЧЕСКАЯ ОБРАТНАЯ СВЯЗЬ</w:t>
      </w:r>
    </w:p>
    <w:p>
      <w:pPr>
        <w:pStyle w:val="Style15"/>
        <w:ind w:hanging="0"/>
        <w:rPr/>
      </w:pPr>
      <w:r>
        <w:rPr/>
        <w:t>К задачам обработки сигналов очень близко примыкают недавно появившиеся методики, такие как биологическая обратная связь, и интерфейс «мозг-компьютер». Их принципиальное отличие от задач диагностики в том, что в модель включается не только организм, но и некоторое внешнее устройство (электронно-вычислительное устройство). Рассмотрим методологию биологической обратной связи.</w:t>
      </w:r>
    </w:p>
    <w:p>
      <w:pPr>
        <w:pStyle w:val="Style15"/>
        <w:spacing w:before="0" w:after="0"/>
        <w:rPr/>
      </w:pPr>
      <w:r>
        <w:rPr>
          <w:szCs w:val="24"/>
        </w:rPr>
        <w:t>Биологическая Обратная Связь (БОС) - метод прямого обучения центральной и/или вегетативной нервной систем с целью нормализации их деятельности. За используемыми сегодня БОС-протоколами и процедурами стоят фундаментальные исследования и открытия в области нейробиологии, психологии, психофизиологии, поведенческой терапии, физиологии. БОС – это не только метод, но и концептуальный подход к регуляции функций и состояний организма человека. БОС - это дополнительная петля Обратной Связи (ОС) между телом и мозгом, дополняющая основную петлю, которая существует у всех людей, но в некоторых условиях оказывается недостаточной. Методы биологической обратной связи - это процедуры, которые позволяют с минимальной временной задержкой информировать человека о состоянии его телесных функций, за счет чего возникает возможность их сознательной регуляции. Эффективность Биологической Обратной Связи как метода очень высокая. Достоинства метода - неинвазивность, немедикаментозность. Позволяет нормализовать показатели деятельности, расширить диапазон работоспособности. Активно применяется во всех крупных фирмах для повышения эффективности труда сотрудников.</w:t>
      </w:r>
    </w:p>
    <w:p>
      <w:pPr>
        <w:pStyle w:val="Style15"/>
        <w:spacing w:before="0" w:after="0"/>
        <w:rPr>
          <w:szCs w:val="24"/>
        </w:rPr>
      </w:pPr>
      <w:r>
        <w:rPr>
          <w:szCs w:val="24"/>
        </w:rPr>
        <w:t>Суть БОС - метода состоит в «возврате» человеку на экран компьютерного монитора или в аудио-форме текущих значений его физиологических показателей, определяемых клиническим протоколом. БОС-методология позволяет человеку модифицировать свое поведение с помощью обратной физиологической связи в сторону большей степени саморегуляции и гомеостатичности. БОС-процедуры применяются при различных формах психосоматических нарушениях, когда одним из ведущих факторов является хронический стресс. Огромное преимущество БОС-метода состоит в том,   что он позволяет работать с основными типами дисфункций регуляторных систем организма - нервной (центральной, периферической, вегетативной), иммунной и гуморальной, которые возникают при стрессе.</w:t>
      </w:r>
    </w:p>
    <w:p>
      <w:pPr>
        <w:pStyle w:val="Style15"/>
        <w:spacing w:before="0" w:after="0"/>
        <w:rPr/>
      </w:pPr>
      <w:r>
        <w:rPr>
          <w:szCs w:val="24"/>
        </w:rPr>
        <w:t xml:space="preserve">БОС - метод не использует никаких внешних воздействий на человека. В ходе БОС-сеанса необходимые физиологические датчики, определяемые характером нарушения, регистрируют нужные физиологические параметры, затем они поступают в компьютер, анализируются и в понятной и легкодоступной форме предъявляются пациенту либо на экране монитора, либо в виде звуков  музыки). Другими слова, пациент начинает видеть и слышать свои физиологические реакции, в обычных условиях не доступные сознанию. Это создает условия для терапевтического восстановления, нормализации  этих физиологических реакций путем переобучения. Когда применяется БОС - метод? </w:t>
      </w:r>
    </w:p>
    <w:p>
      <w:pPr>
        <w:pStyle w:val="Style15"/>
        <w:spacing w:before="0" w:after="0"/>
        <w:rPr>
          <w:szCs w:val="24"/>
        </w:rPr>
      </w:pPr>
      <w:r>
        <w:rPr>
          <w:szCs w:val="24"/>
        </w:rPr>
        <w:t>1. БОС - тренинг, как метод повышения стрессустойчивости.</w:t>
      </w:r>
    </w:p>
    <w:p>
      <w:pPr>
        <w:pStyle w:val="Style15"/>
        <w:spacing w:before="0" w:after="0"/>
        <w:rPr>
          <w:szCs w:val="24"/>
        </w:rPr>
      </w:pPr>
      <w:r>
        <w:rPr>
          <w:szCs w:val="24"/>
        </w:rPr>
        <w:t xml:space="preserve">Использование БОС - технологий в эффективном стрессменеджменте, позволяет повысить показатели эффективности в профессиональной деятельности, большом спорте, искусстве, а также в любой деятельности, требующей длительных усилий, а также большой ответственности. Также производится коррекция так называемых пограничных состояний, вызванных неконтролируемым влиянием хронического стресса. Важной неклинической сферой применения БОС-методов является также обучение, где с их помощью решаются вопросы повышения эффективности обучения, развития творческих способностей и др. </w:t>
      </w:r>
    </w:p>
    <w:p>
      <w:pPr>
        <w:pStyle w:val="Style15"/>
        <w:spacing w:before="0" w:after="0"/>
        <w:rPr>
          <w:szCs w:val="24"/>
        </w:rPr>
      </w:pPr>
      <w:r>
        <w:rPr>
          <w:szCs w:val="24"/>
        </w:rPr>
        <w:t xml:space="preserve">2. БОС - тренинг, как метод мощной релаксации </w:t>
      </w:r>
    </w:p>
    <w:p>
      <w:pPr>
        <w:pStyle w:val="Style15"/>
        <w:spacing w:before="0" w:after="0"/>
        <w:rPr>
          <w:szCs w:val="24"/>
        </w:rPr>
      </w:pPr>
      <w:r>
        <w:rPr>
          <w:szCs w:val="24"/>
        </w:rPr>
        <w:t>Основа антистрессового иммунитета - техники релаксации. Опираясь на фундаментальные принципы теории условных рефлексов И.Павлова и имплицитного обучения, процедура БОС-обучения также связана с особыми, «измененными» состояниями сознания, пока что мало изученными, однако имеющим непосредственное отношение к творчеству и креативным способностям в широком смысле. В этом плане БОС-обучение тесно соприкасается с такими техниками как хатха-йога, трансцендентальная медитация, гипноз, аутотренинг и др.</w:t>
      </w:r>
    </w:p>
    <w:p>
      <w:pPr>
        <w:pStyle w:val="Style15"/>
        <w:spacing w:before="0" w:after="0"/>
        <w:rPr>
          <w:szCs w:val="24"/>
        </w:rPr>
      </w:pPr>
      <w:r>
        <w:rPr>
          <w:szCs w:val="24"/>
        </w:rPr>
        <w:t>3. БОС - тренинг, как метод лечения профилактики заболеваний, провоцируемых стрессом. Список нарушений с доказанным лечебным эффектом БОС-терапии уже сегодня весьма внушительный и продолжает пополняться по мере продвижения исследований. Это головные боли напряжения, мигрени, гипертоническая болезнь, тревожные нарушения, хронический болевой синдром, бессонница, ADD/ADHD (синдром нарушения внимания и гиперактивность), бронхиальная астма, депрессия (реактивная, униполярная), алкоголизм, посттравматический стрессовый синдром, гипергидроз, сахарный диабет I и II типов, психоиммунологические нарушения, тиреотоксикоз, синдром хронической усталости, дизлексия и др.</w:t>
      </w:r>
    </w:p>
    <w:p>
      <w:pPr>
        <w:pStyle w:val="Style15"/>
        <w:spacing w:before="0" w:after="0"/>
        <w:rPr>
          <w:szCs w:val="24"/>
        </w:rPr>
      </w:pPr>
      <w:r>
        <w:rPr>
          <w:szCs w:val="24"/>
        </w:rPr>
        <w:t>Рассмотрим основные задачи, которые связаны с обработкой сигналов.</w:t>
      </w:r>
    </w:p>
    <w:p>
      <w:pPr>
        <w:pStyle w:val="Style15"/>
        <w:numPr>
          <w:ilvl w:val="0"/>
          <w:numId w:val="3"/>
        </w:numPr>
        <w:spacing w:before="0" w:after="0"/>
        <w:rPr>
          <w:szCs w:val="24"/>
        </w:rPr>
      </w:pPr>
      <w:r>
        <w:rPr>
          <w:szCs w:val="24"/>
        </w:rPr>
        <w:t>Интерпретация сигналов в аудиовизуальные формы.</w:t>
      </w:r>
    </w:p>
    <w:p>
      <w:pPr>
        <w:pStyle w:val="Style15"/>
        <w:spacing w:before="0" w:after="0"/>
        <w:ind w:left="570" w:hanging="0"/>
        <w:rPr>
          <w:szCs w:val="24"/>
        </w:rPr>
      </w:pPr>
      <w:r>
        <w:rPr>
          <w:szCs w:val="24"/>
        </w:rPr>
        <w:t>В задаче интерпретации сигналов чаще всего применяются алгоритмы простой фильтрации, причём левосторонние фильтры (такие, которые учитывают для данного момента времени только те точки, которые соответствуют моментам прошлого). Возможность применения сложных алгоритмов затруднена тем, что обратная связь должна осуществляться в режиме реального времени. Чаще всего имеют место простые формулы, которые по значению сигналов могут «сконструировать» один параметр обратной связи для визуализации.</w:t>
      </w:r>
    </w:p>
    <w:p>
      <w:pPr>
        <w:pStyle w:val="Style15"/>
        <w:numPr>
          <w:ilvl w:val="0"/>
          <w:numId w:val="3"/>
        </w:numPr>
        <w:spacing w:before="0" w:after="0"/>
        <w:rPr>
          <w:szCs w:val="24"/>
        </w:rPr>
      </w:pPr>
      <w:r>
        <w:rPr>
          <w:szCs w:val="24"/>
        </w:rPr>
        <w:t>Оценка эффективности БОС-тренингов.</w:t>
      </w:r>
    </w:p>
    <w:p>
      <w:pPr>
        <w:pStyle w:val="Style15"/>
        <w:spacing w:before="0" w:after="0"/>
        <w:ind w:left="570" w:hanging="0"/>
        <w:rPr>
          <w:szCs w:val="24"/>
        </w:rPr>
      </w:pPr>
      <w:r>
        <w:rPr>
          <w:szCs w:val="24"/>
        </w:rPr>
        <w:t>При оценке эффективности тренингов применяются базовые статистические методы, такие, как вычисление средних величин по попыткам, и оценка их с помощью критериев проверки статистических гипотез.</w:t>
      </w:r>
    </w:p>
    <w:p>
      <w:pPr>
        <w:pStyle w:val="Style15"/>
        <w:spacing w:before="0" w:after="0"/>
        <w:ind w:left="570" w:hanging="0"/>
        <w:rPr>
          <w:szCs w:val="24"/>
        </w:rPr>
      </w:pPr>
      <w:r>
        <w:rPr>
          <w:szCs w:val="24"/>
        </w:rPr>
      </w:r>
    </w:p>
    <w:p>
      <w:pPr>
        <w:pStyle w:val="Heading1"/>
        <w:spacing w:before="0" w:after="0"/>
        <w:rPr/>
      </w:pPr>
      <w:r>
        <w:rPr/>
        <w:t>ЗАКЛЮЧЕНИЕ</w:t>
      </w:r>
    </w:p>
    <w:p>
      <w:pPr>
        <w:pStyle w:val="Style15"/>
        <w:rPr/>
      </w:pPr>
      <w:r>
        <w:rPr/>
        <w:t xml:space="preserve">Информационные технологии за последние несколько десятилетий значительно проникли в область физиологии, медицинской диагностики и лечения. Это постоянно подталкивает исследователей к построению всё более совершенных моделей функционирования организма. Однако очень важной остаётся взаимосвязь физиологических знаний, математической модели, алгоритмов обработки и аппаратного обеспечения. Каждая из этих сущностей влияет на другую, и нельзя построить процесс исследования человеческого организма, если одна из этих областей будет отставать по развитию по отношению к другой. Для того, чтобы было возможно реализовать исследование по сложной математической модели, необходимо, чтобы точность измерений и их методика удовлетворяли определённым требованиям. Для того, чтобы обработка сигналов имела практический смысл, также важны точность измерений и их представление. Для того, чтобы построить адекватную модель деятельности организма, необходимо иметь определённые знания, полученные в физиологической практике. Основной задачей в ближайшее время, которая может привести к новым открытиям и качественно новым методам исследования, является обеспечение сбалансированного развития всех этих областей науки и их эффективного взаимодействия, в рамках исследовательских проектов, лабораторий и т.д. Одним из самых перспективных остаются направления, связанные с биологической обратной связью, так как они сами по себе уже содержат в своих моделях вычислительные устройства. БОС – тренинги со временем могут стать серьёзной альтернативой традиционным методам диагностики и лечения, так </w:t>
      </w:r>
    </w:p>
    <w:p>
      <w:pPr>
        <w:pStyle w:val="Style15"/>
        <w:ind w:hanging="0"/>
        <w:rPr/>
      </w:pPr>
      <w:r>
        <w:rPr/>
        <w:t>как используют принципиально другой подход – пациент из пассивного объекта исследований или терапии превращается в активного субъекта, познающего свой организм и влияющий на него собственными силами. Это даёт большие надежды на то, что БОС во многом сможет заменить традиционные методы диагностики и лечения.</w:t>
      </w:r>
    </w:p>
    <w:p>
      <w:pPr>
        <w:pStyle w:val="Style15"/>
        <w:ind w:hanging="0"/>
        <w:rPr>
          <w:rFonts w:ascii="Arial" w:hAnsi="Arial" w:cs="Arial"/>
          <w:b/>
          <w:b/>
          <w:sz w:val="32"/>
          <w:szCs w:val="32"/>
        </w:rPr>
      </w:pPr>
      <w:r>
        <w:rPr/>
        <w:br/>
      </w:r>
    </w:p>
    <w:p>
      <w:pPr>
        <w:pStyle w:val="Style15"/>
        <w:ind w:hanging="0"/>
        <w:rPr>
          <w:rFonts w:ascii="Arial" w:hAnsi="Arial" w:cs="Arial"/>
          <w:b/>
          <w:b/>
          <w:sz w:val="32"/>
          <w:szCs w:val="32"/>
        </w:rPr>
      </w:pPr>
      <w:r>
        <w:rPr>
          <w:rFonts w:cs="Arial" w:ascii="Arial" w:hAnsi="Arial"/>
          <w:b/>
          <w:sz w:val="32"/>
          <w:szCs w:val="32"/>
        </w:rPr>
        <w:t>ЛИТЕРАТУРА</w:t>
      </w:r>
    </w:p>
    <w:p>
      <w:pPr>
        <w:pStyle w:val="Style15"/>
        <w:numPr>
          <w:ilvl w:val="0"/>
          <w:numId w:val="2"/>
        </w:numPr>
        <w:rPr>
          <w:color w:val="000000"/>
        </w:rPr>
      </w:pPr>
      <w:r>
        <w:rPr>
          <w:color w:val="000000"/>
        </w:rPr>
        <w:t>Вариабельность сердечного ритма. Стандарт измерения, физиологической интерпретации и клинического использования. Рабочая группа Европейского Кардиологического Общества и Северо-Американского общества стимуляции и электрофизиологии.</w:t>
      </w:r>
    </w:p>
    <w:p>
      <w:pPr>
        <w:pStyle w:val="Style15"/>
        <w:numPr>
          <w:ilvl w:val="0"/>
          <w:numId w:val="2"/>
        </w:numPr>
        <w:rPr>
          <w:color w:val="000000"/>
        </w:rPr>
      </w:pPr>
      <w:r>
        <w:rPr>
          <w:color w:val="000000"/>
        </w:rPr>
        <w:t>Математические методы анализа сердечного ритма. Под ред. Парина В.В. и Баевского Р.М.. М.: Наука, 1968.</w:t>
      </w:r>
    </w:p>
    <w:p>
      <w:pPr>
        <w:pStyle w:val="Style15"/>
        <w:numPr>
          <w:ilvl w:val="0"/>
          <w:numId w:val="2"/>
        </w:numPr>
        <w:rPr>
          <w:color w:val="000000"/>
        </w:rPr>
      </w:pPr>
      <w:r>
        <w:rPr>
          <w:color w:val="000000"/>
        </w:rPr>
        <w:t>Гусельников В. И. Электрофизиология головного мозга. М:Высшая школа, 1976.</w:t>
      </w:r>
    </w:p>
    <w:p>
      <w:pPr>
        <w:pStyle w:val="Style15"/>
        <w:numPr>
          <w:ilvl w:val="0"/>
          <w:numId w:val="2"/>
        </w:numPr>
        <w:rPr>
          <w:color w:val="000000"/>
        </w:rPr>
      </w:pPr>
      <w:r>
        <w:rPr>
          <w:color w:val="000000"/>
        </w:rPr>
        <w:t>Словарь физиологических терминов под редакцией академика Газенко О. Г., М., 1987.</w:t>
      </w:r>
    </w:p>
    <w:p>
      <w:pPr>
        <w:pStyle w:val="Style15"/>
        <w:numPr>
          <w:ilvl w:val="0"/>
          <w:numId w:val="2"/>
        </w:numPr>
        <w:rPr/>
      </w:pPr>
      <w:r>
        <w:rPr>
          <w:color w:val="000000"/>
        </w:rPr>
        <w:t>А. П. Кулаичев. Компьютерная электрофизиология. М.:</w:t>
      </w:r>
      <w:r>
        <w:rPr/>
        <w:t xml:space="preserve"> </w:t>
      </w:r>
      <w:r>
        <w:rPr>
          <w:color w:val="000000"/>
        </w:rPr>
        <w:t>Издательство МГУ, 2002.</w:t>
        <w:br/>
        <w:b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before="120" w:after="120"/>
        <w:ind w:firstLine="21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5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uto" w:line="360" w:before="120" w:after="120"/>
    </w:pPr>
    <w:rPr>
      <w:rFonts w:ascii="Times New Roman" w:hAnsi="Times New Roman" w:eastAsia="SimSun;宋体" w:cs="Times New Roman"/>
      <w:bCs/>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SimSun;宋体" w:cs="Arial"/>
      <w:b/>
      <w:bCs/>
      <w:kern w:val="2"/>
      <w:sz w:val="32"/>
      <w:szCs w:val="32"/>
      <w:lang w:val="ru-RU" w:eastAsia="zh-CN" w:bidi="ar-SA"/>
    </w:rPr>
  </w:style>
  <w:style w:type="character" w:styleId="2">
    <w:name w:val="Заголовок 2 Знак"/>
    <w:basedOn w:val="Style11"/>
    <w:qFormat/>
    <w:rPr>
      <w:rFonts w:ascii="Arial" w:hAnsi="Arial" w:eastAsia="SimSun;宋体" w:cs="Arial"/>
      <w:b/>
      <w:bCs/>
      <w:i/>
      <w:iCs/>
      <w:sz w:val="28"/>
      <w:szCs w:val="28"/>
      <w:lang w:val="ru-RU" w:eastAsia="zh-CN" w:bidi="ar-SA"/>
    </w:rPr>
  </w:style>
  <w:style w:type="character" w:styleId="Editsection">
    <w:name w:val="editsection"/>
    <w:basedOn w:val="Style11"/>
    <w:qFormat/>
    <w:rPr/>
  </w:style>
  <w:style w:type="character" w:styleId="Mwheadline">
    <w:name w:val="mw-headline"/>
    <w:basedOn w:val="Style11"/>
    <w:qFormat/>
    <w:rPr/>
  </w:style>
  <w:style w:type="character" w:styleId="Style12">
    <w:name w:val="Основной текст Знак"/>
    <w:basedOn w:val="Style11"/>
    <w:qFormat/>
    <w:rPr>
      <w:rFonts w:eastAsia="SimSun;宋体"/>
      <w:sz w:val="24"/>
      <w:lang w:val="ru-RU" w:eastAsia="zh-CN" w:bidi="ar-SA"/>
    </w:rPr>
  </w:style>
  <w:style w:type="character" w:styleId="Style13">
    <w:name w:val="Красная строка Знак"/>
    <w:basedOn w:val="Style12"/>
    <w:qFormat/>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Cs w:val="false"/>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Обычный (веб)"/>
    <w:basedOn w:val="Normal"/>
    <w:qFormat/>
    <w:pPr>
      <w:spacing w:before="280" w:after="280"/>
    </w:pPr>
    <w:rPr>
      <w:rFonts w:eastAsia="Times New Roman"/>
      <w:sz w:val="24"/>
      <w:szCs w:val="24"/>
    </w:rPr>
  </w:style>
  <w:style w:type="paragraph" w:styleId="Style15">
    <w:name w:val="Красная строка"/>
    <w:basedOn w:val="TextBody"/>
    <w:qFormat/>
    <w:pPr>
      <w:ind w:firstLine="210"/>
    </w:pPr>
    <w:rPr/>
  </w:style>
  <w:style w:type="paragraph" w:styleId="Footnote">
    <w:name w:val="Footnote Text"/>
    <w:basedOn w:val="Normal"/>
    <w:pPr>
      <w:spacing w:lineRule="auto" w:line="240" w:before="0" w:after="0"/>
    </w:pPr>
    <w:rPr>
      <w:rFonts w:eastAsia="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1:34:00Z</dcterms:created>
  <dc:creator>Konstantin Novikov</dc:creator>
  <dc:description/>
  <cp:keywords/>
  <dc:language>en-US</dc:language>
  <cp:lastModifiedBy>Zver</cp:lastModifiedBy>
  <dcterms:modified xsi:type="dcterms:W3CDTF">2004-02-12T11:20:00Z</dcterms:modified>
  <cp:revision>44</cp:revision>
  <dc:subject/>
  <dc:title>Сибирское отделение Российской Академии наук</dc:title>
</cp:coreProperties>
</file>