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полнительная программа кандидатского экзаме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специальности 05.13.11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спиранта Дунаева Александра Александрович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атематическое и программное обеспечение</w:t>
        <w:br/>
        <w:t xml:space="preserve"> вычислительных машин, комплексов и компьютерных сетей</w:t>
        <w:br/>
        <w:t>(физико-математические наук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  <w:t>Современные средства и методы программир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Современные технологии построения программ. Раннее и позднее связывание на пример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: статические и динамические библиотеки, технологии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+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Методологии программирования. Тяжеловесные и гибкие подходы. Рациональный унифицированный процесс (</w:t>
      </w:r>
      <w:r>
        <w:rPr>
          <w:sz w:val="24"/>
          <w:szCs w:val="24"/>
          <w:lang w:val="en-US"/>
        </w:rPr>
        <w:t>RUP</w:t>
      </w:r>
      <w:r>
        <w:rPr>
          <w:sz w:val="24"/>
          <w:szCs w:val="24"/>
        </w:rPr>
        <w:t>), экстремальное программирование (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) и открытый исходный код (</w:t>
      </w:r>
      <w:r>
        <w:rPr>
          <w:sz w:val="24"/>
          <w:szCs w:val="24"/>
          <w:lang w:val="en-US"/>
        </w:rPr>
        <w:t>Op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urce</w:t>
      </w:r>
      <w:r>
        <w:rPr>
          <w:sz w:val="24"/>
          <w:szCs w:val="24"/>
        </w:rPr>
        <w:t>). Шаблоны проектир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Язык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+, недостатки и преимущества. Стандартная библиотека шаблонов (</w:t>
      </w:r>
      <w:r>
        <w:rPr>
          <w:sz w:val="24"/>
          <w:szCs w:val="24"/>
          <w:lang w:val="en-US"/>
        </w:rPr>
        <w:t>STL</w:t>
      </w:r>
      <w:r>
        <w:rPr>
          <w:sz w:val="24"/>
          <w:szCs w:val="24"/>
        </w:rPr>
        <w:t>). Основные шаблоны, итерато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Интерпретируемые языки: </w:t>
      </w:r>
      <w:r>
        <w:rPr>
          <w:sz w:val="24"/>
          <w:szCs w:val="24"/>
          <w:lang w:val="en-US"/>
        </w:rPr>
        <w:t>PH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er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ython</w:t>
      </w:r>
      <w:r>
        <w:rPr>
          <w:sz w:val="24"/>
          <w:szCs w:val="24"/>
        </w:rPr>
        <w:t>. Особенности, отличия от других язы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Математические методы обработки сигналов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рье- и вейвлет-анализ. Преимущества и недостатки методов при обработке изображений и аудиоданных. Применение преобразования Фурье для сжатия звукового сигнал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скретные системы. Критерий Найквиста, динамические характеристики ЦАП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ифровые фильтры. Фильтры с конечной и бесконечной импульсной характеристикой. Адаптивные фильтры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претация и анализ данных. Кластерный анализ и алгоритмы кластеризации. Нейронные се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Цифровая обработка изображений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ифровое представление изображений. Пространства цветов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элементные преобразования изображений. Линейное контрастирование, препарирование, соляризация, преобразование гистограмм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ьтрация изображений. Линейная фильтрация. Размытие и выделение контуров. Размытие с гауссовым ядром. Фильтр Винера. Медианная фильтрация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ие преобразования изображений. Евклидовы, аффинные, проективные и полиномиальные преобразования. Оценка параметров пре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Сжатие изображений с потерей качества. Применение вейвлет-преобразования для сжатия изображений на примере алгоритма </w:t>
      </w:r>
      <w:r>
        <w:rPr>
          <w:sz w:val="24"/>
          <w:szCs w:val="24"/>
          <w:lang w:val="en-US"/>
        </w:rPr>
        <w:t>JPEG</w:t>
      </w:r>
      <w:r>
        <w:rPr>
          <w:sz w:val="24"/>
          <w:szCs w:val="24"/>
        </w:rPr>
        <w:t>-200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именение обработки сигналов и изображений в </w:t>
      </w:r>
      <w:r>
        <w:rPr>
          <w:rFonts w:eastAsia="Times New Roman" w:cs="Arial" w:ascii="Arial" w:hAnsi="Arial"/>
          <w:b/>
          <w:bCs/>
          <w:sz w:val="24"/>
          <w:lang w:eastAsia="en-US"/>
        </w:rPr>
        <w:t xml:space="preserve">физиологии и биоинформатике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ы визуализации больших объёмов данных на примере последовательностей ДНК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итация мыслительной деятельности головного мозга при помощи нейронных сетей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особенностей сигнала с помощью вейвлет-преобразования. Построение специальных вейвлетов, учитывающих характеристики исследуемых сигн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Ватолин Д., Ратушняк А., Смирнов М., Юкин В. Методы сжатия данных. Устройство архиваторов, сжатие изображений и видео. — М.: ДИАЛОГ-МИФИ, 2002. — 384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робьев В.И., Грибунин В.Г. Теория и практика вейвлет-преобразования. — ВУС, СПб, 1999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бань А.Н., Дунин-Барковский В.Л., Кирдин А.Н. и др. Нейроинформатика. / А.Н.Горбань, В.Л.Дунин-Барковский, А.Н.Кирдин и др. — Новосибирск: Наука. Сибирское предприятие РАН, 1998. — 296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узман И.С., Киричук В.С., Косых В.П., Перетягин Г.И., Спектор А.А. Цифровая обработка изображений в информационных системах: Учебное пособие. — Новосибисрк: Изд-во НГТУ, 2000. 158 c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ьяконов В.П. Вейвлеты. От теории к практике. Изд. 2-е, перераб. и доп. — М.: Солон-пресс, 200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этт У. Цифровая обработка изображений: Пер. с англ. — М.: Мир, 1982. Кн.1 и 2. 312 и 480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уструп Б. Дизайн и эволюция языка С++. — М.: ДМК Пресс, 2000. — 448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ехов С.А. Лекции по нейронным сетям. Снежинск, 1994—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>Cheremushkin E. S., Kel A. E., Lobiv I. V., Murzin F. A., Polovinko O. N. Visualization of DNA sequences by Color Cube Transformation. — The Third International Conference on Bioinformatics of Genome Regulation and Structure, 2002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lis M., Stroustrup B. The Annotated C++ Reference Manual. — Addison-Wesley, 1990. — 447 p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wler M. “The New Methodology”. — http://martinfowler.com/articles/newMethodology.htm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owler M., Scott K. “UML Distilled: A Brief Guide to the Standard Object Modeling Language.” — Addison-Wesley, 1999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amma E., Helm R., Johnson R., Vlissides J. “Design Patterns: Elements of Reusable Object-Oriented Software.” — Addison-Wesley, 199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jtsy G. et. al. PHP Manual. — The PHP Documentation Group, 2005. http://www.php.net/manual/en/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llat S. A Theory for Multiresolution Signal Decomposition: The Wavelet Representation. // IEEE Transactions on Pattern Analysis and Machine Intelligence, vol.11, pp. 674-693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 xml:space="preserve">Nelson M. The Data Compression Book. — New York: M&amp;T Books, 1995. — 541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aid A., Pearlman W. A New Fast and Efficient Image Codec Based on Set Partitioning in Hierarchical Trees. // IEEE Transactions on Circuits and Systems for Video Technology, vol.6, pp. 243-250, 1996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йченко К.В., Жаринов О.О., Кулин А.Н.  Съем и обработка биоэлектрических сигналов. СПб 200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харов В.Л., Андреенко А.С.  Методы математической обработки электроэнцефалограмм Таганрог 200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мёнова Н.Ю.  Принципы интерпретации электорэнцефалографических параметров. Научный центр здоровья детей РАМН, Москва 200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сельгов Е.Н., Сергеев В.Г.  Современные информационные технологии в медико-диагностических комплексах  Харьков 2001.</w:t>
      </w:r>
    </w:p>
    <w:p>
      <w:pPr>
        <w:pStyle w:val="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</w:t>
      </w:r>
    </w:p>
    <w:p>
      <w:pPr>
        <w:pStyle w:val="1"/>
        <w:ind w:left="360"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.ф.–м.н</w:t>
        <w:tab/>
        <w:tab/>
        <w:tab/>
        <w:tab/>
        <w:tab/>
        <w:tab/>
        <w:t>Мурзин Ф.А.</w:t>
      </w:r>
    </w:p>
    <w:p>
      <w:pPr>
        <w:pStyle w:val="1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1"/>
        <w:ind w:left="360"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.т.н</w:t>
        <w:tab/>
        <w:tab/>
        <w:tab/>
        <w:tab/>
        <w:tab/>
        <w:tab/>
        <w:tab/>
        <w:t>Загорулько Ю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32:00Z</dcterms:created>
  <dc:creator>Дунаевы</dc:creator>
  <dc:description/>
  <dc:language>en-US</dc:language>
  <cp:lastModifiedBy>murzin</cp:lastModifiedBy>
  <dcterms:modified xsi:type="dcterms:W3CDTF">2006-04-18T05:33:00Z</dcterms:modified>
  <cp:revision>3</cp:revision>
  <dc:subject/>
  <dc:title>Дополнительная программа кандидатского экзамена</dc:title>
</cp:coreProperties>
</file>