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АЯ ПРОГРАММА КАНДИДАТСКОГО ЭКЗАМЕ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оискателя Бутовского Михаила Михайлович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lang w:val="ru-RU"/>
        </w:rPr>
        <w:t>по специальности 05.13.11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</w:rPr>
        <w:t>Математическое и программное обеспечение вычислительных машин,</w:t>
      </w:r>
    </w:p>
    <w:p>
      <w:pPr>
        <w:pStyle w:val="TextBody"/>
        <w:rPr>
          <w:sz w:val="24"/>
        </w:rPr>
      </w:pPr>
      <w:r>
        <w:rPr>
          <w:sz w:val="24"/>
        </w:rPr>
        <w:t>комплексов и компьютерных сетей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изико-математические наук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ru-RU"/>
        </w:rPr>
        <w:t xml:space="preserve">1. </w:t>
      </w:r>
      <w:r>
        <w:rPr>
          <w:b/>
          <w:bCs/>
          <w:caps/>
          <w:lang w:val="ru-RU"/>
        </w:rPr>
        <w:t>Технические средства компьютерной графики</w:t>
      </w:r>
      <w:r>
        <w:rPr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Устройства ввода. Описание, принципы работы, основные технические характеристики. Клавиатура, мышь, трекбол, джойстик, световое перо, сенсорная панель. Дигитайзер, сканер. Устройства ввода в системах виртуальной реальности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Устройства вывода. Дисплеи. Описание, принципы работы, основные технические характеристики, классификация. Основные типы дисплеев. Регенерация изображения, прогрессивная и чересстрочная развертки. Цветные кинескопы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ечатающие устройства и графопостроители. Принтеры. Классификация. Матричные, струйные, лазерные принтеры. Системы команд принтеров - </w:t>
      </w:r>
      <w:r>
        <w:rPr/>
        <w:t>Epson</w:t>
      </w:r>
      <w:r>
        <w:rPr>
          <w:lang w:val="ru-RU"/>
        </w:rPr>
        <w:t xml:space="preserve">, </w:t>
      </w:r>
      <w:r>
        <w:rPr/>
        <w:t>PostScript</w:t>
      </w:r>
      <w:r>
        <w:rPr>
          <w:lang w:val="ru-RU"/>
        </w:rPr>
        <w:t xml:space="preserve">, </w:t>
      </w:r>
      <w:r>
        <w:rPr/>
        <w:t>PCL</w:t>
      </w:r>
      <w:r>
        <w:rPr>
          <w:lang w:val="ru-RU"/>
        </w:rPr>
        <w:t xml:space="preserve">. Плоттеры. Назначение, классификация. Язык </w:t>
      </w:r>
      <w:r>
        <w:rPr/>
        <w:t>HPGL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Видеоадаптеры (видеоконтроллеры). Назначение и функции видеоадаптеров. Устройство видеоадаптеров и режимы работы. Видеоадаптеры компьютеров класса </w:t>
      </w:r>
      <w:r>
        <w:rPr/>
        <w:t>IBM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 xml:space="preserve">: </w:t>
      </w:r>
      <w:r>
        <w:rPr/>
        <w:t>CGA</w:t>
      </w:r>
      <w:r>
        <w:rPr>
          <w:lang w:val="ru-RU"/>
        </w:rPr>
        <w:t xml:space="preserve">, </w:t>
      </w:r>
      <w:r>
        <w:rPr/>
        <w:t>EGA</w:t>
      </w:r>
      <w:r>
        <w:rPr>
          <w:lang w:val="ru-RU"/>
        </w:rPr>
        <w:t xml:space="preserve">, </w:t>
      </w:r>
      <w:r>
        <w:rPr/>
        <w:t>VGA</w:t>
      </w:r>
      <w:r>
        <w:rPr>
          <w:lang w:val="ru-RU"/>
        </w:rPr>
        <w:t xml:space="preserve">, </w:t>
      </w:r>
      <w:r>
        <w:rPr/>
        <w:t>SVGA</w:t>
      </w:r>
      <w:r>
        <w:rPr>
          <w:lang w:val="ru-RU"/>
        </w:rPr>
        <w:t>. Управление видеорежимами. Программирование регистров видеоадаптеров. Организация видеопамяти. Адресация в текстовом и графическом видеорежимах. Графические ускорители (акселераторы). Аппаратная реализация графических функций.</w:t>
      </w:r>
    </w:p>
    <w:p>
      <w:pPr>
        <w:pStyle w:val="Normal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2. </w:t>
      </w:r>
      <w:r>
        <w:rPr>
          <w:b/>
          <w:bCs/>
          <w:caps/>
          <w:lang w:val="ru-RU"/>
        </w:rPr>
        <w:t>Геометрическое моделирование. Проецирование геометрических объектов. Системы координат и аффинные преобразо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Геометрическое моделирование. Задачи геометрического моделирования. Понятие геометрической модели. Классификация геометрических моделей. Виды и свойства геометрических моделей. Параметризация моделей. Операции над геометрическими моделями. Представление геометрических моделе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Отображение геометрического объекта на плоскости, аппарат проецирования: точка, прямая, плоскость, линия, поверхность, их пересечения, развертки, проекторы. Способ замены плоскостей проекций, метрические задачи, позиционные задачи. Виды проекций: центральные (перспективные) и параллельные проекции. Ортогональные и аксонометрические проекции.</w:t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lang w:val="ru-RU"/>
        </w:rPr>
        <w:t>Системы координат. Аффинные преобразования в двухмерном и трехмерном пространстве.</w:t>
      </w:r>
    </w:p>
    <w:p>
      <w:pPr>
        <w:pStyle w:val="21"/>
        <w:spacing w:before="120" w:after="120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caps/>
        </w:rPr>
        <w:t>Визуализация трехмерных объектов. Удаление невидимых линий и поверхностей. Двухмерные алгоритмы развертки, отсечения, заливки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Визуализация трехмерных объектов. Видовое, перспективное, экранное преобразование. Получение стереоскопических изображений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Удаление невидимых линий и поверхностей. Алгоритмы плавающего горизонта, Уоткинса, Ньюэлла, Варнока, Робертса. Метод </w:t>
      </w:r>
      <w:r>
        <w:rPr/>
        <w:t>z</w:t>
      </w:r>
      <w:r>
        <w:rPr>
          <w:lang w:val="ru-RU"/>
        </w:rPr>
        <w:t>-буфера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Двухмерные алгоритмы. Растровая развертка отрезков (цифровой дифференциальный анализатор, алгоритм Брезенхема), генерация окружностей. Алгоритмы отсечения и заливки областей.</w:t>
      </w:r>
    </w:p>
    <w:p>
      <w:pPr>
        <w:pStyle w:val="Normal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4. </w:t>
      </w:r>
      <w:r>
        <w:rPr>
          <w:b/>
          <w:bCs/>
          <w:caps/>
          <w:lang w:val="ru-RU"/>
        </w:rPr>
        <w:t>Модели освещения, закраски. Метод трассировки лучей. Метод излучательности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Модели освещения. Типы источников света. Модели закраски (однородная, методом Гуро, методом Фонга). Тени. Фактура поверхностей. Наложение текстур. Цветовые модели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Построение изображений методом трассировки лучей. Прямое и обратное слежение за лучом. Зеркальное отражение. Диффузное отражение. Преломление и поглощение лучей, прозрачность. Эффект алиайзинга. Методы антиалиайзинга. Распределенная трассировка. Методы оптимизации вычислений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Построение реалистических изображений методом излучательности. Баланс энергетического равновесия в замкнутой системе. Вычисление форм-факторов, интегрирование по площади конечных элементов. Достоинства и недостатки метода излучательности.</w:t>
      </w:r>
    </w:p>
    <w:p>
      <w:pPr>
        <w:pStyle w:val="3"/>
        <w:spacing w:before="120" w:after="120"/>
        <w:jc w:val="both"/>
        <w:rPr>
          <w:rFonts w:ascii="Arial" w:hAnsi="Arial" w:cs="Arial"/>
        </w:rPr>
      </w:pPr>
      <w:r>
        <w:rPr/>
        <w:t xml:space="preserve">5. </w:t>
      </w:r>
      <w:r>
        <w:rPr>
          <w:caps/>
        </w:rPr>
        <w:t>Фрактальная графика. Классификация фракталов. Кодирование изображений фрактальными методами. Применение фракталов в компьютерной графике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сновные понятия фракталов: обратная связь и итерация, рекуррентные соотношения, принцип обратной связи, основные типы процессов обратной связи, эффект малых возмущений, устойчивость вычислений. Самоподобие как основное свойство фракталов.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Классификация фракталов: детерминированные, стохастические, геометрические, алгебраические. Классические геометрические фракталы: фракталы Серпинского, кривая Коха, фрактал Гильберта, дракон Хартера-Хейтвея. Множество Кантора ("пыль" Кантора). Фракталы и проблемы размерности: дробные размерности, размерность по Хаусдорфу, кривые, заполняющие плоскость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Множества Мандельброта, Жюлиа в фазовом пространстве комплексных чисел. Компьютерное построение множеств Мандельброта, Жюлиа с помощью рекурсии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роцессы в динамических системах. Теория катастроф, хаос и фракталы. Аттракторы. Бифуркации. Случайные флуктуации в точке бифуркации. Динамики Ферхюльста, логистическая функция. Диаграмма Фейгенбаума. Число Фейгенбаума и его универсальность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Кодирование и декодирование изображений с помощью простых аффинных преобразований. Системы итерируемых функций (</w:t>
      </w:r>
      <w:r>
        <w:rPr/>
        <w:t>IFS</w:t>
      </w:r>
      <w:r>
        <w:rPr>
          <w:lang w:val="ru-RU"/>
        </w:rPr>
        <w:t>-фракталы)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Практическое применение фрактальной геометрии в компьютерной графике - создание качественных текстур поверхностей, моделирование естественных природных ландшафтов, фрактальное сжатие.</w:t>
      </w:r>
    </w:p>
    <w:p>
      <w:pPr>
        <w:pStyle w:val="3"/>
        <w:spacing w:before="120" w:after="120"/>
        <w:jc w:val="both"/>
        <w:rPr/>
      </w:pPr>
      <w:r>
        <w:rPr/>
        <w:t xml:space="preserve">6. </w:t>
      </w:r>
      <w:r>
        <w:rPr>
          <w:caps/>
        </w:rPr>
        <w:t>Графические системы. Архитектура графических систем. Стандарты графических систем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Современные графические системы. Классификация и обзор, функциональные возможности, тенденции развития. Графические инструментальные средства. Интерактивная машинная графика как подсистема систем автоматического проектирования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Принципы построения графических систем. Интерфейс, ядро, драйверы графических устройств. Базовые средства графических систем: графические объекты, примитивы и их атрибуты. Лингвистическое обеспечение графических систем. Классификация графических языков. Графические языки высокого уровня. Алгоритмические языки и языки описания графических объектов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Стандарты в области графических систем. </w:t>
      </w:r>
      <w:r>
        <w:rPr/>
        <w:t xml:space="preserve">GKS, PHIGS, CGI, IGES, STEP. </w:t>
      </w:r>
      <w:r>
        <w:rPr>
          <w:lang w:val="ru-RU"/>
        </w:rPr>
        <w:t xml:space="preserve">Сетевые графические протоколы - </w:t>
      </w:r>
      <w:r>
        <w:rPr/>
        <w:t>NGP</w:t>
      </w:r>
      <w:r>
        <w:rPr>
          <w:lang w:val="ru-RU"/>
        </w:rPr>
        <w:t xml:space="preserve">, </w:t>
      </w:r>
      <w:r>
        <w:rPr/>
        <w:t>XWindow</w:t>
      </w:r>
      <w:r>
        <w:rPr>
          <w:lang w:val="ru-RU"/>
        </w:rPr>
        <w:t xml:space="preserve">: система клиент/сервер в среде </w:t>
      </w:r>
      <w:r>
        <w:rPr/>
        <w:t>UNIX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Технология </w:t>
      </w:r>
      <w:r>
        <w:rPr/>
        <w:t>nVidia</w:t>
      </w:r>
      <w:r>
        <w:rPr>
          <w:lang w:val="ru-RU"/>
        </w:rPr>
        <w:t xml:space="preserve"> </w:t>
      </w:r>
      <w:r>
        <w:rPr/>
        <w:t>CUDA</w:t>
      </w:r>
      <w:r>
        <w:rPr>
          <w:lang w:val="ru-RU"/>
        </w:rPr>
        <w:t xml:space="preserve">. Иерархия потоков, иерархия памяти. </w:t>
      </w:r>
      <w:r>
        <w:rPr/>
        <w:t xml:space="preserve">SIMT </w:t>
      </w:r>
      <w:r>
        <w:rPr>
          <w:lang w:val="ru-RU"/>
        </w:rPr>
        <w:t xml:space="preserve">архитектура. Инициализация </w:t>
      </w:r>
      <w:r>
        <w:rPr/>
        <w:t>CUDA</w:t>
      </w:r>
      <w:r>
        <w:rPr>
          <w:lang w:val="ru-RU"/>
        </w:rPr>
        <w:t>.</w:t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bCs/>
          <w:lang w:val="ru-RU"/>
        </w:rPr>
        <w:t xml:space="preserve">7. </w:t>
      </w:r>
      <w:r>
        <w:rPr>
          <w:b/>
          <w:bCs/>
          <w:caps/>
          <w:lang w:val="ru-RU"/>
        </w:rPr>
        <w:t>Графические интерфейсы. Форматы графических файлов. Графический пользовательский интерфейс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Интерфейсы </w:t>
      </w:r>
      <w:r>
        <w:rPr/>
        <w:t>BGI</w:t>
      </w:r>
      <w:r>
        <w:rPr>
          <w:lang w:val="ru-RU"/>
        </w:rPr>
        <w:t xml:space="preserve"> и </w:t>
      </w:r>
      <w:r>
        <w:rPr/>
        <w:t>GDI</w:t>
      </w:r>
      <w:r>
        <w:rPr>
          <w:lang w:val="ru-RU"/>
        </w:rPr>
        <w:t xml:space="preserve">. Графические библиотеки </w:t>
      </w:r>
      <w:r>
        <w:rPr/>
        <w:t>OpenGL</w:t>
      </w:r>
      <w:r>
        <w:rPr>
          <w:lang w:val="ru-RU"/>
        </w:rPr>
        <w:t xml:space="preserve">, </w:t>
      </w:r>
      <w:r>
        <w:rPr/>
        <w:t>Direct</w:t>
      </w:r>
      <w:r>
        <w:rPr>
          <w:lang w:val="ru-RU"/>
        </w:rPr>
        <w:t>3</w:t>
      </w:r>
      <w:r>
        <w:rPr/>
        <w:t>D</w:t>
      </w:r>
      <w:r>
        <w:rPr>
          <w:lang w:val="ru-RU"/>
        </w:rPr>
        <w:t xml:space="preserve"> как инструмент создания трехмерных графических приложений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Форматы хранения графической информации в графических системах: </w:t>
      </w:r>
      <w:r>
        <w:rPr/>
        <w:t>BMP</w:t>
      </w:r>
      <w:r>
        <w:rPr>
          <w:lang w:val="ru-RU"/>
        </w:rPr>
        <w:t xml:space="preserve">, </w:t>
      </w:r>
      <w:r>
        <w:rPr/>
        <w:t>PCX</w:t>
      </w:r>
      <w:r>
        <w:rPr>
          <w:lang w:val="ru-RU"/>
        </w:rPr>
        <w:t xml:space="preserve">, </w:t>
      </w:r>
      <w:r>
        <w:rPr/>
        <w:t>GIF</w:t>
      </w:r>
      <w:r>
        <w:rPr>
          <w:lang w:val="ru-RU"/>
        </w:rPr>
        <w:t xml:space="preserve">, </w:t>
      </w:r>
      <w:r>
        <w:rPr/>
        <w:t>TIFF</w:t>
      </w:r>
      <w:r>
        <w:rPr>
          <w:lang w:val="ru-RU"/>
        </w:rPr>
        <w:t xml:space="preserve">, </w:t>
      </w:r>
      <w:r>
        <w:rPr/>
        <w:t>JPG</w:t>
      </w:r>
      <w:r>
        <w:rPr>
          <w:lang w:val="ru-RU"/>
        </w:rPr>
        <w:t xml:space="preserve">, </w:t>
      </w:r>
      <w:r>
        <w:rPr/>
        <w:t>DXF</w:t>
      </w:r>
      <w:r>
        <w:rPr>
          <w:lang w:val="ru-RU"/>
        </w:rPr>
        <w:t>, метафайлы. Методы сжатия растровых изображений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Организация диалога в графических системах. Графический пользовательский интерфейс (</w:t>
      </w:r>
      <w:r>
        <w:rPr/>
        <w:t>GUI</w:t>
      </w:r>
      <w:r>
        <w:rPr>
          <w:lang w:val="ru-RU"/>
        </w:rPr>
        <w:t xml:space="preserve">). Основные элементы. Оконные системы </w:t>
      </w:r>
      <w:r>
        <w:rPr/>
        <w:t>Win</w:t>
      </w:r>
      <w:r>
        <w:rPr>
          <w:lang w:val="ru-RU"/>
        </w:rPr>
        <w:t xml:space="preserve">32, </w:t>
      </w:r>
      <w:r>
        <w:rPr/>
        <w:t>Motif</w:t>
      </w:r>
      <w:r>
        <w:rPr>
          <w:lang w:val="ru-RU"/>
        </w:rPr>
        <w:t>. Объектно-ориентированный графический интерфейс пользов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before="120" w:after="120"/>
        <w:jc w:val="both"/>
        <w:rPr/>
      </w:pPr>
      <w:r>
        <w:rPr/>
        <w:t>ЛИТЕРАТУРА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Адамс Д. DirectX: продвинутая анимация. Комплект. - «КУДИЦ-ПРЕСС», 2004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 w:val="22"/>
          <w:szCs w:val="22"/>
        </w:rPr>
        <w:t>Ахо А., Хопкрофт Дж., Ульман Дж. Построение и анализ вычислительных алгоритмов. М.: Мир 1979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Баканов В.М. Программирование мультимедиа-систем: Учебное пособие. - М.: Изд-во МГАПИ, 2004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Большаков В.П. Инженерная и компьютерная графика. Практикум. – СПб.: БХВ-Петербург, 2004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Большаков В.П., Панферов Д.Н. Инженерная графика с элементами автоматизированного конструирования: Учебное пособие. / СПбГЭТУ "ЛЭТИ". СПб, 1999.</w:t>
      </w:r>
    </w:p>
    <w:p>
      <w:pPr>
        <w:pStyle w:val="Normal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ураго Ю.Д., Залгаллер В.А. Геометрические неравенства. Л.: Наука, 1980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Ву М., Дэвис Т., Нейдер Дж., Шрайндер Д. OpenGL. Руководство по программированию. Библиотека программиста. - СПб: Питер, 2006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Зенкин А.А. Когнитивная компьютерная графика. - М.: Наука, 1991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Ли Дж., Уэр Б. Трёхмерная графика и анимация. - 2-е изд. - М.: Вильямс, 2002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Мандельброт Б. Фрактальная геометрия природы. - М.: «Институт компьютерных исследований», 2002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Мюллер С. Модернизация и ремонт ПК. - 17 изд. - М.: «Вильямс», 2007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Рабаи Ж., Чандракасан А., Николич Б. Цифровые интегральные схемы. Методология проектирования. - 2-ое изд. - М.: «Вильямс», 2007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Роджерс Д. Алгоритмические основы машинной графики: Пер. с англ. - М.: Мир, 1989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Роджерс Д., Адамс Дж. Математические основы машинной графики: Пер. с англ. - М.: Мир, 2001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Сергеев А.П., Кущенко С.В. Основы компьютерной графики. Adobe Photoshop и CorelDRAW - два в одном. Самоучитель. - М.: Диалектика, 2006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Тихомиров Ю. Программирование трехмерной графики - СПб: BHV-Санкт-Петербург, 1998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Фракталы и хаос в динамических системах. Основы теории. М.: Постмаркет, 2000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Херн Д., Паулин Бейкер М. Компьютерная графика и стандарт OpenGL. - 3-е изд. - М.: Вильямс, 2005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Хилл Ф. OpenGL. Программирование компьютерной графики. 1-е изд. СПб: Питер, 2003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>Хорев С.А. 3-D акселераторы. Что это такое и для чего это нужно? // Компьютерные инструменты в образовании. - СПб.: Изд-во ЦПО "Информатизация образования", 1998, №3-4, С. 147-155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</w:rPr>
        <w:t>Шишкин Е.В., Боресков А.В. "Компьютерная графика: полигональные модели", М.: Диалог-МИФИ, 2001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szCs w:val="14"/>
        </w:rPr>
        <w:t xml:space="preserve">Энджел Э. Интерактивная компьютерная графика. Вводный курс на базе </w:t>
      </w:r>
      <w:r>
        <w:rPr>
          <w:szCs w:val="14"/>
          <w:lang w:val="en-US"/>
        </w:rPr>
        <w:t>OpenGL</w:t>
      </w:r>
      <w:r>
        <w:rPr>
          <w:szCs w:val="14"/>
        </w:rPr>
        <w:t>. - 2-е изд. - М.: Вильямс, 2001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357"/>
        <w:jc w:val="both"/>
        <w:rPr>
          <w:lang w:eastAsia="ru-RU"/>
        </w:rPr>
      </w:pPr>
      <w:r>
        <w:rPr>
          <w:lang w:eastAsia="ru-RU"/>
        </w:rPr>
        <w:t>Chen J. Computational Geometry: Methods and Applications. Computer Science Department, Texas A&amp;M University, 1996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</w:rPr>
      </w:pPr>
      <w:r>
        <w:rPr>
          <w:szCs w:val="14"/>
          <w:lang w:val="en-US"/>
        </w:rPr>
        <w:t xml:space="preserve">NVIDIA CUDA. Programming Guide. Version 2.0. </w:t>
      </w:r>
      <w:r>
        <w:rPr>
          <w:szCs w:val="14"/>
        </w:rPr>
        <w:t>2</w:t>
      </w:r>
      <w:r>
        <w:rPr>
          <w:szCs w:val="14"/>
          <w:lang w:val="en-US"/>
        </w:rPr>
        <w:t>008.</w:t>
      </w:r>
    </w:p>
    <w:p>
      <w:pPr>
        <w:pStyle w:val="Web"/>
        <w:numPr>
          <w:ilvl w:val="0"/>
          <w:numId w:val="7"/>
        </w:numPr>
        <w:spacing w:before="0" w:after="120"/>
        <w:ind w:left="714" w:hanging="357"/>
        <w:jc w:val="both"/>
        <w:rPr>
          <w:szCs w:val="14"/>
          <w:lang w:val="en-US"/>
        </w:rPr>
      </w:pPr>
      <w:r>
        <w:rPr>
          <w:szCs w:val="14"/>
          <w:lang w:val="en-US"/>
        </w:rPr>
        <w:t>QNX System Architecture, // QNX Software Systems Ltd., 1995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714" w:hanging="357"/>
        <w:jc w:val="both"/>
        <w:rPr>
          <w:lang w:eastAsia="ru-RU"/>
        </w:rPr>
      </w:pPr>
      <w:r>
        <w:rPr>
          <w:lang w:eastAsia="ru-RU"/>
        </w:rPr>
        <w:t>Vince J. Geometric Algebra for Computer Graphics. Springer-Verlag, London, 2008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1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left="360" w:hanging="0"/>
        <w:jc w:val="both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  <w:t>к.ф.-м.н.</w:t>
        <w:tab/>
        <w:tab/>
        <w:tab/>
        <w:tab/>
        <w:tab/>
        <w:tab/>
        <w:tab/>
        <w:tab/>
        <w:t>Мурзин Ф.А.</w:t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  <w:t>Рецензент</w:t>
      </w:r>
    </w:p>
    <w:p>
      <w:pPr>
        <w:pStyle w:val="1"/>
        <w:ind w:firstLine="360"/>
        <w:jc w:val="both"/>
        <w:rPr>
          <w:sz w:val="24"/>
        </w:rPr>
      </w:pPr>
      <w:r>
        <w:rPr>
          <w:sz w:val="24"/>
        </w:rPr>
        <w:t>к.ф.-м.н.</w:t>
        <w:tab/>
        <w:tab/>
        <w:tab/>
        <w:tab/>
        <w:tab/>
        <w:tab/>
        <w:tab/>
        <w:tab/>
        <w:t>Валеев Т.Ф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i/>
      <w:sz w:val="26"/>
      <w:szCs w:val="26"/>
      <w:lang w:eastAsia="ja-JP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rFonts w:eastAsia="MS Mincho;ＭＳ 明朝"/>
      <w:sz w:val="24"/>
      <w:szCs w:val="24"/>
      <w:lang w:val="en-US" w:eastAsia="ja-JP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oohl0">
    <w:name w:val="goohl0"/>
    <w:basedOn w:val="Style12"/>
    <w:qFormat/>
    <w:rPr/>
  </w:style>
  <w:style w:type="character" w:styleId="Goohl2">
    <w:name w:val="goohl2"/>
    <w:basedOn w:val="Style12"/>
    <w:qFormat/>
    <w:rPr/>
  </w:style>
  <w:style w:type="character" w:styleId="Goohl1">
    <w:name w:val="goohl1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ru-RU"/>
    </w:rPr>
  </w:style>
  <w:style w:type="paragraph" w:styleId="3">
    <w:name w:val="Основной текст 3"/>
    <w:basedOn w:val="Normal"/>
    <w:qFormat/>
    <w:pPr/>
    <w:rPr>
      <w:b/>
      <w:bCs/>
      <w:lang w:val="ru-RU"/>
    </w:rPr>
  </w:style>
  <w:style w:type="paragraph" w:styleId="22">
    <w:name w:val="Основной текст с отступом 2"/>
    <w:basedOn w:val="Normal"/>
    <w:qFormat/>
    <w:pPr>
      <w:ind w:firstLine="567"/>
      <w:jc w:val="center"/>
      <w:outlineLvl w:val="0"/>
    </w:pPr>
    <w:rPr>
      <w:rFonts w:eastAsia="SimSun;宋体"/>
      <w:b/>
      <w:bCs/>
      <w:lang w:val="ru-RU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eastAsia="MS Mincho;ＭＳ 明朝"/>
      <w:lang w:val="ru-RU" w:eastAsia="ja-JP"/>
    </w:rPr>
  </w:style>
  <w:style w:type="paragraph" w:styleId="Contents1">
    <w:name w:val="TOC 1"/>
    <w:basedOn w:val="Normal"/>
    <w:next w:val="Normal"/>
    <w:pPr/>
    <w:rPr>
      <w:rFonts w:eastAsia="SimSun;宋体"/>
      <w:sz w:val="20"/>
      <w:szCs w:val="20"/>
      <w:lang w:val="ru-RU" w:eastAsia="zh-CN"/>
    </w:rPr>
  </w:style>
  <w:style w:type="paragraph" w:styleId="Contents2">
    <w:name w:val="TOC 2"/>
    <w:basedOn w:val="Normal"/>
    <w:next w:val="Normal"/>
    <w:pPr>
      <w:ind w:left="200" w:hanging="0"/>
    </w:pPr>
    <w:rPr>
      <w:rFonts w:eastAsia="SimSun;宋体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8:08:00Z</dcterms:created>
  <dc:creator>il</dc:creator>
  <dc:description/>
  <dc:language>en-US</dc:language>
  <cp:lastModifiedBy>Murzin Feodor</cp:lastModifiedBy>
  <dcterms:modified xsi:type="dcterms:W3CDTF">2009-03-31T08:08:00Z</dcterms:modified>
  <cp:revision>2</cp:revision>
  <dc:subject/>
  <dc:title>Дополнительная программа кандидатского экзамена по специальности 05</dc:title>
</cp:coreProperties>
</file>