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УДК 621.39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.В. Петров (6 курс, каф. СИ, НГУ), В.С. Ходорковский, к.т.н., доц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СЛЕДОВАНИЕ ЭФФЕКТИВНОСТИ АДАПТИВНЫХ АЛГОРИТМ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ДАЧИ ДАННЫХ ПО РАДИОКАНА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ОМ ИМИТАЦИОННОГО МОДЕЛИРОВА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лью данной работы является исследование эффективности адаптивных алгоритмов передачи данных, которое проводится методом имитационного моделир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..</w:t>
      </w:r>
    </w:p>
    <w:p>
      <w:pPr>
        <w:pStyle w:val="TextBodyIndent"/>
        <w:rPr/>
      </w:pPr>
      <w:r>
        <w:rPr/>
        <w:t>Выводы. В работе проводится оптимизация алгоритмов адаптации по рассматриваемым показателям качества и критериям энергетической и частотной эффективности (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-эффективности):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– </w:t>
      </w:r>
      <w:r>
        <w:rPr>
          <w:sz w:val="24"/>
        </w:rPr>
        <w:t xml:space="preserve">коэффициент использования канала по мощности, 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– </w:t>
      </w:r>
      <w:r>
        <w:rPr>
          <w:sz w:val="24"/>
        </w:rPr>
        <w:t>коэффициент использования канала по полосе частот,</w:t>
      </w:r>
    </w:p>
    <w:p>
      <w:pPr>
        <w:pStyle w:val="Normal"/>
        <w:jc w:val="both"/>
        <w:rPr/>
      </w:pPr>
      <w:r>
        <w:rPr>
          <w:position w:val="-4"/>
          <w:sz w:val="24"/>
        </w:rPr>
        <w:t xml:space="preserve">где </w:t>
      </w:r>
      <w:r>
        <w:rPr>
          <w:i/>
          <w:position w:val="-4"/>
          <w:sz w:val="24"/>
        </w:rPr>
        <w:t>R</w:t>
      </w:r>
      <w:r>
        <w:rPr>
          <w:sz w:val="24"/>
        </w:rPr>
        <w:t xml:space="preserve"> – скорость передачи информации; </w:t>
      </w:r>
      <w:r>
        <w:rPr>
          <w:sz w:val="24"/>
        </w:rPr>
        <w:drawing>
          <wp:inline distT="0" distB="0" distL="0" distR="0">
            <wp:extent cx="19875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– отношение мощности сигнал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к спектральной плот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мощности шума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– ширина полосы частот, занимаемой сигнало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ind w:left="714" w:hanging="357"/>
      <w:outlineLvl w:val="1"/>
    </w:pPr>
    <w:rPr>
      <w:rFonts w:eastAsia="MS Mincho;ＭＳ 明朝"/>
      <w:b/>
      <w:color w:val="0000FF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2">
    <w:name w:val="WW8Num17z2"/>
    <w:qFormat/>
    <w:rPr>
      <w:rFonts w:ascii="Symbol" w:hAnsi="Symbol" w:cs="Symbol"/>
      <w:color w:val="auto"/>
    </w:rPr>
  </w:style>
  <w:style w:type="character" w:styleId="WW8Num17z3">
    <w:name w:val="WW8Num17z3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2">
    <w:name w:val="WW8Num21z2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MS Mincho;ＭＳ 明朝"/>
      <w:b/>
      <w:sz w:val="24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MS Mincho;ＭＳ 明朝"/>
      <w:sz w:val="28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rFonts w:eastAsia="MS Mincho;ＭＳ 明朝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2:17:00Z</dcterms:created>
  <dc:creator>Kuznetsov</dc:creator>
  <dc:description/>
  <dc:language>en-US</dc:language>
  <cp:lastModifiedBy>Marina Philippova</cp:lastModifiedBy>
  <dcterms:modified xsi:type="dcterms:W3CDTF">2003-11-17T12:17:00Z</dcterms:modified>
  <cp:revision>2</cp:revision>
  <dc:subject/>
  <dc:title>Дополнительная информация по Конференции-конкурсу </dc:title>
</cp:coreProperties>
</file>